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рика « На стенд в Учительскую »</w:t>
      </w:r>
    </w:p>
    <w:p>
      <w:pPr>
        <w:pStyle w:val="Normal"/>
        <w:ind w:left="-126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5980" cy="504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50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75pt;width:467.35pt;height:3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ind w:left="-1260" w:right="-545" w:hanging="0"/>
        <w:jc w:val="center"/>
        <w:rPr/>
      </w:pPr>
      <w:r>
        <w:rPr/>
        <w:t>( выпуск  № 3, издаётся с октября 2005 года)</w:t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>
          <w:sz w:val="28"/>
          <w:szCs w:val="28"/>
        </w:rPr>
        <w:t>Межшкольный методический центр информационных технологий предлагает консультации по следующим вопросам: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резентации к уроку или мероприятию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и использование электронной почты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иск образовательной информации в </w:t>
      </w:r>
      <w:r>
        <w:rPr>
          <w:b/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программного обеспечения на компьютер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локальных сетей в учреждении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на уроке</w:t>
      </w:r>
    </w:p>
    <w:p>
      <w:pPr>
        <w:pStyle w:val="Normal"/>
        <w:numPr>
          <w:ilvl w:val="0"/>
          <w:numId w:val="3"/>
        </w:numPr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егиональных, федеральных конкурсах</w:t>
      </w:r>
    </w:p>
    <w:p>
      <w:pPr>
        <w:pStyle w:val="Normal"/>
        <w:ind w:left="-1260" w:right="-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 также по вопросам использования компьютерной техники в образовательном процессе. </w:t>
      </w:r>
    </w:p>
    <w:p>
      <w:pPr>
        <w:pStyle w:val="Normal"/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ИМАНИЕ!</w:t>
      </w:r>
    </w:p>
    <w:p>
      <w:pPr>
        <w:pStyle w:val="Normal"/>
        <w:ind w:left="-1260" w:right="-545" w:firstLine="540"/>
        <w:jc w:val="both"/>
        <w:rPr/>
      </w:pPr>
      <w:r>
        <w:rPr>
          <w:sz w:val="28"/>
          <w:szCs w:val="28"/>
        </w:rPr>
        <w:t>В рамках Проекта ИСО:</w:t>
      </w:r>
    </w:p>
    <w:p>
      <w:pPr>
        <w:pStyle w:val="Normal"/>
        <w:ind w:left="-1260" w:right="-545" w:firstLine="540"/>
        <w:jc w:val="both"/>
        <w:rPr/>
      </w:pPr>
      <w:r>
        <w:rPr>
          <w:sz w:val="28"/>
          <w:szCs w:val="28"/>
        </w:rPr>
        <w:t xml:space="preserve">1. Мы приглашаем педагогов района принять участие в конкурсе «Лучший </w:t>
      </w:r>
      <w:r>
        <w:rPr>
          <w:b/>
          <w:sz w:val="28"/>
          <w:szCs w:val="28"/>
        </w:rPr>
        <w:t>информационно-педагогический моду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ПМ)»</w:t>
      </w:r>
      <w:r>
        <w:rPr>
          <w:sz w:val="28"/>
          <w:szCs w:val="28"/>
        </w:rPr>
        <w:t xml:space="preserve"> для наполнения банка педагогической информации района. Работы победителей конкурса размещаются в областном банке пединформации (ПОИПКРО) и поощряются ценными призами. Описание педагогического опыта или опыта управленческой деятельности оформляется в виде ИПМ. Форму и образец ИПМ вы можете найти на нашем сайте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chan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mc</w:t>
        </w:r>
      </w:hyperlink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  и в ММЦИТ ( г. Оханск, ул. Красная, д. 8, второй этаж)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Ждем ваши работы!  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Методический центр информационных технологий с целью представления  и распространения  опыта учителей-предметников, использующих ИКТ в учебном процессе, впервые проводит </w:t>
      </w:r>
      <w:r>
        <w:rPr>
          <w:b/>
          <w:sz w:val="28"/>
          <w:szCs w:val="28"/>
        </w:rPr>
        <w:t>мастер-класс «Опыт, инновации, перспективы»</w:t>
      </w:r>
      <w:r>
        <w:rPr>
          <w:sz w:val="28"/>
          <w:szCs w:val="28"/>
        </w:rPr>
        <w:t xml:space="preserve">.  </w:t>
      </w:r>
    </w:p>
    <w:p>
      <w:pPr>
        <w:pStyle w:val="Normal"/>
        <w:ind w:left="-1260" w:right="-54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желающих поделиться своим опытом  с преподавателями из других школ. На  мастер-класс могут быть представлены  фрагменты открытых уроков, внеклассных мероприятий,  образовательные проекты с использованием ИКТ и др. </w:t>
      </w:r>
    </w:p>
    <w:p>
      <w:pPr>
        <w:pStyle w:val="Normal"/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у можно подать по телефону </w:t>
      </w:r>
      <w:r>
        <w:rPr>
          <w:b/>
          <w:sz w:val="32"/>
          <w:szCs w:val="32"/>
        </w:rPr>
        <w:t>3-21-91</w:t>
      </w:r>
      <w:r>
        <w:rPr>
          <w:sz w:val="28"/>
          <w:szCs w:val="28"/>
        </w:rPr>
        <w:t xml:space="preserve"> (директор Нечаева Анна Геннадьевна); </w:t>
      </w:r>
    </w:p>
    <w:p>
      <w:pPr>
        <w:pStyle w:val="Normal"/>
        <w:ind w:left="-1260" w:right="-545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3-27-51</w:t>
      </w:r>
      <w:r>
        <w:rPr>
          <w:sz w:val="28"/>
          <w:szCs w:val="28"/>
        </w:rPr>
        <w:t xml:space="preserve"> (методисты Уткина Лидия Анатольевна, Половникова Татьяна Геннадьевна). </w:t>
      </w:r>
    </w:p>
    <w:p>
      <w:pPr>
        <w:pStyle w:val="Normal"/>
        <w:ind w:left="-1260" w:right="-545" w:hanging="0"/>
        <w:jc w:val="both"/>
        <w:rPr/>
      </w:pPr>
      <w:r>
        <w:rPr>
          <w:sz w:val="28"/>
          <w:szCs w:val="28"/>
        </w:rPr>
        <w:t xml:space="preserve">Заявки на участие принимаются до 28 февраля 2006г. </w:t>
      </w:r>
    </w:p>
    <w:p>
      <w:pPr>
        <w:pStyle w:val="Normal"/>
        <w:ind w:left="-126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26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ЯВЛЕНИЕ</w:t>
      </w:r>
    </w:p>
    <w:p>
      <w:pPr>
        <w:pStyle w:val="Normal"/>
        <w:ind w:left="-126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Межшкольный методический центр информационных технологий Оханского района объявляет о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йонных педагогических чтениях</w:t>
      </w:r>
      <w:r>
        <w:rPr>
          <w:sz w:val="28"/>
          <w:szCs w:val="28"/>
        </w:rPr>
        <w:t>, которые состоятся 31 марта 2006г. 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спитание активной гражданской позиции – основа формирования общечеловеческих ценностей.</w:t>
      </w:r>
    </w:p>
    <w:p>
      <w:pPr>
        <w:pStyle w:val="Normal"/>
        <w:ind w:left="-126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По всем вопросам обращаться к методистам ММЦИТ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ТРАНИЧКА ИЗ ИНТЕРНЕТ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Центр дистанционного образования «Эйдос» предлагает дистанционные олимпиады для учащихся и дистанционные курсы для преподавателей.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  <w:color w:val="323232"/>
          <w:sz w:val="28"/>
          <w:szCs w:val="28"/>
        </w:rPr>
      </w:pPr>
      <w:r>
        <w:rPr>
          <w:rFonts w:cs="Arial" w:ascii="Arial" w:hAnsi="Arial"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ind w:left="-1260" w:right="-545" w:hanging="0"/>
        <w:rPr/>
      </w:pPr>
      <w:r>
        <w:rPr>
          <w:rFonts w:cs="Arial" w:ascii="Arial" w:hAnsi="Arial"/>
          <w:color w:val="323232"/>
        </w:rPr>
        <w:t>Олимпиадные задания как всегда будут непредсказуемы и увлекательны для детей любого возраста. Чтобы их выполнить, потребуется творчески думать, сочинять, рисовать, конструировать, изобретать множество простых и занимательных вещей, Платон говорил, что мы видим не сами вещи, а лишь тени от них. Эвристическая олимпиада позволяет ее участникам проявить себя в познании окружающих феноменов, приподнять завесу неизвестности над основами мироздания,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ЗЕРЫ олимпиады в каждой возрастной категории награждаются дипломами Российской академии образования и призами. ЛАУРЕАТЫ в отдельных номинациях получают грамоты оргкомитета олимпиады. ПОБЕДИТЕЛИ-КОМАНДЫ получают дипломы. Лучшие ЛОКАЛЬНЫЕ КООРДИНАТОРЫ, обеспечившие наибольшее количество участников олимпиады, получают дипломы Российской академии образования за вклад в развитие творческой составляющей образования,</w:t>
      </w:r>
    </w:p>
    <w:p>
      <w:pPr>
        <w:pStyle w:val="Normal"/>
        <w:ind w:left="-1260" w:right="-5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ногие призеры и лауреаты эвристических олимпиад поступили в ведущие вузы и колледжи, предоставив информацию о своих достижениях. Локальные координаторы не раз получали для своих школ компьютеры, оборудование и инвестиции, опираясь на успех своих учеников в дистанционных эвристических олимпиадах Центра "Эйдос". Оргкомитет олимпиады намерен и в дальнейшем поддерживать лучших учеников и локальных координаторов, высылать при необходимости письма в их поддержку на места и в приемные комиссии учебных заведений. При организации участия в олимпиаде более 30 школьников локальный координатор получает возможность материального вознаграждения в размере 20% от общей суммы регистрационного взноса.</w:t>
      </w:r>
    </w:p>
    <w:p>
      <w:pPr>
        <w:pStyle w:val="Normal"/>
        <w:ind w:left="-1260" w:right="-545" w:hanging="0"/>
        <w:rPr>
          <w:u w:val="single"/>
        </w:rPr>
      </w:pPr>
      <w:r>
        <w:rPr>
          <w:rFonts w:cs="Arial" w:ascii="Arial" w:hAnsi="Arial"/>
          <w:color w:val="000000"/>
          <w:u w:val="single"/>
        </w:rPr>
        <w:t>Расписание дистанционных олимпиад на 2006 год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 февраля - География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 февраля – Экология</w:t>
      </w:r>
    </w:p>
    <w:p>
      <w:pPr>
        <w:pStyle w:val="Normal"/>
        <w:shd w:fill="FFFFFF" w:val="clear"/>
        <w:autoSpaceDE w:val="false"/>
        <w:ind w:left="-1260" w:right="-545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2 февраля - История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 марта -Алгебра и начала анализа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 марта - Страноведение (англ, язык)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-16 марта - Международная профильная олимпиада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1 марта - Веб-дизайн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 апреля - Юмористическая олимпиада 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 апреля - Обществоведение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 апреля - Биология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0 апреля - Экономика и бизнес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7 апреля - Химия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1  мая - Геометрия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8 мая - Сочинительство (рус,язык) 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 июня - Краеведение</w:t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 июня - Сочинительство (англ.язык) </w:t>
      </w:r>
    </w:p>
    <w:p>
      <w:pPr>
        <w:pStyle w:val="Normal"/>
        <w:shd w:fill="FFFFFF" w:val="clear"/>
        <w:autoSpaceDE w:val="false"/>
        <w:ind w:left="-1260" w:right="-545" w:hanging="0"/>
        <w:rPr/>
      </w:pPr>
      <w:r>
        <w:rPr>
          <w:rFonts w:cs="Arial" w:ascii="Arial" w:hAnsi="Arial"/>
          <w:color w:val="000000"/>
        </w:rPr>
        <w:t>27 июня - Компьютерная графика</w:t>
      </w:r>
    </w:p>
    <w:p>
      <w:pPr>
        <w:pStyle w:val="Normal"/>
        <w:ind w:left="-1260" w:right="-545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-1260" w:right="-5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станционные курсы Центра "Эйдос" вызывают неизменный интерес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1260" w:right="-545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кольных и вузовских педагогов, технических специалистов, нуждающихся в повышении своей квалификации, интересующихся новыми педагогическими и телекоммуникационными технологиям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1260" w:right="-545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ректоров школ, руководителей предприятий и организаций, заинтересованных в подготовке своих кадров без отрыва от основной работы и с экономией средств</w:t>
      </w:r>
    </w:p>
    <w:p>
      <w:pPr>
        <w:pStyle w:val="Normal"/>
        <w:numPr>
          <w:ilvl w:val="0"/>
          <w:numId w:val="2"/>
        </w:numPr>
        <w:ind w:left="-1260" w:right="-545" w:hanging="360"/>
        <w:rPr/>
      </w:pPr>
      <w:r>
        <w:rPr>
          <w:rFonts w:cs="Arial" w:ascii="Arial" w:hAnsi="Arial"/>
          <w:color w:val="000000"/>
        </w:rPr>
        <w:t>методистов Институтов повышения квалификации, студентов</w:t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jc w:val="center"/>
        <w:rPr/>
      </w:pPr>
      <w:r>
        <w:rPr/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Подробную информацию об олимпиадах и курсах вы можете найти по адресу:</w:t>
      </w:r>
    </w:p>
    <w:p>
      <w:pPr>
        <w:pStyle w:val="Normal"/>
        <w:ind w:left="-1260" w:right="-545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id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hansk-mmc/" TargetMode="External"/><Relationship Id="rId3" Type="http://schemas.openxmlformats.org/officeDocument/2006/relationships/hyperlink" Target="http://www.eid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20:00Z</dcterms:created>
  <dc:creator>Уткина Лидия Анатольевна</dc:creator>
  <dc:description/>
  <cp:keywords/>
  <dc:language>en-US</dc:language>
  <cp:lastModifiedBy>Utkin</cp:lastModifiedBy>
  <cp:lastPrinted>2006-02-09T09:18:00Z</cp:lastPrinted>
  <dcterms:modified xsi:type="dcterms:W3CDTF">2006-10-20T09:37:00Z</dcterms:modified>
  <cp:revision>69</cp:revision>
  <dc:subject/>
  <dc:title>ПОЛОЖЕНИЕ</dc:title>
</cp:coreProperties>
</file>