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Колодкина С.И., </w:t>
      </w:r>
      <w:r>
        <w:rPr>
          <w:i/>
          <w:iCs/>
          <w:color w:val="000000"/>
        </w:rPr>
        <w:t>учитель географии, школа № 7, г. Чебаркуль (Классный руководитель № 3-2008)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АПКА «В ПОМОЩЬ КЛАССНОМУ РУКОВОДИТЕЛЮ»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Часть 1. Калейдоскоп возможных форм работы с деть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уб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знай себя.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оровь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ствуй свой разу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озяюшка.     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те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душкина мастерск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ты опытных школяр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е Отечеств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дное слов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топис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 - житель планеты Земл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ловек и зако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вои гражданские пра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еч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сто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ные журнал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чевидное-невероятно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я родословн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мейные традици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Легко ли быть добрым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Праздни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лавим руки матери.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ша хата утехами бога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ь рождения класс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 мастер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ят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деса Новогодней ел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ждество пришл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 в крещенский вечерок.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айная церемо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здник добрых сосед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блочный пир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здник русской берез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енние посидел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селый капустник для взрослых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т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ень в Простоквашин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сной пир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здник Лун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здник первого урожая (хлеб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здник на лесной тропин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идел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о в имени твоем (праздник име</w:t>
              <w:softHyphen/>
              <w:t xml:space="preserve">н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гие мои стари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здник Наоборо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 сказка хороша, начинай дру</w:t>
              <w:softHyphen/>
              <w:t>гу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, песня русск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ья-краса, длинная кос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здник знака зодиак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здник детских песе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рмарка заба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зки бабушки Арины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нефис бабуш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здник в последний день кани</w:t>
              <w:softHyphen/>
              <w:t>ку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здник первого снег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лахитовая шкатул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Языческие боги древней Руси. Праздник игры и игруш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здник благодаре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здник лекарственных трав. Все флаги в гости к на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юбимая книга детств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чер колдунов и предсказателей. Загляните в семейный альб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ебряное донце - золотое вере</w:t>
              <w:softHyphen/>
              <w:t>тенц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 цвета радуг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имние игрищ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здник воды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здни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ральских гор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здник любв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здник этикета. Рыцарский турнир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чер-сюрприз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ков связующая нить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здник каш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здник солнца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здник леса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есмешинк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здник веселого класса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вятый вечер, добрый вечер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 помнит мир спасенный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Юморина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есенняя мозаи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спут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жно ли изменить свой характер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о значит владеть собой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им бы я хотел видеть свой коллектив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жно ли стать красивым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о такое духовность челове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о такое красота в моде, жизни, искусств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сли твоя правда несет зло.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ющий неправду пожнет зл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умное и нравственное всегда совпадаю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то счастливее - здоровый нищий или больной король?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до ли любить всех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гр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бро пожаловать! (по ведению домашнего хозяйства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а, которую мы строи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йны вокруг на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вои гражданские пра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гры, в которые играют...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лимпийские игры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гры бабушек и дедуше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Вечер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ость наших бабуш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ден твоего дед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до родной земл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род детства моего.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знь, отраженная в названия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мья в жизни и творчестве русских писател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помнит мир спасенны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мире муз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гостях у бабушки Загадушк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юби Россию в час ненастья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амины руки не знают ск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Викторины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лассики литературы о добре и зле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то так сказал об Урале?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Я город свой любл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Беседы:</w:t>
            </w:r>
            <w:r>
              <w:rPr>
                <w:color w:val="000000"/>
              </w:rPr>
              <w:t xml:space="preserve">                                                       К чему приводит детская шалост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лезная дорога - место повышенной опасно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кажи мне обо мн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к изучить самого себя.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о значит быть хорошим сыном, дочерь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й беречь память о своих близки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кажи мне о себ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обы иметь друга, надо быть и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дружбе - си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чины детского травматизм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в школы - закон школьной жизн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я школа - мой второй д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вала дневнику.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 школа заботится о на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еля нашей школ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 - ученик. Права и обязан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Будем с улицей на «Вы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Выставки:</w:t>
            </w: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тограф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ша история в семейном альбом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ши семейные реликвии (выставка рисунков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олотые бабушкины ру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одная школа в лицах.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ирода и фантаз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тречи с интересными людьм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ты мудр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ники Родины - мои родственники!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 работы хорош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ые традиции в моей семь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оя родословна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курс сочинений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Я и мой старший брат (моя старшая сест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Я в ответе за младших в семь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и сосед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то значит быть человек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реги честь смолод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ый дорогой челов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юбимый уголок природы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етство моих родите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чера вопросов и ответов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о такое самовоспитани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уховный мир челове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вичья чест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жское достоинство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деал мужчины и женщи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ые путешеств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есь живут мои родственни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гами великих географ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странам и континента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понимика родного кра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мена путешественников на карте нашей страны, области, город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ют, ветеран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здничный сюрприз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арок моим друзья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нежная сказ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ные час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 вести себя в стрессовых ситуация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 и моя будущая професс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очу, чтобы класс стал дружне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 умеем ли мы общаться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о такое соуправлени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жизнь природы нам слышн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деальный класс, или класс будущег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клонимся великим тем года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к стать самым обаятельным? Государственная символика Росс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гая моя столиц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Женщины на русском троне.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рмула успеха - труд по призванию.              Родная улица моя.                                              Легко ли быть женщиной?                                                Быть настоящим другом - признак высокой культуры.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сть ли рыцари в наши дни?                                   Семь Я.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гда добро творит зло.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к познать себя.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рои и антигерои.                                                 Почему «худа без добра не бывае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ужелюбие, трудолюбие, честь и достоинство.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ир человеческих чувств.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нешняя культура челове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 вести личный дневни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вичья красо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вила счастлив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 изучить свои способно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 семейной жизн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 вести себя в конфликтных ситуация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сли вам очень плох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 быстрее выздороветь при наступлении болезн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ак не быть втянутым в преступную деятельнос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Творческие конкурс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 ну-ка, бабушки!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 ну-ка, дедушки!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лучшее сочинение на тему.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 лучшее стихотворение о..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лучший перевод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удожественного свис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исунков на асфаль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исунков на тему.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лучшее письмо.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ховой игруш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терского мастерст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учший репортаж из... (например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лов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Юных менеджер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нителей авторской песн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Юных кулинар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лучшее поздравление с... (на</w:t>
              <w:softHyphen/>
              <w:t xml:space="preserve">пример, с Днем учител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атор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нежных скульптур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ных фотолюбител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ных модельер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лучшую праздничную газет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елок из бумаг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ных парикмахер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рень на все 100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дин день из жизни солда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ь школьни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лучший научный реферат.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ыкальных парод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кет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ных дизайнер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лучшую сказку о... (например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школьных учебниках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лучший дружеский шарж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исунков на стекл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лучшую загадку в стих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ных джентльмен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кольных спектакл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кан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нтомим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Юных журналис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 лучшую сервировку сто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Шкатулок из ..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лучшую легенду о ..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ядов для кукл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лучший школьный дневни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гуру из шише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зитных карточе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ловиц и поговор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Эстафеты, походы, путешествия и пр.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ходы по родному краю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рниры по волейболу, футболу.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стафета «Веселые старт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ни-футбол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утешествие по зимней стране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огатырские потешк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здник «День веселых испыта</w:t>
              <w:softHyphen/>
              <w:t xml:space="preserve">ний»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сни фронтовых доро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трел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па, мама, я - читающая семь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селые туристские стар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ов джунгл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Н «Сказочный дене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 цв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Н «Русский лес»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тешествие на цветочную полян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алобная книга приро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 детства моег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а посетила (проба пе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ЮКС (любим юмор как сгущен</w:t>
              <w:softHyphen/>
              <w:t>к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 вам слабо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Я - эскимос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здник на ферм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очу стать пожарны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арад шляп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гда выходят привид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здник домашних живот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здник пира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помним наших предк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зон Наоборот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дивительный овражек (поход вы</w:t>
              <w:softHyphen/>
              <w:t>ходного дня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Создание видеофильмов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й город - моя судьба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о мой любимый класс!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ебята! Давайте жить дружно!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Часть 2. Календарь знаменательных да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Сентябр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01.09. -   День Знан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мирный день мир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02.09. -    День российской гвард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08.09. -    День воинской славы России. День Бородинского сраж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еждународный день распространения грамотност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09.09. —    Всемирный день красот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09. -    Международный день памяти жертв фашизм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09. -    День работников лес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4.09. -    Всемирный день мор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7.09. -    Международный день туриз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ктябр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01.10.-   Международный день пожилых люд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еждународный день музык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05.10.-   Международный день учител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09.10. -   Всемирный день почты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4.10.-    Покров Пресвятой Богородицы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6.10.-   День работников дорожного хозяйств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7.10. -   Всемирный день туриз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ябр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03.11 - Международный день наук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0.11 - День милици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семирный день молодеж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7.11 - Всемирный день студентов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0.11 - Всемирный день ребенк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ень ракетных войск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1.11 - Всемирный день приветстви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4-30.11 - Всемирная неделя «Театр и дети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7.11 -  День Матер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кабр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12 - День прав челове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12 - Всемирный день детского телевид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12 - День Конституци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Январ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01.01 - Новый год Рождество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07.01 - Христово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01 - День заповедников и национальных парк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3.01 -  День Российской печат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5.01 - День студентов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тьянин ден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еврал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08.02 - День Российской нау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4.02 - День святого Валентин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нь влюбленных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1.02 - Международный день родного язы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3.02.-   День защитников Отечества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Мар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08.03. -   Международный женский день 19.03. -   День работников торговли, бытового обслуживания 21.03. -   Всемирный день Земли Всемирный день поэз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2.03. -   Всемирный день водных ресурсов 27.03.-   Международный день театр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прел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01.04. -   День смех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02.04. -   Международный день книг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07.04. -   Всемирный день здоровь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04. -    День космонавти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04. -   Международный день памятников и исторических мес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2.04. -   Всемирный день Земл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а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01.05. -   День Весны и труд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03.05. -   День солнц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07.05. -   День ради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09.05. -   День Побед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5.05. -   Международный день семь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05.-   Международный день музее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4.05. -   День славянской письменности и культу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7.05. -   Общероссийский день библиоте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Часть 3. План-сетка работы классного руководителя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900"/>
        <w:gridCol w:w="900"/>
        <w:gridCol w:w="900"/>
        <w:gridCol w:w="720"/>
        <w:gridCol w:w="720"/>
        <w:gridCol w:w="1260"/>
        <w:gridCol w:w="1260"/>
        <w:gridCol w:w="720"/>
        <w:gridCol w:w="1080"/>
      </w:tblGrid>
      <w:tr>
        <w:trPr>
          <w:trHeight w:val="92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етверть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лассные часы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кскурсии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ходы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ат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ТД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бота с родителям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бота с учителями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ругие дела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Часть 4. Заповеди класса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юби свою школу. Бери все от нее хорош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говори плохо о люд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моги своему товарищу в учеб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чись дружить и будь в дружбе верн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мей с сочувствием относиться к несчастью други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мей подавлять в себе плохое настро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мей ставить цель, преодолевать лень и добиваться успех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учись быть красив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учись быть здоровым и жизнерадостн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чись понимать природу. Кто не любит природу - тот не любит себ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чись дум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тарайся познать свое «Я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Часть 5,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Методические советы и рекомендации по работе с родителями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.  Функции классного руководителя в работе с родителям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ознакомление    родителей    с    содержанием    и    методикой    учебно-воспитательного процесса, организуемого школо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психолого-педагогическое просвещение родител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вовлечение родителей в совместную с детьми деятельнос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корректировка воспитания в семьях отдельных учащих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взаимодействие с общественными организациями родителей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2.  Правила индивидуальной работы с родителям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Нельзя встречаться с родителями только по поводу ЧП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Найди место и определи время разговора с родител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Наберись терпения выслуш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Уместно начать разговор с родителями с самого маленького положи</w:t>
        <w:softHyphen/>
        <w:t>тельного штрих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Закончи беседу контрольными рекомендациями и совет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Так закончи беседу, чтобы родитель ушел с долей оптимизм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3. Формы работы с родителям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ференду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нь открытого телефо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илософский сто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убличная лекц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кратовские бесе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ектор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стина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испу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ечер вопросов и ответ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крытые уро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луб молодой семь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есе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ические поруч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реписка с родител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стирование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4. План работы с родителями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1702"/>
        <w:gridCol w:w="1980"/>
        <w:gridCol w:w="2340"/>
        <w:gridCol w:w="2340"/>
      </w:tblGrid>
      <w:tr>
        <w:trPr>
          <w:trHeight w:val="461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Месяц</w:t>
            </w: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Работа с РК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Педагогическое просвещение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Индивидуальная работа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Работа с общественностью</w:t>
            </w: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Сентябрь</w:t>
            </w: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Октябрь</w:t>
            </w: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Ноябрь</w:t>
            </w: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Декабрь</w:t>
            </w: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Январь</w:t>
            </w: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Февраль</w:t>
            </w: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Март</w:t>
            </w: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Апрель</w:t>
            </w: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Май</w:t>
            </w: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5. Анкетирование родителей на первом собрании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Цели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найти пути привлечения семьи к активному участию в делах клас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   Ф.И.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   Образование (тип образования - инженерно-техническое, экономиче</w:t>
        <w:softHyphen/>
        <w:t>ское, юридическое, педагогическое, медицинское и пр.;  образование высшее, незаконченное высшее, среднее специальное, среднее техниче</w:t>
        <w:softHyphen/>
        <w:t>ское, среднее, незаконченное средне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  Место раб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   Род деятельности (руководитель, инженер, работник торговли, военный, водитель, предприниматель, медицинский работник, педагог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   Телефон домашний, рабоч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   Число дет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   Число членов семьи, есть ли в доме участники В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   В каких делах класса Вы смогли бы помоч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ведение бесед с учащимися на специальные тем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рганизация экскурсии на предприят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готовление пособий (ксерокопирование, печатание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монт мебел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уководство кружком, секци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мощь в организации походов, поездок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мощь в организации досуговой деятель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   Фамилия, имя, отчество ребенка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0.</w:t>
      </w:r>
      <w:r>
        <w:rPr>
          <w:color w:val="000000"/>
        </w:rPr>
        <w:t xml:space="preserve">   Дата рождения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1.</w:t>
      </w:r>
      <w:r>
        <w:rPr>
          <w:color w:val="000000"/>
        </w:rPr>
        <w:t xml:space="preserve">   Чем Ваш ребенок любит заниматься в свободное врем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  Какие игры предпочитает?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3.</w:t>
      </w:r>
      <w:r>
        <w:rPr>
          <w:color w:val="000000"/>
        </w:rPr>
        <w:t xml:space="preserve">   Какие виды спортивных соревнований больше любит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кем чаще всего общается?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5.</w:t>
      </w:r>
      <w:r>
        <w:rPr>
          <w:color w:val="000000"/>
        </w:rPr>
        <w:t xml:space="preserve">   Как ведет себя в детском коллективе (активен, пассивен, застенчив)?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6.</w:t>
      </w:r>
      <w:r>
        <w:rPr>
          <w:color w:val="000000"/>
        </w:rPr>
        <w:t xml:space="preserve">   Какие обязанности выполняет по дому?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7.</w:t>
      </w:r>
      <w:r>
        <w:rPr>
          <w:color w:val="000000"/>
        </w:rPr>
        <w:t xml:space="preserve">   Какие индивидуальные особенности ребенка необходимо учесть класс</w:t>
        <w:softHyphen/>
        <w:t>ному руководителю?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8.</w:t>
      </w:r>
      <w:r>
        <w:rPr>
          <w:color w:val="000000"/>
        </w:rPr>
        <w:t xml:space="preserve">   Кто в семье непосредственно занимается воспитанием ребенка (мать, отец, бабушка, дедушка, брат, сестра)?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9.</w:t>
      </w:r>
      <w:r>
        <w:rPr>
          <w:color w:val="000000"/>
        </w:rPr>
        <w:t xml:space="preserve">   Знаете ли вы друзей вашего ребенка, их родителей?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20.</w:t>
      </w:r>
      <w:r>
        <w:rPr>
          <w:color w:val="000000"/>
        </w:rPr>
        <w:t xml:space="preserve">   Приходят ли к вам друзья сына, дочер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Cs/>
          <w:color w:val="000000"/>
        </w:rPr>
        <w:t>21.</w:t>
      </w:r>
      <w:r>
        <w:rPr>
          <w:color w:val="000000"/>
        </w:rPr>
        <w:t xml:space="preserve">   Особенности здоровья вашего ребенка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6. Примерное содержание родительских собраний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Собрания-конференци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Нужен ли режим школьнику? А как в вашей семь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Что является в вашей семье поощрением, наказание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Карманные деньги. Копилки. Нужны ли он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Какие семейные традиции существуют в вашей семье? </w:t>
      </w:r>
      <w:r>
        <w:rPr>
          <w:i/>
          <w:iCs/>
          <w:color w:val="000000"/>
        </w:rPr>
        <w:t>Собрания-бесед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   Детская неблагодарн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   Гармония общения - залог психического здоровья ребен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  Быть хорошим отцом - подлинный талан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   Дети стали хуже или нам это кажется? (диалог поколений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   Папа, мама, я - дружная сем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   На чем основано взаимопонима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   Что такое семь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   Особенности современной семь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   Воспитай в себе педагога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0.</w:t>
      </w:r>
      <w:r>
        <w:rPr>
          <w:color w:val="000000"/>
        </w:rPr>
        <w:t xml:space="preserve">   Алкоголь и никотин в развитии подростка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1.</w:t>
      </w:r>
      <w:r>
        <w:rPr>
          <w:color w:val="000000"/>
        </w:rPr>
        <w:t xml:space="preserve">   Острые углы воспит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  Конфликты в семье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3.</w:t>
      </w:r>
      <w:r>
        <w:rPr>
          <w:color w:val="000000"/>
        </w:rPr>
        <w:t xml:space="preserve">   Если ребенок лжет?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4.</w:t>
      </w:r>
      <w:r>
        <w:rPr>
          <w:color w:val="000000"/>
        </w:rPr>
        <w:t xml:space="preserve">   Тревожность ребенка. Пути решения проблемы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5.</w:t>
      </w:r>
      <w:r>
        <w:rPr>
          <w:color w:val="000000"/>
        </w:rPr>
        <w:t xml:space="preserve">   Как разговаривать с детьми (о культуре и содержании родительского общения с детьми)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6.</w:t>
      </w:r>
      <w:r>
        <w:rPr>
          <w:color w:val="000000"/>
        </w:rPr>
        <w:t xml:space="preserve">   Мой ребенок и его друз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7.   Праздники в семье... какие они? Родительский авторитет и проблемы растущего человека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8.</w:t>
      </w:r>
      <w:r>
        <w:rPr>
          <w:color w:val="000000"/>
        </w:rPr>
        <w:t xml:space="preserve">   Особенности подросткового периода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9.</w:t>
      </w:r>
      <w:r>
        <w:rPr>
          <w:color w:val="000000"/>
        </w:rPr>
        <w:t xml:space="preserve">   Всегда ли мы понимаем дете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0.   Если в семье больной ребен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1.   Почему дети убегают из дом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2.   Действия учащихся в чрезвычайных ситуаци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3.   Есть ли рыцари в наши дн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4.   Педагогика любви и свободы - педагогика будущего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7. Советы родителям от собственных дете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тарайтесь чаще ставить себя на наше мест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принимайте все близко к сердц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инимайте нас со всеми нашими проблемами и заботам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Хотелось бы чаще собираться в семейном круг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чень хочется взаимопонимани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ольше проявляйте любви к нам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тоже имеют свою точку зр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слушайте сплетни про наших друз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ерьте н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тарайтесь смотреть на мир другими глазами и видеть во всем не толь</w:t>
        <w:softHyphen/>
        <w:t>ко плохо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юбите на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ругайте за учебу, часто задания бывают очень трудны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говорите нам того, о чем позже будете жале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важайте нас, прислушивайтесь к нашему мнен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икогда не кричите и не бейте на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чень хочется разговаривать со своими родителями по душ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ворите нам чаще, что мы самые красивые, самые умные, самые добры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чень хочется, чтобы вы не ссорились. Это очень страшно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всегда деньги играют главную рол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ля меня друзья дороже дене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Часть 6. Примерный план характеристики учащего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   Общие сведения об учащемся (класс, возраст, домашний адрес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   Познавательный интерес: какие направления преобладаю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  Учебная деятельность (особенность мышления, работоспособность, сте</w:t>
        <w:softHyphen/>
        <w:t>пень усвоения учебного материала на уроках, учебные интересы, позна</w:t>
        <w:softHyphen/>
        <w:t>вательная активность, утомляемость на уроках, преобладающие виды памяти, предметы, которые учащийся выделяет как наиболее интерес</w:t>
        <w:softHyphen/>
        <w:t>ны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   Биологический фундамент личности: виды акцентуации, характерологи</w:t>
        <w:softHyphen/>
        <w:t>ческие особенности, тип темперамента, лидерство в классе, по каким на</w:t>
        <w:softHyphen/>
        <w:t>правлениям является лидером (учеба, труд, спорт и пр.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   Обладает ли данный учащийся организаторскими способностями, умеет ли оказать помощь одноклассникам и п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   Отношение к КТ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   Требует ли данный учащийся повышенного внимания педагога (склонность к прогулам, занижена самооценка, замкнутость среди сверстников и пр.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   Занятия учащегося в учреждениях дополнительного образования (круж</w:t>
        <w:softHyphen/>
        <w:t>ки, секции, факультативы и пр., какие есть достижени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   Состав семьи (полная, неполная, многодетная пр.). Взаимоотношения в семье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0.</w:t>
      </w:r>
      <w:r>
        <w:rPr>
          <w:color w:val="000000"/>
        </w:rPr>
        <w:t xml:space="preserve">   Дополнительные свед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Часть 7</w:t>
      </w:r>
      <w:r>
        <w:rPr>
          <w:b/>
          <w:i/>
          <w:iCs/>
          <w:color w:val="000000"/>
        </w:rPr>
        <w:t xml:space="preserve">. </w:t>
      </w:r>
      <w:r>
        <w:rPr>
          <w:b/>
          <w:color w:val="000000"/>
        </w:rPr>
        <w:t>Матрицы для сбора информации об учащихся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остояние здоровья учащихся класса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800"/>
        <w:gridCol w:w="1980"/>
        <w:gridCol w:w="2520"/>
        <w:gridCol w:w="1620"/>
      </w:tblGrid>
      <w:tr>
        <w:trPr>
          <w:trHeight w:val="46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амилия, имя учащихся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руппа здоро</w:t>
              <w:softHyphen/>
              <w:t>вья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изкультурная групп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иагноз хрониче</w:t>
              <w:softHyphen/>
              <w:t>ских заболеваний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коменда</w:t>
              <w:softHyphen/>
              <w:t>ции</w:t>
            </w: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  <w:br/>
        <w:t>Сведения о семьях школь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ведения о семье</w:t>
            </w:r>
            <w:r>
              <w:rPr/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ем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семь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полная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неполная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многодетная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опекаема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иной вид</w:t>
            </w:r>
            <w:r>
              <w:rPr/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семье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один ребенок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два ребен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три ребенка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более трех детей</w:t>
            </w:r>
            <w:r>
              <w:rPr/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ия прожива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отдельная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частный дом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коммунальное жиль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общежити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снимаемое жилье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иной вид</w:t>
            </w:r>
            <w:r>
              <w:rPr/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циальный статус семь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благополучн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 развод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судимые родител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злоупотребляют алкоголем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нарушают права ребенк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эмоционально-конфликтн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• </w:t>
            </w:r>
            <w:r>
              <w:rPr>
                <w:color w:val="000000"/>
              </w:rPr>
              <w:t xml:space="preserve">родители безработны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енсионер (пенсионеры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• </w:t>
            </w:r>
            <w:r>
              <w:rPr>
                <w:color w:val="000000"/>
              </w:rPr>
              <w:t xml:space="preserve">инвалид (инвалиды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ведут паразитический образ жизн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имеют психические заболевания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иной вид</w:t>
            </w:r>
            <w:r>
              <w:rPr/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неполное средне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средне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среднее специаль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среднее техническ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незаконченное высше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высше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кандидатская степ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п образова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инженерно-техническ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экономическ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юридическ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педагогическ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медицинск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друг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д деятельност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руководите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инженерно-технический работни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работник торгов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работник сферы обслужив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оен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одите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редпринимате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едагог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мед. работни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редпринимате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друг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 семь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хорошо обеспеченн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обеспеченн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сред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низки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u w:val="single"/>
              </w:rPr>
              <w:t>•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тро нуждающая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Часть 8. Анализ деятельности классного руководителя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Вариант 1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   Насколько глубоко дана психолого-педагогическая характеристика клас</w:t>
        <w:softHyphen/>
        <w:t>са, межличностных отношений в коллективе, уровня воспитанност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   Насколько педагогически целесообразны и обоснованы цели ВР, постав</w:t>
        <w:softHyphen/>
        <w:t>ленные классным руководителе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  Предусмотрено ли изучение личности школьника классным руководите</w:t>
        <w:softHyphen/>
        <w:t>ле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   Планируется ли воспитательная работа в классе с учетом результатов пе</w:t>
        <w:softHyphen/>
        <w:t>дагогической диагностик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   Каково содержание индивидуальной работы классного руководителя с различными категориями учащихс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   Планируется ли разнообразие видов деятельност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   Предусмотрены ли нетрадиционные формы воспитательной работы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   Обращено ли внимание на формирование традиций в класс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   Выделяются ли в плане ключевые дела месяца, четверт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  Запланирована ли работа по развитию организационных навыков и уме</w:t>
        <w:softHyphen/>
        <w:t>ний школьников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1.</w:t>
      </w:r>
      <w:r>
        <w:rPr>
          <w:color w:val="000000"/>
        </w:rPr>
        <w:t xml:space="preserve">   Какова роль классного руководителя в координации деятельности учите</w:t>
        <w:softHyphen/>
        <w:t>лей-предметников?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Вариант 2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   Состав класса (общие сведения, количество мальчиков, девочек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   Познавательный интерес учащих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  Учебная деятельность коллектива: работоспособность класса, познава</w:t>
        <w:softHyphen/>
        <w:t>тельная активность, утомляемость на уроках, предметы, которые уча</w:t>
        <w:softHyphen/>
        <w:t>щиеся выделяют как наиболее интересные и нелюбимые, причины не</w:t>
        <w:softHyphen/>
        <w:t>адекватного отношения к предметам и п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   Отношение учащихся к КТ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   Учащиеся, требующие повышенного внимания педагога:  склонные к прогулам, бродяжничеству, неблагополучные семьи и п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   Организация досуга самими учащимися (как умеют организовывать раз</w:t>
        <w:softHyphen/>
        <w:t>личные дела, организаторские способности отдельных учащихс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   Работа с одаренными деть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   Родительский коллектив - социальная карта родителей, помощь родите</w:t>
        <w:softHyphen/>
        <w:t>лей в организации классных дел, неблагополучные семь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   Дополнительные сведения о классе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Вариант 3 (по В.Н. Бочарову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   Общие сведения о детском коллективе: сколько всего детей, мальчиков, девочек; возрастная структура детей; количество вновь прибывши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   Характеристика контингента родителей: количество семей полных, не</w:t>
        <w:softHyphen/>
        <w:t>полных, образовательный и профессиональный уровень родител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  Физическое состояние детей: количество детей, имеющих основную и подготовительную группы здоровья, какими видами спорта занимаются де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   Трудовое воспитание: отношение детей к труду, склонности детей к каким-либо видам деятельности, навыки самообслужи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   Умственное развитие: количество детей, имеющих высокий, средний и низкий уровень образования; достижения детей в области образователь</w:t>
        <w:softHyphen/>
        <w:t>ной деятель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   Эстетическое воспитание - отношение детей к окружающим, к природе и п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   Духовно-нравственное воспитание - уровень сплоченности детей в кол</w:t>
        <w:softHyphen/>
        <w:t>лективе, микрогруппировки детей, выраженность нравственных отноше</w:t>
        <w:softHyphen/>
        <w:t>ний к одноклассник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   Достижения в рабо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асть 9. Полезно зна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ети имеют прав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ногда ставить себя на первое мест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отестовать против несправедливого обращения или критики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сить о помощи и эмоциональной поддержк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меть собственное мнение и убежд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вершать ошибки, пока не найдут правильный отве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доставлять возможность людям решать собственные проблем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ворить «нет, спасибо», «извините, нет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обращать внимания на советы окружающих и следовать собственным убеждения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быть в одиночестве, даже если другим хочется общения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свои собственные чувства - независимо от того, понимают ли их окру</w:t>
        <w:softHyphen/>
        <w:t>жающ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енять свои решения или избирать другой образ действий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биваться перемены договоренности, которая его не устраивае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ы никогда не обязан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ледовать за толпо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ыть безупречным на 100%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юбить людей, приносящих Вам вред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лать приятное неприятным людя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виняться за то, что были самим собо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ыбиваться из сил ради других;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увствовать себя виноватым за свои жел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ертвовать своим внутренним миром ради кого бы то ни был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ириться с неприятной ситуаци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хранять отношения, ставшие оскорбительны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лать больше, чем Вам позволяет врем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лать что-то, что на самом деле не можете сдела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давать что-то, что на самом деле не хочется отдава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казываться от своего «Я» ради кого или чего бы то ни был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27:00Z</dcterms:created>
  <dc:creator>Metod_2</dc:creator>
  <dc:description/>
  <cp:keywords/>
  <dc:language>en-US</dc:language>
  <cp:lastModifiedBy>Metod_2</cp:lastModifiedBy>
  <dcterms:modified xsi:type="dcterms:W3CDTF">2008-05-04T07:13:00Z</dcterms:modified>
  <cp:revision>39</cp:revision>
  <dc:subject/>
  <dc:title>Колодкина С</dc:title>
</cp:coreProperties>
</file>