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уководителям районных методических объединений, руководителям творческих проблемных груп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ование деятельности профессионального объединения учител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План деятельности профессионального объединения учителей отвечает на вопросы: «Что необходимо сделать?», «С какой целью?», «Каким образом?», «Кто и когда осуществит этот замысел?», «В каких условиях?», «Что получится в результате?», «Почему?», «Что представляет собой вновь вставшая задача?». Здесь плановый цикл повторяет себя, но уже на витке новой задачи, нового замысл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Итогом деятельности каждого объединения станет </w:t>
      </w:r>
      <w:r>
        <w:rPr>
          <w:b/>
          <w:bCs/>
          <w:color w:val="000000"/>
        </w:rPr>
        <w:t>реализация ведущей цели, решение поставленной проблем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планирования работы районного методического объеди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руктура плана работы районного методического объединения может включать следующие разделы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Характеристика педагогических кадр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анк данных педагог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60"/>
        <w:gridCol w:w="1800"/>
        <w:gridCol w:w="1260"/>
        <w:gridCol w:w="1440"/>
        <w:gridCol w:w="1080"/>
        <w:gridCol w:w="1980"/>
      </w:tblGrid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ФИ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Образова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(какое ОУ окончил (а), когда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специальность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квалификация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iCs/>
                <w:color w:val="000000"/>
              </w:rPr>
              <w:t>Педагогический стаж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Разряд, квалификаци онна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категор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Наград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Повышение квалификации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(год, название</w:t>
            </w:r>
            <w:r>
              <w:rPr/>
              <w:t xml:space="preserve">  </w:t>
            </w:r>
            <w:r>
              <w:rPr>
                <w:iCs/>
                <w:color w:val="000000"/>
              </w:rPr>
              <w:t>курсов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Анализ деятельности районного методического объединения за истекший период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Цели, задачи, основные направления работы в новом учебном год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</w:rPr>
        <w:t>Проблема, над которой будет работать районное методическое объединени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Средства, которыми будут разрешать существующие противо</w:t>
        <w:softHyphen/>
        <w:t>реч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b/>
          <w:color w:val="000000"/>
        </w:rPr>
        <w:t>Полученные результаты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отиворечия, оставшиеся неразрешенными и почему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аправления деятельност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 Повышение профессионального уровня,  совершенство</w:t>
        <w:softHyphen/>
        <w:t>вание педагогического мастерства учителе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) определение методических тем для учителей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0"/>
        <w:gridCol w:w="2340"/>
        <w:gridCol w:w="2700"/>
      </w:tblGrid>
      <w:tr>
        <w:trPr>
          <w:trHeight w:val="45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.И.О. учителя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ема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иды работ над реализацией темы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де рассматрива</w:t>
              <w:softHyphen/>
              <w:t>ются результаты</w:t>
            </w:r>
            <w:r>
              <w:rPr/>
              <w:t xml:space="preserve"> </w:t>
            </w:r>
          </w:p>
        </w:tc>
      </w:tr>
      <w:tr>
        <w:trPr>
          <w:trHeight w:val="4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) организация повышения квалификаци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060"/>
        <w:gridCol w:w="3780"/>
      </w:tblGrid>
      <w:tr>
        <w:trPr>
          <w:trHeight w:val="4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.И.О.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ы ПК, вид курсов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ланируемые результаты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) организация целевых взаимопосещений уроков и вне</w:t>
        <w:softHyphen/>
        <w:t>классных мероприятий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20"/>
        <w:gridCol w:w="2160"/>
        <w:gridCol w:w="1980"/>
        <w:gridCol w:w="2160"/>
      </w:tblGrid>
      <w:tr>
        <w:trPr>
          <w:trHeight w:val="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ема/дата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а занятия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ь посещения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то проводит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то посещает</w:t>
            </w:r>
            <w:r>
              <w:rPr/>
              <w:t xml:space="preserve"> </w:t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) изучение нормативных документов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0"/>
        <w:gridCol w:w="2340"/>
        <w:gridCol w:w="2700"/>
      </w:tblGrid>
      <w:tr>
        <w:trPr>
          <w:trHeight w:val="64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звание доку</w:t>
              <w:softHyphen/>
              <w:t>мента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Цель изучения, планируемый результат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роки изуче</w:t>
              <w:softHyphen/>
              <w:t>ния/форма изу</w:t>
              <w:softHyphen/>
              <w:t>чен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тветственные</w:t>
            </w:r>
            <w:r>
              <w:rPr/>
              <w:t xml:space="preserve"> </w:t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Д) изучение методик, технологий обуче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методики и т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у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2. </w:t>
      </w:r>
      <w:r>
        <w:rPr/>
        <w:t>Организация работы по формированию, изучению, обобщению и распространению опы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34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оп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дия работы с опы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уемый 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рок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3. </w:t>
      </w:r>
      <w:r>
        <w:rPr/>
        <w:t>Тематика заседаний РМО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4. Разработка методических рекомендаций, пособи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80"/>
        <w:gridCol w:w="1440"/>
        <w:gridCol w:w="1080"/>
        <w:gridCol w:w="1800"/>
        <w:gridCol w:w="540"/>
        <w:gridCol w:w="720"/>
        <w:gridCol w:w="1080"/>
        <w:gridCol w:w="18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зработ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готови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ое назначение разработ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 подготовк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936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5. Сведения об элективных курсах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ИО</w:t>
            </w: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объединение</w:t>
            </w:r>
            <w:r>
              <w:rPr/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Название </w:t>
            </w:r>
            <w:r>
              <w:rPr>
                <w:iCs/>
                <w:color w:val="000000"/>
              </w:rPr>
              <w:t>элективного курса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зраст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Дни, время занятий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ае 2007 учебного года необходимо сдать  отчет о работе районного методического объединения по форме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Анализ работы РМО____________за _____________год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роблема, над которой работает РМО. Указать предполага</w:t>
        <w:softHyphen/>
        <w:t>емые сроки реализации проблем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Тема, над которой работало РМО в данном учебном год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Над какими целями и задачами работало РМО в отчетном учебном году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Через какие формы реализовывались тема и проблем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Что удалось сделать по теме за учебный год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Какие недостатки обнаружились в работ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С какими трудностями РМО столкнулось в этом учебном год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8. Сведения о публикациях — (публикации предоставить — оригинал или ксерокопию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очное название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анр работы (вид): учебник, учебное пособие, моногра</w:t>
        <w:softHyphen/>
        <w:t>фия, статья, рецензия, реферат, тезисы, методическое пособие, методические рекомендации, план семинарских занятий, библиографическое пособие, лекция, курс лекции др.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здательские данные (место, издательство, год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 Где и в какой форме используются печатные работы учите</w:t>
        <w:softHyphen/>
        <w:t>лей РМ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  Какими дидактическими разработками пополнилась «копил</w:t>
        <w:softHyphen/>
        <w:t>ка» РМО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 Какие педагогические технологии осваивались учителям в этом учебном году и где их использовал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Какие инновации внедряются в работу методического объединен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3.  Какие и сколько открытых уроков проведено в РМО в этом учебном году? (Указать тему, дату, цель и задачи урока, результаты урока, краткий самоанализ этого урока). Какие нетрадиционные уроки были проведены в этом учебном году (указать тему, цели и задачи, форму, класс, результаты урока)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4.  Какие диагностики были проведены РМО (учебные, личнос</w:t>
        <w:softHyphen/>
        <w:t>тные, психологические и др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5.  С какими учреждениями и организациями (образователь</w:t>
        <w:softHyphen/>
        <w:t>ными, учебно-методическими, научно-исследовательскими и др.) сотрудничало РМО в этом учебном год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6.  Какие семинары провели внутри РМО в этом учебном году, доля участия учителей РМО (тематика, сообщения, резуль</w:t>
        <w:softHyphen/>
        <w:t>таты семинара)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7. Перечислить авторские программы. Каковы результаты ап</w:t>
        <w:softHyphen/>
        <w:t>робации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 В каких общешкольных мероприятиях РМО приняло учас</w:t>
        <w:softHyphen/>
        <w:t>тие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 В каких общешкольных мероприятиях приняли участие ученики учителей РМО и результаты этого участия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0. Микроклимат в методическом объединен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1.  Какие рекомендации РМО дает себе на следующий учебный год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2. Над какой темой РМО собирается работать в следующем учебном год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3.  Какие цели и задачи РМО ставит перед собой на следующий учебный год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4.  С какой темой на районном методическом совете РМО готово высту</w:t>
        <w:softHyphen/>
        <w:t>пит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5.  Какое внеклассное мероприятие проведет РМО с учащимися в следующем учебном году, цели и задачи этого мероприя</w:t>
        <w:softHyphen/>
        <w:t>тия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6.  Какая помощь требуется в следующем году от методистов ММЦИТ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7. Какие семинары учителя РМО хотели бы посетить с целью повышения своей педагогической культуры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висимость творческого роста учащихся  </w:t>
      </w:r>
    </w:p>
    <w:p>
      <w:pPr>
        <w:pStyle w:val="Normal"/>
        <w:jc w:val="center"/>
        <w:rPr/>
      </w:pPr>
      <w:r>
        <w:rPr/>
        <w:t>от профессионального роста учителя.</w:t>
      </w:r>
    </w:p>
    <w:p>
      <w:pPr>
        <w:pStyle w:val="Normal"/>
        <w:jc w:val="center"/>
        <w:rPr/>
      </w:pPr>
      <w:r>
        <w:rPr/>
        <w:t>Районное методическое объединение учителей ________________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260"/>
        <w:gridCol w:w="1260"/>
        <w:gridCol w:w="1080"/>
        <w:gridCol w:w="1440"/>
      </w:tblGrid>
      <w:tr>
        <w:trPr>
          <w:trHeight w:val="21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НПК (название НПК, место проведения НПК, Ф.И.О. участника, тема выступ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в олимпиадах, интел. играх</w:t>
            </w:r>
          </w:p>
          <w:p>
            <w:pPr>
              <w:pStyle w:val="Normal"/>
              <w:rPr/>
            </w:pPr>
            <w:r>
              <w:rPr/>
              <w:t>(название, Ф.И.О. участника, место или кол – во балл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я в профессион. конкурсах</w:t>
            </w:r>
          </w:p>
          <w:p>
            <w:pPr>
              <w:pStyle w:val="Normal"/>
              <w:rPr/>
            </w:pPr>
            <w:r>
              <w:rPr/>
              <w:t>(название, место провед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я в НПК, семинарах</w:t>
            </w:r>
          </w:p>
          <w:p>
            <w:pPr>
              <w:pStyle w:val="Normal"/>
              <w:rPr/>
            </w:pPr>
            <w:r>
              <w:rPr/>
              <w:t>(название НПК, место проведения НПК, тема вы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распространение </w:t>
            </w:r>
          </w:p>
          <w:p>
            <w:pPr>
              <w:pStyle w:val="Normal"/>
              <w:rPr/>
            </w:pPr>
            <w:r>
              <w:rPr/>
              <w:t>пед. опыта</w:t>
            </w:r>
          </w:p>
          <w:p>
            <w:pPr>
              <w:pStyle w:val="Normal"/>
              <w:rPr/>
            </w:pPr>
            <w:r>
              <w:rPr/>
              <w:t>(тема, где опыт представл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  <w:p>
            <w:pPr>
              <w:pStyle w:val="Normal"/>
              <w:rPr/>
            </w:pPr>
            <w:r>
              <w:rPr/>
              <w:t>(название публикации, где размещена)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жно предложить педагогам самостоятельно оценить работу своего методического объединения Они заполняют анкету, отвечая на вопросы которой, каждый педагог оценивает различные мероприятия методического объединения по трем позиц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 </w:t>
      </w:r>
      <w:r>
        <w:rPr>
          <w:color w:val="000000"/>
          <w:u w:val="single"/>
        </w:rPr>
        <w:t>Полезность проведенного дела.</w:t>
      </w:r>
      <w:r>
        <w:rPr>
          <w:color w:val="000000"/>
        </w:rPr>
        <w:t xml:space="preserve"> Каждое мероприятие оценивается по трехбалльной системе: 3 балла — очень полезно и интересно; 2 балла — полезно частично и интересно; 1 балл — не полезно, но интересно; О баллов — и не полезно, и не интерес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 </w:t>
      </w:r>
      <w:r>
        <w:rPr>
          <w:color w:val="000000"/>
          <w:u w:val="single"/>
        </w:rPr>
        <w:t>Коэффициент личного участия.</w:t>
      </w:r>
      <w:r>
        <w:rPr>
          <w:color w:val="000000"/>
        </w:rPr>
        <w:t xml:space="preserve"> Оценивается следующим образом: 3 балла — активный участник;  2 балла — участвовал в отдельных мероприятиях; 1  балл — присутствовал на заседаниях, но участия в работе, как правило, не принимал; 0 баллов— на заседаниях не присутствовал, участия в подготовке мероприятий не принима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 </w:t>
      </w:r>
      <w:r>
        <w:rPr>
          <w:color w:val="000000"/>
          <w:u w:val="single"/>
        </w:rPr>
        <w:t>Предложения об улучшении деятельности.</w:t>
      </w:r>
      <w:r>
        <w:rPr>
          <w:color w:val="000000"/>
        </w:rPr>
        <w:t xml:space="preserve"> Предложения могут носить как критический характер, тип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мероприятие не приносит пользу, только отнимает время педагога, предлагается исключить из плана работы на следующий год», так и конструктивный — «предлагается ряд мероприятий, позволяющих решить ту или иную проблему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оценки педагогами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ого объединения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ФИО педагога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300"/>
        <w:gridCol w:w="900"/>
        <w:gridCol w:w="720"/>
        <w:gridCol w:w="720"/>
      </w:tblGrid>
      <w:tr>
        <w:trPr>
          <w:trHeight w:val="242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  <w:iCs/>
                <w:color w:val="000000"/>
              </w:rPr>
              <w:t>Наименование события (примерный вариант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color w:val="000000"/>
              </w:rPr>
              <w:t>Оценка полезности проведенного дел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color w:val="000000"/>
              </w:rPr>
              <w:t>Коэффициент личного участия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both"/>
              <w:rPr/>
            </w:pPr>
            <w:r>
              <w:rPr>
                <w:i/>
                <w:iCs/>
                <w:color w:val="000000"/>
              </w:rPr>
              <w:t>Анализ и предложения</w:t>
            </w: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лан работы методического объединени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ематика заседаний методического объединени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бота по повышению квалификации педагогов внутри методического объединени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нализ качества знаний, степени обученности учащихся по предмету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Деятельность методического объединения вне заняти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общение, распространение передового опыта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асы ознакомления с новой педагогической методической литературой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я и проведение открытых занятий членами методического объединени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кции приглашенных специалисто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Другие мероприятия </w:t>
            </w:r>
            <w:r>
              <w:rPr>
                <w:i/>
                <w:iCs/>
                <w:color w:val="000000"/>
              </w:rPr>
              <w:t>(перечислить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6:20:00Z</dcterms:created>
  <dc:creator>Metod_2</dc:creator>
  <dc:description/>
  <cp:keywords/>
  <dc:language>en-US</dc:language>
  <cp:lastModifiedBy>Metod_2</cp:lastModifiedBy>
  <cp:lastPrinted>2006-10-03T16:19:00Z</cp:lastPrinted>
  <dcterms:modified xsi:type="dcterms:W3CDTF">2007-09-13T03:17:00Z</dcterms:modified>
  <cp:revision>35</cp:revision>
  <dc:subject/>
  <dc:title>4</dc:title>
</cp:coreProperties>
</file>