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Взаимоотношения ученика и учителя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Актуальность: В настоящее время в современной школе все больше и больше проявляются разногласия и трения между учителем и учениками, особенно в старших классах. Все больше и больше происходит столкновение интересов поколений. Но, а то, как стиль педагогического общения влияет на это, учителя не видят и некоторые не хотят видеть. Заняв одну позицию, они стараются ее придерживаться, не смотря на последствия. Но если бы мы могли иметь более четкое представление о том, какому стилю педагогического общения соответствует то или иное поведение в конфликтной ситуации, тогда можно избежать многих, если не всех конфликтов возникающих в школе. От выбора стиля педагогического общения вообще зависит весь процесс обучения.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Объект и предмет: Это исследование анализирует все взаимоотношения, которые возникают между учителями и учениками, как на уроках, так и вне их. Предметом исследования являются пути достижения демократизации взаимоотношений.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Гипотеза и защищаемые положения: Для демократизации взаимоотношений необходимо создать следующие условия:</w:t>
      </w:r>
    </w:p>
    <w:p>
      <w:pPr>
        <w:pStyle w:val="Style14"/>
        <w:numPr>
          <w:ilvl w:val="0"/>
          <w:numId w:val="2"/>
        </w:numPr>
        <w:spacing w:before="280" w:after="150"/>
        <w:jc w:val="both"/>
        <w:rPr/>
      </w:pPr>
      <w:r>
        <w:rPr/>
        <w:t xml:space="preserve">Необходимо создать психологически положительную атмосферу на и вне урока, а именно в каждый момент общения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 xml:space="preserve">Учесть возрастные и психологические особенности учащихся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 xml:space="preserve">Выбор оптимального стиля педагогического общения для каждой конкретной ситуации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Для выполнения данных условий были использованы следующие методы: анализ литературы, наблюдение за процессом обучения, тестирование, опросы, индивидуальные беседы.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 xml:space="preserve">Цели: необходимо выявить условия демократизации взаимоотношений, определить пути их внедрения в учебный процесс и разработать методические основы, чтобы затем максимально реализовать их в школьном учреждении. Достижение этих целей возможно только после решения следующих задач: </w:t>
      </w:r>
    </w:p>
    <w:p>
      <w:pPr>
        <w:pStyle w:val="Style14"/>
        <w:numPr>
          <w:ilvl w:val="0"/>
          <w:numId w:val="3"/>
        </w:numPr>
        <w:spacing w:before="280" w:after="150"/>
        <w:jc w:val="both"/>
        <w:rPr/>
      </w:pPr>
      <w:r>
        <w:rPr/>
        <w:t xml:space="preserve">Изучить и обобщить существующий опыт по данной проблеме.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Показать значимость демократизации взаимоотношений.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Проверить на основе опытной работы предложенные разработки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6:03:00Z</dcterms:created>
  <dc:creator>Metod_2</dc:creator>
  <dc:description/>
  <cp:keywords/>
  <dc:language>en-US</dc:language>
  <cp:lastModifiedBy>Metod_2</cp:lastModifiedBy>
  <dcterms:modified xsi:type="dcterms:W3CDTF">2007-04-28T06:04:00Z</dcterms:modified>
  <cp:revision>1</cp:revision>
  <dc:subject/>
  <dc:title>Взаимоотношения ученика и учителя</dc:title>
</cp:coreProperties>
</file>