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Советы психолога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Если к вам пришли родители…</w:t>
      </w:r>
    </w:p>
    <w:p>
      <w:pPr>
        <w:pStyle w:val="Normal"/>
        <w:numPr>
          <w:ilvl w:val="0"/>
          <w:numId w:val="2"/>
        </w:numPr>
        <w:spacing w:before="280" w:after="150"/>
        <w:jc w:val="both"/>
        <w:rPr>
          <w:color w:val="000000"/>
        </w:rPr>
      </w:pPr>
      <w:r>
        <w:rPr>
          <w:color w:val="000000"/>
        </w:rPr>
        <w:t xml:space="preserve">Старайтесь внимательно слушать Вашего собеседник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оявляйте интерес к разговору - кивайте головой, проговаривайте "да", "угу", воздержитесь от замечаний в ходе разговора, а после монолога собеседника задайте несколько уточняющих вопросов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Уточните, какую просьбу или требование Вас просят выполнить. Если просьба или требование на Ваш взгляд не реальны, попробуйте найти "золотую середину" в решении ситуации. Если родитель продолжает настаивать на своем требовании, попробуйте довести предлагаемую ситуацию до абсурда. "Каждому человеку дан разум, который им руководит, и хотеть, чтобы каждый рассуждал так, как я, все равно, что хотеть, чтобы каждый был моего роста и моего сложения"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тарайтесь сохранить спокойное состояние духа - Вы мудрый человек и способны справиться с любой ситуацией, но не пытайтесь сразу же ее решить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Если после разговора у Вас остался неприятный осадок, попробуйте следующее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мойте доску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игайте, подровняйте парты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вите ненужные бумажки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онтролируйте свое дыхание - оно должно быть глубоким, ровным, соедините свое дыхание и счет до 10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добно расположитесь на стуле, закройте глаза и попробуйте вызвать приятное для Вас воспоминание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Вы почувствовали себя лучше, то можете выйти в коридор, подняться на другой этаж и т. п.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Независимо от результата Вашей беседы помните, что вокруг Вас люди и они ни в чем не виноват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5:57:00Z</dcterms:created>
  <dc:creator>Metod_2</dc:creator>
  <dc:description/>
  <cp:keywords/>
  <dc:language>en-US</dc:language>
  <cp:lastModifiedBy>Metod_2</cp:lastModifiedBy>
  <dcterms:modified xsi:type="dcterms:W3CDTF">2007-04-28T05:59:00Z</dcterms:modified>
  <cp:revision>1</cp:revision>
  <dc:subject/>
  <dc:title>Советы психолога</dc:title>
</cp:coreProperties>
</file>