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Родительское собрание: методика подготовки и провед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дной из важных форм установления контактов педагогов с семья</w:t>
        <w:softHyphen/>
        <w:t xml:space="preserve">ми учащихся является </w:t>
      </w:r>
      <w:r>
        <w:rPr>
          <w:b/>
          <w:bCs/>
          <w:color w:val="000000"/>
        </w:rPr>
        <w:t xml:space="preserve">родительское собрание. </w:t>
      </w:r>
      <w:r>
        <w:rPr>
          <w:color w:val="000000"/>
        </w:rPr>
        <w:t>Главное его предназна</w:t>
        <w:softHyphen/>
        <w:t>чение - согласование, координация и интеграция усилий школы и семьи в создании условий для развития духовно богатой, нравственно чистой и физически здоровой личности ребенка. Нередко родительские собрания используются и для того, чтобы повысить педагогическую культуру ро</w:t>
        <w:softHyphen/>
        <w:t>дителей, их активность в жизни класса, ответственность за воспитание учащих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лассное родительское собрание проводится, как правило, один раз в четверть, но при необходимости может проходить и чаще. Его результативность зависит от подготовительной работы учителя и членов родительского ко</w:t>
        <w:softHyphen/>
        <w:t>митета. К основным элементам подготовки собрания родителей можно от</w:t>
        <w:softHyphen/>
        <w:t>нести следующи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)  выбор темы собр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 определение целей родительского собр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)  изучение классным руководителем и другими организаторами собрания научно-методической литературы по рассматриваемой проблем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)  проведение микроисследования в сообществе детей и родител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)  определение вида, формы и этапов родительского собрания, спо</w:t>
        <w:softHyphen/>
        <w:t>собов и приемов совместной работы его участник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)  приглашение родителей и других участников собр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ж) разработка решения собрания, его рекомендаций, памяток роди</w:t>
        <w:softHyphen/>
        <w:t>теля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)  оборудование и оформление места проведения родительского собра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мотрим более подробно каждый из перечисленных элементов подготовительной рабо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Выбор темы собрания. </w:t>
      </w:r>
      <w:r>
        <w:rPr/>
        <w:t>Избираемая для обсуждения на родительском собрании тема не должна быть случайной. Ее выбор обусловливается целе</w:t>
        <w:softHyphen/>
        <w:t>выми ориентирами жизнедеятельности классного коллектива, закономерно</w:t>
        <w:softHyphen/>
        <w:t>стями развития личности школьника, особенностями протекания процессов обучения и воспитания, логикой формирования педагогической культуры родителей, стратегией построения и совершенствования взаимоотношений школы и семьи. Опытные педагоги хорошо понимают, что разговор на роди</w:t>
        <w:softHyphen/>
        <w:t>тельском собрании не может быть ограничен рассмотрением лишь учебных дел школьников, поэтому они стремятся обсудить с родителями широкий спектр вопросов, затрагивающих различные аспекты интеллектуального, духовно-нравственного и физического развития детей. Нередко классные руководители определяют тематику собраний не на один учебный год, а на 3-4 года и делают это совместно с членами родительского комитета. В неко</w:t>
        <w:softHyphen/>
        <w:t>торых школах составляется примерный перечень тем родительских собра</w:t>
        <w:softHyphen/>
        <w:t>ний, который предлагается учителям в качестве методической подсказки. Вот один из них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0"/>
        <w:gridCol w:w="3110"/>
        <w:gridCol w:w="80"/>
        <w:gridCol w:w="2980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ема собрани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Форма провед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водят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ятый класс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Cs/>
                <w:color w:val="000000"/>
              </w:rPr>
              <w:t>«Давайте</w:t>
            </w: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познакомимс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адиционное собрание с элементами тренинг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й руководитель, психолог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аптация учащихся к новым условиям обу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илиум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й руководитель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лог, учителя-предметники, валеолог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книги в жизни школьн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ску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блиотекарь, классный руководите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оспитательная система класса как условие ус</w:t>
              <w:softHyphen/>
              <w:t>пешного развития каждо</w:t>
              <w:softHyphen/>
              <w:t>го учащегося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Деловая игра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, замдиректора по воспи</w:t>
              <w:softHyphen/>
              <w:t>тательной работе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Шестой класс</w:t>
            </w:r>
          </w:p>
        </w:tc>
      </w:tr>
      <w:tr>
        <w:trPr>
          <w:trHeight w:val="38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Этот трудный подростко</w:t>
              <w:softHyphen/>
              <w:t>вый возраст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сихолого-педагогический всеобуч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, психолог</w:t>
            </w:r>
            <w:r>
              <w:rPr/>
              <w:t xml:space="preserve"> </w:t>
            </w:r>
          </w:p>
        </w:tc>
      </w:tr>
      <w:tr>
        <w:trPr>
          <w:trHeight w:val="39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бщение родителей с детьми-подростками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одуктивная игра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</w:t>
            </w:r>
            <w:r>
              <w:rPr/>
              <w:t xml:space="preserve"> </w:t>
            </w:r>
          </w:p>
        </w:tc>
      </w:tr>
      <w:tr>
        <w:trPr>
          <w:trHeight w:val="39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ощрение и наказание в воспитании детей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радиционное собрание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</w:t>
            </w:r>
            <w:r>
              <w:rPr/>
              <w:t xml:space="preserve"> </w:t>
            </w:r>
          </w:p>
        </w:tc>
      </w:tr>
      <w:tr>
        <w:trPr>
          <w:trHeight w:val="57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доровый образ жизни -основа успешной жизне</w:t>
              <w:softHyphen/>
              <w:t>деятельности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радиционное собрание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Седьмой класс</w:t>
            </w:r>
          </w:p>
        </w:tc>
      </w:tr>
      <w:tr>
        <w:trPr>
          <w:trHeight w:val="58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оль семьи в воспитании моральных качеств личности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радиционное собрание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</w:t>
            </w:r>
            <w:r>
              <w:rPr/>
              <w:t xml:space="preserve"> </w:t>
            </w:r>
          </w:p>
        </w:tc>
      </w:tr>
      <w:tr>
        <w:trPr>
          <w:trHeight w:val="38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вободное время подростка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ворческий отчет (со</w:t>
              <w:softHyphen/>
              <w:t>вместно сучащимися)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</w:t>
            </w:r>
            <w:r>
              <w:rPr/>
              <w:t xml:space="preserve"> </w:t>
            </w:r>
          </w:p>
        </w:tc>
      </w:tr>
      <w:tr>
        <w:trPr>
          <w:trHeight w:val="39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онтакты и конфликты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сихолого-педагогический всеобуч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, психолог</w:t>
            </w:r>
            <w:r>
              <w:rPr/>
              <w:t xml:space="preserve"> </w:t>
            </w:r>
          </w:p>
        </w:tc>
      </w:tr>
      <w:tr>
        <w:trPr>
          <w:trHeight w:val="58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оспитание ненасилием в семье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Дискуссия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, психолог, социальный педагог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Восьмой класс</w:t>
            </w:r>
          </w:p>
        </w:tc>
      </w:tr>
      <w:tr>
        <w:trPr>
          <w:trHeight w:val="58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Нравственные ценности семьи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радиционное собрание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, замдиректора по воспи</w:t>
              <w:softHyphen/>
              <w:t>тательной работе</w:t>
            </w:r>
            <w:r>
              <w:rPr/>
              <w:t xml:space="preserve"> </w:t>
            </w:r>
          </w:p>
        </w:tc>
      </w:tr>
      <w:tr>
        <w:trPr>
          <w:trHeight w:val="76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ложительная адекват</w:t>
              <w:softHyphen/>
              <w:t>ная самооценка как усло</w:t>
              <w:softHyphen/>
              <w:t>вие успешного развития личности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сихолого-педагогический всеобуч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, психолог</w:t>
            </w:r>
            <w:r>
              <w:rPr/>
              <w:t xml:space="preserve"> </w:t>
            </w:r>
          </w:p>
        </w:tc>
      </w:tr>
      <w:tr>
        <w:trPr>
          <w:trHeight w:val="57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дросток и закон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руглый стол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, инспектор ПППН, соци</w:t>
              <w:softHyphen/>
              <w:t>альный педагог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Девятый класс</w:t>
            </w:r>
          </w:p>
        </w:tc>
      </w:tr>
      <w:tr>
        <w:trPr>
          <w:trHeight w:val="57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рудовое воспитание и профессиональное само</w:t>
              <w:softHyphen/>
              <w:t>определение учащихся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радиционное собрание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, администрация школы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 семье растет сын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онференция отцов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 семье растет дочь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обрание мам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</w:t>
            </w:r>
            <w:r>
              <w:rPr/>
              <w:t xml:space="preserve"> </w:t>
            </w:r>
          </w:p>
        </w:tc>
      </w:tr>
      <w:tr>
        <w:trPr>
          <w:trHeight w:val="76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Экзамены: как избежать стресса?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Час вопросов и ответов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, психолог, администра</w:t>
              <w:softHyphen/>
              <w:t>ция школы, учителя-предметники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Десятый класс</w:t>
            </w:r>
          </w:p>
        </w:tc>
      </w:tr>
      <w:tr>
        <w:trPr>
          <w:trHeight w:val="38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пособности человека и их развитие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, психолог</w:t>
            </w:r>
            <w:r>
              <w:rPr/>
              <w:t xml:space="preserve"> </w:t>
            </w:r>
          </w:p>
        </w:tc>
      </w:tr>
      <w:tr>
        <w:trPr>
          <w:trHeight w:val="64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оспитание сознательной дисциплины. Самовоспи</w:t>
              <w:softHyphen/>
              <w:t>тание старшего школьника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сихолого-педагогический всеобуч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собенности общения    с детьми-старшеклас</w:t>
              <w:softHyphen/>
              <w:t>сниками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</w:t>
            </w:r>
            <w:r>
              <w:rPr/>
              <w:t xml:space="preserve"> </w:t>
            </w:r>
          </w:p>
        </w:tc>
      </w:tr>
      <w:tr>
        <w:trPr>
          <w:trHeight w:val="59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расота спасет мир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руглый стол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, работники культуры и искусства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Одиннадцатый класс</w:t>
            </w:r>
          </w:p>
        </w:tc>
      </w:tr>
      <w:tr>
        <w:trPr>
          <w:trHeight w:val="39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товность к личностному самоопределению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сихолого-педагогический всеобуч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, психолог</w:t>
            </w:r>
            <w:r>
              <w:rPr/>
              <w:t xml:space="preserve"> </w:t>
            </w:r>
          </w:p>
        </w:tc>
      </w:tr>
      <w:tr>
        <w:trPr>
          <w:trHeight w:val="79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 мире профессий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руглый стол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, выпускники школы, представитель службы занятости</w:t>
            </w:r>
            <w:r>
              <w:rPr/>
              <w:t xml:space="preserve"> </w:t>
            </w:r>
          </w:p>
        </w:tc>
      </w:tr>
      <w:tr>
        <w:trPr>
          <w:trHeight w:val="4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рганизация учебного труда выпускника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радиционное собрание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</w:t>
            </w:r>
            <w:r>
              <w:rPr/>
              <w:t xml:space="preserve"> 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говорим о смысле жизни</w:t>
            </w: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Дискуссия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ный руководитель, психолог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составленный перечень тем собраний на несколько лет, разумеется, ежегодно вносятся какие-то коррективы, но перспективное планирование помогает учителю системно строить взаимодействие с родителями и быть уверенным в том, что наиболее важные проблемы станут предметом кол</w:t>
        <w:softHyphen/>
        <w:t>лективного рассмотрения и будут своевременно обсуждены. Повестка оче</w:t>
        <w:softHyphen/>
        <w:t>редного собрания в большинстве случаев определяется учителем совмест</w:t>
        <w:softHyphen/>
        <w:t>но с членами родительского комитета, при этом обязательно учитывается мнение и остальных родителей. Иначе откровенного заинтересованного разговора родителей на самом собрании может не получить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Определение целей родительского собрания. </w:t>
      </w:r>
      <w:r>
        <w:rPr>
          <w:color w:val="000000"/>
        </w:rPr>
        <w:t>Целеобразование связано с выбором темы и вопросов для обсуждения на родительском со</w:t>
        <w:softHyphen/>
        <w:t>брании. Уже при выборе темы учитель отчетливо осознает, почему имен</w:t>
        <w:softHyphen/>
        <w:t>но эту проблему в данный момент следует обсудить с родителями. В ка</w:t>
        <w:softHyphen/>
        <w:t>честве целевых ориентиров организаторами собраний могут быть избра</w:t>
        <w:softHyphen/>
        <w:t>ны следующи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 повышение педагогической культуры родителей, пополнение ар</w:t>
        <w:softHyphen/>
        <w:t>сенала их знаний по конкретному вопросу воспитания ребенка в семье и школ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 содействие  сплочению  родительского  коллектива,  вовлечение пап и мам в жизнедеятельность классного сообществ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 выработка коллективных решений и единых требований к воспи</w:t>
        <w:softHyphen/>
        <w:t>танию детей, интеграция усилий семьи и педагогов в деятельно</w:t>
        <w:softHyphen/>
        <w:t>сти по развитию личности ребенк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 пропаганда опыта успешного семейного воспитания, профилак</w:t>
        <w:softHyphen/>
        <w:t>тика неверных действий по отношению к своему сыну или доче</w:t>
        <w:softHyphen/>
        <w:t>ри со стороны родите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 подведение итогов совместной деятельности педагогов, учащихся и родителей за полугодие или учебный го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Изучение научно-методической литературы. </w:t>
      </w:r>
      <w:r>
        <w:rPr>
          <w:color w:val="000000"/>
        </w:rPr>
        <w:t>Глубокое и деталь</w:t>
        <w:softHyphen/>
        <w:t>ное рассмотрение вопросов, включенных в повестку родительского соб</w:t>
        <w:softHyphen/>
        <w:t>рания, невозможно без опоры на теоретические источники и накоплен</w:t>
        <w:softHyphen/>
        <w:t>ный опыт работы по решению похожей проблемы в других сообществах родителей и педагогов. Отсюда очевидна целесообразность обращения классного руководителя и родителей к научно-методическим публикаци</w:t>
        <w:softHyphen/>
        <w:t>ям, изучение которых помогает выделить ключевые аспекты рассматри</w:t>
        <w:softHyphen/>
        <w:t>ваемой проблемы и предварительно наметить пути и способы ее решения. Особой популярностью у педагогов и родителей пользуются такие пе</w:t>
        <w:softHyphen/>
        <w:t>риодические издания, как «Первое сентября», «Семья и школа», «Класс</w:t>
        <w:softHyphen/>
        <w:t>ный руководитель», «Воспитание школьников». Квалифицированные со</w:t>
        <w:softHyphen/>
        <w:t>веты в поиске литературы организаторам собрания могут дать школьный библиотекарь, психолог, социальный педагог, заместитель директора по воспитательной работе, работники методических кабинетов и центров. Классный руководитель, как правило, первым знакомится с публикация</w:t>
        <w:softHyphen/>
        <w:t>ми, а лишь затем предлагает изучить некоторые из них родителям. Не</w:t>
        <w:softHyphen/>
        <w:t>редко они становятся основой выставки литературы для участников ро</w:t>
        <w:softHyphen/>
        <w:t>дительского собр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Проведение микроисследования. </w:t>
      </w:r>
      <w:r>
        <w:rPr>
          <w:color w:val="000000"/>
        </w:rPr>
        <w:t>Оно необходимо для получения дополнительной информации о характере и причинах возникновения той или иной проблемы, возможных путях и способах ее решения. Чаще все</w:t>
        <w:softHyphen/>
        <w:t>го используются экспресс-методики, которые не требуют больших затрат времени и усилий для подготовки и проведения исследования, обработки и анализа его результатов. К таким исследовательским средствам можно отнести беседы с родителями и учащимися, заполнение ими простейших тестов и анкет с небольшим количеством вопросов и заданий. В некото</w:t>
        <w:softHyphen/>
        <w:t>рых случаях помощь классному руководителю в проведении микроиссле</w:t>
        <w:softHyphen/>
        <w:t>дования оказывают школьный психолог и социальный педагог. Опытные педагоги считают очень важным участие членов родительского комитета в организации и анализе результатов исследования. Часто им поручается изготовить бланки анкет и тестов, оформить диаграммы, схемы, таблицы с результатами исследования, подготовить информацию для участников собрания о полученных дан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Определение вида, формы и этапов родительского собрания, способов и приемов работы его участников. </w:t>
      </w:r>
      <w:r>
        <w:rPr>
          <w:color w:val="000000"/>
        </w:rPr>
        <w:t>В методическом пособии «Работа классного руководителя с родителями» Р.М. Капралова называет и кратко характеризует следующие виды родительских собраний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 </w:t>
      </w:r>
      <w:r>
        <w:rPr>
          <w:i/>
          <w:iCs/>
          <w:color w:val="000000"/>
        </w:rPr>
        <w:t xml:space="preserve">организационные, </w:t>
      </w:r>
      <w:r>
        <w:rPr>
          <w:color w:val="000000"/>
        </w:rPr>
        <w:t>на которых составляются и утверждаются планы ра</w:t>
        <w:softHyphen/>
        <w:t>боты, избирается родительский комитет, распределяются общественные поручения, разрабатываются мероприятия с участием родите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б)  </w:t>
      </w:r>
      <w:r>
        <w:rPr>
          <w:i/>
          <w:iCs/>
          <w:color w:val="000000"/>
        </w:rPr>
        <w:t xml:space="preserve">собрания по плану классного всеобуча родителей, </w:t>
      </w:r>
      <w:r>
        <w:rPr>
          <w:color w:val="000000"/>
        </w:rPr>
        <w:t>являющиеся фор</w:t>
        <w:softHyphen/>
        <w:t>мой педагогического просвещения членов родительского коллектив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)  </w:t>
      </w:r>
      <w:r>
        <w:rPr>
          <w:i/>
          <w:iCs/>
          <w:color w:val="000000"/>
        </w:rPr>
        <w:t xml:space="preserve">тематические,   </w:t>
      </w:r>
      <w:r>
        <w:rPr>
          <w:color w:val="000000"/>
        </w:rPr>
        <w:t>посвященные обсуждению  наиболее  актуальных и сложных вопросов воспитания и развития учащихся данного класса;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г)  собрания-диспуты, </w:t>
      </w:r>
      <w:r>
        <w:rPr>
          <w:color w:val="000000"/>
        </w:rPr>
        <w:t>нацеленные на выявление и согласование различ</w:t>
        <w:softHyphen/>
        <w:t>ных точек зрения в сообществе родителей и педагог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д)  </w:t>
      </w:r>
      <w:r>
        <w:rPr>
          <w:i/>
          <w:iCs/>
          <w:color w:val="000000"/>
        </w:rPr>
        <w:t xml:space="preserve">собрания-практикумы, </w:t>
      </w:r>
      <w:r>
        <w:rPr>
          <w:color w:val="000000"/>
        </w:rPr>
        <w:t>направленные на освоение родителями кон</w:t>
        <w:softHyphen/>
        <w:t>кретных приемов и методов семейного воспитания, оказания помощи детям в деятельности по самообразованию и самовоспитанию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е)  </w:t>
      </w:r>
      <w:r>
        <w:rPr>
          <w:i/>
          <w:iCs/>
          <w:color w:val="000000"/>
        </w:rPr>
        <w:t xml:space="preserve">итоговые, </w:t>
      </w:r>
      <w:r>
        <w:rPr>
          <w:color w:val="000000"/>
        </w:rPr>
        <w:t>имеющие целью показать учебно-воспитательный процесс как средство развития личности ребенка, обратить внимание родите</w:t>
        <w:softHyphen/>
        <w:t>лей на положительные и отрицательные явления жизни клас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 вступая в дискуссию с Р.М. Капраловой об отличиях вида и формы родительского собрания, подчеркнем лишь то, что составленный ею перечень может оказаться полезным для классного руководителя по планированию и подготовке родительского собра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лее следует определить организационную форму родительского собрания. В практике творчески работающих педагогов и родительских комитетов используются такие формы, как педагогическая мастерская, организационно-деятельностная игра, конференция, диспут, практикум. В соответствии с избранной формой определяются этапы, способы и прие</w:t>
        <w:softHyphen/>
        <w:t>мы работы участников родительского собрания. Правильно поступают те педагоги, которые стремятся разнообразить формы и способы организа</w:t>
        <w:softHyphen/>
        <w:t>ции мыслительной и практической деятельности родителей на собран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Приглашение родителей и других участников собрания. </w:t>
      </w:r>
      <w:r>
        <w:rPr>
          <w:color w:val="000000"/>
        </w:rPr>
        <w:t>Родите</w:t>
        <w:softHyphen/>
        <w:t>лей целесообразнее пригласить на собрание дважды: первый раз - за 2-3 недели до его проведения, чтобы они смогли заблаговременно спланиро</w:t>
        <w:softHyphen/>
        <w:t>вать свое участие в собрании, и второй раз - за 3-4 дня с целью подтвер</w:t>
        <w:softHyphen/>
        <w:t>ждения информации о дате и времени его проведения. Чаще всего соответ</w:t>
        <w:softHyphen/>
        <w:t xml:space="preserve">ствующие записи делаются учениками в своих дневниках, несколько реже используются изготовленные школьниками открытки-приглашения </w:t>
      </w:r>
      <w:r>
        <w:rPr>
          <w:i/>
          <w:iCs/>
          <w:color w:val="000000"/>
        </w:rPr>
        <w:t xml:space="preserve">с </w:t>
      </w:r>
      <w:r>
        <w:rPr>
          <w:color w:val="000000"/>
        </w:rPr>
        <w:t>тек</w:t>
        <w:softHyphen/>
        <w:t>стом примерно такого содержания: «Уважаемые Николай Петрович и На</w:t>
        <w:softHyphen/>
        <w:t>талья Николаевна, приглашаем вас принять участие в родительском собра</w:t>
        <w:softHyphen/>
        <w:t>нии по теме: «О роли семьи в трудовом воспитании младших школьни</w:t>
        <w:softHyphen/>
        <w:t>ков», которое состоится 17 марта в 18 часов в учебном кабинете нашего класса. Надеемся, что вы выскажете свое мнение по обсуждаемой пробле</w:t>
        <w:softHyphen/>
        <w:t>ме. С уважением, Галина Прокофьевна и члены родительского комитета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ботясь об обеспечении явки родителей, нельзя забывать о свое</w:t>
        <w:softHyphen/>
        <w:t>временном приглашении других участников собрания, ведь в нем могут принимать участие представители администрации учебного заведения, учителя-предметники, школьный библиотекарь, психолог, социальный педагог, работники учреждений культуры, медицины, правоохранитель</w:t>
        <w:softHyphen/>
        <w:t>ных органов и д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Подготовка решения собрания, его рекомендаций, памяток ро</w:t>
        <w:softHyphen/>
        <w:t xml:space="preserve">дителям. </w:t>
      </w:r>
      <w:r>
        <w:rPr>
          <w:color w:val="000000"/>
        </w:rPr>
        <w:t>Решение - это обязательный элемент родительского собрания. Однако о его принятии педагоги и члены родительского комитета порою забывают. А ведь очень важно, чтобы каждое собрание имело последей</w:t>
        <w:softHyphen/>
        <w:t>ствие, направленное на совершенствование совместной воспитательной работы семьи и школы. В противном случае трудно получить желаемый эффект даже от собрания, прошедшего с высокой явкой и заинтересован</w:t>
        <w:softHyphen/>
        <w:t>ным участием родителей. Поэтому классный руководитель и учитель должны за 2-3 дня до собрания составить проект его решения. Решение может иметь не только «классическую» форму - и в виде перечня плани</w:t>
        <w:softHyphen/>
        <w:t>руемых действий и участников, ответственных за их осуществление, но и быть представленным в форме рекомендаций или памяток для родителей. При их разработке целесообразно воспользоваться помощью социального педагога, психолога, логопеда и других работников школ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Оборудование и оформление места проведения родительского соб</w:t>
        <w:softHyphen/>
        <w:t xml:space="preserve">рания. </w:t>
      </w:r>
      <w:r>
        <w:rPr>
          <w:color w:val="000000"/>
        </w:rPr>
        <w:t>Разумеется, собрание должно проходить в чистом, уютном и красиво оформленном кабинете. Об этом следует специально позаботиться учителю и его питомцам. В классной комнате размещаются выставки творческих ра</w:t>
        <w:softHyphen/>
        <w:t>бот учащихся (поделок, рисунков, фотографий, сочинений и т.п.) и научно-методической литературы по обсуждаемой проблеме. На доске цветными мелками пишутся тема и эпиграф родительского собрания, изображаются таблицы и диаграммы с результатами проведенного в классе микроисследо</w:t>
        <w:softHyphen/>
        <w:t>вания, вывешиваются плакаты с памятками для родителей. В соответствии с избранной организационной формой собрания расставляются стулья и сто</w:t>
        <w:softHyphen/>
        <w:t>лы, на которые кладут бумагу для заметок, карандаши, ручки, фломастеры и нередко прикрепляют таблички с названиями игровых групп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численные нами действия по подготовке собрания позволяют учителю и членам родительского комитета быть более уверенными в том, что собрание состоится, успешно пройдет и окажется полезным для роди</w:t>
        <w:softHyphen/>
        <w:t>телей и других его участник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одительское собрание можно условно разделить на три части - всту</w:t>
        <w:softHyphen/>
        <w:t>пительную, основную и заключительную. Постараемся кратко их описа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Вступительная часть. </w:t>
      </w:r>
      <w:r>
        <w:rPr>
          <w:color w:val="000000"/>
        </w:rPr>
        <w:t>При входе в классную комнату учитель встречает родителей и предлагает им ознакомиться с выставками литера</w:t>
        <w:softHyphen/>
        <w:t>туры и творческих работ учащихся. Затем родители занимают специально оборудованные для них рабочие мес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одительское собрание открывает и ведет в дальнейшем, как пра</w:t>
        <w:softHyphen/>
        <w:t>вило, классный руководитель или председатель родительского комите</w:t>
        <w:softHyphen/>
        <w:t>та. Кто-то из них в своем вступительном слове объявляет повестку соб</w:t>
        <w:softHyphen/>
        <w:t>рания, напоминает его цели и задачи, знакомит с порядком совместной работы его участников, представляет приглашенных на собрание, под</w:t>
        <w:softHyphen/>
        <w:t>черкивает актуальность обсуждаемых вопросов. Это сообщение должно быть непродолжительным, но одновременно содержать достаточную информацию для формирования у родителей отчетливого представле</w:t>
        <w:softHyphen/>
        <w:t>ния о целевых установках и организационных моментах проводимого собрания. Важно, чтобы в первые минуты собрания родители уже были мобилизованы, заинтересованы и готовы к активному участию в нем.</w:t>
      </w:r>
      <w:r>
        <w:rPr>
          <w:i/>
          <w:iCs/>
          <w:color w:val="000000"/>
        </w:rPr>
        <w:t xml:space="preserve"> Основная часть. </w:t>
      </w:r>
      <w:r>
        <w:rPr>
          <w:color w:val="000000"/>
        </w:rPr>
        <w:t>Этот период связан с реализацией главных идей за</w:t>
        <w:softHyphen/>
        <w:t>мысла организаторов собрания. Именно в данный период излагается наи</w:t>
        <w:softHyphen/>
        <w:t>более важная информация, происходит коллективное ее обсуждение, осу</w:t>
        <w:softHyphen/>
        <w:t>ществляется совместный поиск путей и способов решения рассматривае</w:t>
        <w:softHyphen/>
        <w:t>мой проблемы. Организация деятельности участников собрания строится в соответствии с правилами и требованиями, присущими избранной форме родительского форума. Понятно, что совершенно разные приемы и методы используются при проведении родительского собрания в форме педагоги</w:t>
        <w:softHyphen/>
        <w:t>ческой мастерской, организационно-деятельностной игры или дискуссии. Однако в любом случае необходимо сделать все для того, чтобы на собра</w:t>
        <w:softHyphen/>
        <w:t>нии царила атмосфера заинтересованности, доброжелательности, доверия, чтобы происходило обогащение теоретического и практического арсенала родителей, чтобы не допускалось публичное осуждение родителей, даже в виде мелких упреков, за неудачи их детей в учебе или нарушение ими пра</w:t>
        <w:softHyphen/>
        <w:t>вил поведения учащихся. Лучше обратить внимание мам и пап на эти не</w:t>
        <w:softHyphen/>
        <w:t>достатки в индивидуальной беседе или сделать им письменное сообщ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Заключительная часть. </w:t>
      </w:r>
      <w:r>
        <w:rPr>
          <w:color w:val="000000"/>
        </w:rPr>
        <w:t>Эта часть собрания включает в себя такие важные моменты, как принятие решения и анализ происшедшего на соб</w:t>
        <w:softHyphen/>
        <w:t>рании. В данный период дорабатывается предварительно подготовленный проект решения собрания, и затем оно утверждается с внесенными в него поправками. Очень важно, чтобы заключительный этап собрания стал прологом к дальнейшей совместной работе педагога и родителей по ре</w:t>
        <w:softHyphen/>
        <w:t>шению проблем, выявленных в ходе обсуждения. Формирование у пап и мам установки на тесное сотрудничество со школой, по мнению заслу</w:t>
        <w:softHyphen/>
        <w:t>женного учителя России В.Н. Щербаковой, происходит более успешно, если собрание завершается «минутами благодарности», во время которых классный руководитель благодарит родителей за успехи в воспитании детей, отмечает тех из них, кто принимал активное участие в подготовке собрания и делился на нем опытом семейного воспит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екомендуемая литератур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  </w:t>
      </w:r>
      <w:r>
        <w:rPr>
          <w:i/>
          <w:iCs/>
          <w:color w:val="000000"/>
        </w:rPr>
        <w:t xml:space="preserve">Дереклеева Н.И. </w:t>
      </w:r>
      <w:r>
        <w:rPr>
          <w:color w:val="000000"/>
        </w:rPr>
        <w:t>Организация родительских собраний в 1—11 классах. -М., 2000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   </w:t>
      </w:r>
      <w:r>
        <w:rPr>
          <w:i/>
          <w:iCs/>
          <w:color w:val="000000"/>
        </w:rPr>
        <w:t xml:space="preserve">Захарова Н.Л. </w:t>
      </w:r>
      <w:r>
        <w:rPr>
          <w:color w:val="000000"/>
        </w:rPr>
        <w:t>Родительское собрание. - М., 1975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  Калейдоскоп родительских собраний. / Под ред. Е.Н. Степанова. - Вып. 1. -М., 2002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  Калейдоскоп родительских собраний. / Под ред. Н.А. Алексеевой. -Вып. 2.-М., 2003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.    </w:t>
      </w:r>
      <w:r>
        <w:rPr>
          <w:i/>
          <w:iCs/>
          <w:color w:val="000000"/>
        </w:rPr>
        <w:t xml:space="preserve">Капралова  Р.М.   </w:t>
      </w:r>
      <w:r>
        <w:rPr>
          <w:color w:val="000000"/>
        </w:rPr>
        <w:t>Работа   классного   руководителя   с   родителями.   -М., 1980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.    </w:t>
      </w:r>
      <w:r>
        <w:rPr>
          <w:i/>
          <w:iCs/>
          <w:color w:val="000000"/>
        </w:rPr>
        <w:t xml:space="preserve">Маленкова Л.И. </w:t>
      </w:r>
      <w:r>
        <w:rPr>
          <w:color w:val="000000"/>
        </w:rPr>
        <w:t>Педагоги, родители и дети. - М., 199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   Образование  родителей   и  школа.   /  Под  ред.   Л.Г. Петряевской.  -М., 198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Степанов Е.Н. Классный руководитель: современная модель воспитательной деятельности» М, 2000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48:00Z</dcterms:created>
  <dc:creator>Metod_2</dc:creator>
  <dc:description/>
  <cp:keywords/>
  <dc:language>en-US</dc:language>
  <cp:lastModifiedBy>Metod_2</cp:lastModifiedBy>
  <dcterms:modified xsi:type="dcterms:W3CDTF">2008-03-26T09:03:00Z</dcterms:modified>
  <cp:revision>1</cp:revision>
  <dc:subject/>
  <dc:title>Родительское собрание: методика подготовки и проведения</dc:title>
</cp:coreProperties>
</file>