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Работа с родителями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Логика, организация и содержание деятельности классного руководителя с родителями вариативны. Во многом, они определяются тем, в какой определенной среде обитания воспитываются учащиеся класса, какие ценностные ориентации сформировались в той или иной семье, какие эмоциональные взаимоотношения сложились в классе между педагогами, родителями и детьми. Зависит и от конкретной психолого-педагогической и социальной обстановкой в микрорайоне, в котором находится школа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Как правильно построить свою деятельность на основе новых форм отношений педагогов и родителей? Каждый классный руководитель выстраивает свою систему взаимоотношений, ищет свои формы и методы работы с различными категориями родителей: необходимо провести тщательную диагностику семейного воспитания, определить позитивный опыт, педагогический потенциал семей, скорректировать недостатки в воспитании, определить ценностные ориентации, которые должны быть восприняты родителями. Положительное воспитывающее воздействие со стороны семьи и школы должно быть взаимодополняемое и сочетать в себе диалог и партнерские отношения. Таким образом, складывается система работы классного руководителя с родителями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Свою работу классный руководитель начинает с диагностики семьи, домашних условий и проблем в воспитании. Необходимо это для выявления проблем в воспитании, для наилучшего изучения ребенка с разных сторон и его места в семье, выработки единого взгляда педагогов и родителей на воспитание и развитие детей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Задача классного руководителя в данном случае изучить психологический климат в каждой семье, настроить родителей на взаимодействие, на желание увидеть в школе – “большую хорошую семью”. Это только первый шаг. Диагностика семей продолжается на протяжении всего обучения детей с помощью анкетирования родителей, а затем и детей, тестирования, посещения семей. Работу необходимо строить дифференцированно: у одних родителей - есть проблемы в воспитании, проблемы решаются все индивидуально, а другие – помощники классного руководителя, могут поделиться своим опытом семейного воспитания, провести игры для родителей или совместный праздник родителей и детей. В классе могут существовать родительские мини-объединения (родительская редакционная коллегия, игровая группа, оформительская группа). Все родительские собрания в классе обязательно тематические: “Ребенок стал учеником”, “Утро в Вашей семье” (в виде ролевой игры), “Как помочь детям учиться” (практикум), “Преемственность поколений в семье”, вечер вопросов и ответов, совместное собрание детей и родителей “Наши успехи и творчество” и др. С таких собраний родители могут уходить с домашними заданиями, на последующих – делятся опытом, что удалось, получилось. Так, через изучение семей, обучение родителей и совместную деятельность родителей и детей, классный руководитель добивается вовлечение родителей в “образовательно-воспитательное пространство”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Оказание помощи родителям в воспитании детей классный руководитель осуществляет через организацию психолого-педагогического просвещения родителей. Обусловлено это тем, что большая часть родителей – непрофессиональные воспитатели, им требуется квалифицированная педагогическая, психологическая помощь в решении проблем воспитания, в установлении добросердечных отношений с детьми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Как сделать так, чтобы родители стали союзниками педагогов в данном вопросе, получили ту необходимую информацию, в которой они заинтересовались, захотели поделиться опытом семейного воспитания?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Прежде всего, необходимо выбрать ту форму проведения родительского всеобуча, с помощью которой сегодня можно ответить на те злободневные вопросы, которые ставит перед школой, родителями и детьми сегодняшнее поколение и время.</w:t>
      </w:r>
    </w:p>
    <w:p>
      <w:pPr>
        <w:pStyle w:val="Style14"/>
        <w:jc w:val="both"/>
        <w:rPr/>
      </w:pPr>
      <w:r>
        <w:rPr/>
        <w:t>    “</w:t>
      </w:r>
      <w:r>
        <w:rPr/>
        <w:t xml:space="preserve">Родительские университеты” - форма, способствующая повышению педагогической культуры родителей, их психолого-педагогической компетентности в семейном воспитании, выработке единых подходов семьи и образовательного учреждения к воспитанию детей. Подобная форма проводится как в рамках всей школы, так и в рамках класса. На нем обсуждаются проблемы коллектива класса, учебно-воспитательный процесс, вовлечение родителей в совместную деятельность с детьми и многое другое. Тематика родительского всеобуча разнообразна: “Авторитет отца и матери”, “Традиции народной педагогики”, “Роль родителей в приобщении к духовно-нравственным ценностям”, “Родители и дети: изменим мир вместе”, “Как помочь освободиться от вредных привычек”, “От сердца к сердцу” (О родительской любви), “Психологические компоненты взаимодействия в семье”, “Родительские размышления”, “В здоровом теле – здоровый дух” и др. Каждое занятие проводится в разнообразной форме – лекторий, семинары, решение педагогических ситуации, ролевые игры, творческие отчеты, совместные встречи, с приглашение специалистов, в том числе и из родителей и т.д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При этом родителей знакомят с содержанием, особенностями учебно-воспитательного процесса. Совместно с родителями изыскиваются возможные пути реализации программ, просвещения родителей, они становятся активными членами класса, вовлекаются в совместную деятельность с детьми. Если в 5 классе, проводя совместные праздники, классный руководитель ставит задачи: формирования интереса у детей к родителям и старшему поколению, с одной стороны, и общение с родителями на основе увлеченности совместной творческой деятельностью, с другой стороны (“Самый интересный человек в семье”, “Путешествие нашей семьи”, “Как мы отдыхаем”, “Из бабушкиного сундука”, “День семьи”, совместные экскурсии, семейные праздники с выездом на природу)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В 6 классе, к ставшему затем традиционному “Дню семьи”, присоединяются  совместные мероприятия “Моя родословная”, “Глава семьи”, “Орден в моем доме”, “Традиции моей семьи”, проведение совместных клубов общения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Темы встреч в 7–9 классах – “На глазах растут мужчины”, “Мужской разговор”, “Я – будущая мама”, “От чего зависит семейное счастье”. “Легко ли быть молодым?”, “Поговорим о любви”, “Родительский дом – начало начал”, “Спорт в моей жизни”, “Школа вчера, сегодня, завтра”, т. е. те проблемы, которые интересуют и детей и родителей. Разумное чередование разнообразных форм совместной деятельности приводит к тому, что дети и родители не бояться пойти на откровенный разговор между собой, все проблемы решаются сообща, в содружестве педагога, родителей и детей на партнерских и паритетных началах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Опыт классных руководителей многогранен. По своему статусу именно он – основной субъект воспитательной работы с родителями. Классный руководитель вырабатывает основную стратегию и тактику взаимодействия, помогает родителям в разрешении противоречий семейного воспитания, корректировки воздействий окружающей социальной среды. Успеха добивается тот педагог, кто осуществляет переход к принципиально новым формам отношений: “образовательное учреждение делает педагогический процесс более свободным, гибким, дифференцируемым, гуманизирует отношения между детьми, педагогами и родителями; создает такие условия, чтобы у всех участников воспитательного процесса возникла личная готовность открыть самого себя в какой-то деятельности…” </w:t>
      </w:r>
    </w:p>
    <w:p>
      <w:pPr>
        <w:pStyle w:val="Normal"/>
        <w:jc w:val="both"/>
        <w:rPr/>
      </w:pPr>
      <w:r>
        <w:rPr/>
        <w:t>http://cat.tmn.fio.ru</w:t>
      </w:r>
    </w:p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01:00Z</dcterms:created>
  <dc:creator>Metod_2</dc:creator>
  <dc:description/>
  <cp:keywords/>
  <dc:language>en-US</dc:language>
  <cp:lastModifiedBy>Metod_2</cp:lastModifiedBy>
  <dcterms:modified xsi:type="dcterms:W3CDTF">2007-04-28T06:06:00Z</dcterms:modified>
  <cp:revision>2</cp:revision>
  <dc:subject/>
  <dc:title>Работа с родителями</dc:title>
</cp:coreProperties>
</file>