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Основные положения работы с родителями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Учитывая в работе мысль В.А. Сухомлинского о том, что «детский мир – это мир особенный. Дети живут своими представлениями о добре, зле, чести и бесчестии, человеческом достоинстве, у них свои критерии красоты», классный руководитель строит с родителями свою работу согласно следующим законам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ыть всегда образцом Человека для детей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ыть для детей старшим другом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ерить в ребенка, проявляя терпение в ожидании своих педагогических усилий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скать и развивать индивидуальные богатства души каждого ребенка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ороться за доброе отношение к ребенку всех окружающих его взрослых.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 xml:space="preserve">Работа классного руководителя с семьей начинается с поступательного знакомства с ее педагогическими возможностями, материально-бытовыми условиями, культурно-образовательным уровнем, уровнем развитости семейного коллектива, наличием семейных традиций и т.д. Параллельно с помощью медиков и психологов проводится диагностика учеников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Первое родительское собрание предполагает написание сочинения «Ребенок глазами родителей сейчас и в будущем», помогающего увидеть задачи родительского воспитания применительно к конкретному ребенку, и проведения диалога об организации жизнедеятельности классного сообщества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 xml:space="preserve">Классный руководитель, приобщая родителей к воспитательному процессу в классе на основе деятельностного сотрудничества всех субъектов воспитательного процесса и учета самоценности каждой семьи и каждого ее члена, использует в работе с родителями разнообразные формы: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одительские собрания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боту с родительским комитетом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ивлечение к работе с родителями психолога;     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дивидуальную помощь семьям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ллективную творческую деятельность.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Родительские собрания носят как теоретический, так и практический характер: разбор ситуаций, тренинги, дискуссии и т.д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 xml:space="preserve">Поскольку ребенок не все время находится под воздействием школы, классный руководитель с родителями старается сделать так, чтобы это воздействие было ярким, запоминающимся, событийным. 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/>
      </w:pPr>
      <w:r>
        <w:rPr/>
        <w:t>Нетрадиционные  формы работы с семьей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руглого стола «Моя семья»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уроков человекознания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стное проведение праздников мам («Все женщины прекрасны»), пап («Мой папа рыцарь без страха и упрека»), спортивных («Какие мы – какие наши дети»), новогодних; - посещение занятий симфонического оркестра в 5-6 классах, переходящих в прослушивание концертов в старших классах; - выезды на природу.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Совместная деятельность организуется и в каникулярное время, когда совершаются поездки в санатории, дома отдыха, турбазы. 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/>
      </w:pPr>
      <w:r>
        <w:rPr/>
        <w:t>Основные принципы совместной деятельности классного  руководителя, родителей и учащихс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правленность воспитания на общественно значимые ценности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бровольность и творчество во всех делах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венство всех членов классного сообщества, доброжелательное и безоценочное отношение к проявлениям их индивидуальности; 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амоопределение и саморазвитие творческих групп;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строгая требовательность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6:00:00Z</dcterms:created>
  <dc:creator>Metod_2</dc:creator>
  <dc:description/>
  <cp:keywords/>
  <dc:language>en-US</dc:language>
  <cp:lastModifiedBy>Metod_2</cp:lastModifiedBy>
  <dcterms:modified xsi:type="dcterms:W3CDTF">2007-04-28T06:02:00Z</dcterms:modified>
  <cp:revision>1</cp:revision>
  <dc:subject/>
  <dc:title>Основные положения работы с родителями</dc:title>
</cp:coreProperties>
</file>