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оформлению программ элективных курс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>Программа элективного курса долж</w:t>
        <w:softHyphen/>
        <w:t>на содержать следующие структурные элементы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титульный лист,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пояснительную записку,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тематический план,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содержание изучаемого курса,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методические рекомендации,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списки рекомендуемой литературы и других пособий.</w:t>
      </w:r>
    </w:p>
    <w:p>
      <w:pPr>
        <w:pStyle w:val="Normal"/>
        <w:jc w:val="both"/>
        <w:rPr>
          <w:color w:val="44586E"/>
        </w:rPr>
      </w:pPr>
      <w:r>
        <w:rPr>
          <w:color w:val="44586E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 xml:space="preserve">Титульный лист. </w:t>
      </w:r>
      <w:r>
        <w:rPr>
          <w:bCs/>
          <w:color w:val="000000"/>
        </w:rPr>
        <w:t xml:space="preserve">На </w:t>
      </w:r>
      <w:r>
        <w:rPr>
          <w:color w:val="000000"/>
        </w:rPr>
        <w:t>нем должны быть обозначены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наименование образовательного уч</w:t>
        <w:softHyphen/>
        <w:t>реждения, где разработана программа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сведения о том, где, когда и кем ут</w:t>
        <w:softHyphen/>
        <w:t>верждена программа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название элективного курса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класс(ы), на который рассчитана про</w:t>
        <w:softHyphen/>
        <w:t>грамма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ФИО и должность автора (авторов) программы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название города, населенного пунк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год разработки про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 xml:space="preserve">Пояснительная записка. </w:t>
      </w:r>
      <w:r>
        <w:rPr>
          <w:color w:val="000000"/>
        </w:rPr>
        <w:t>Она должна содержать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обоснование необходимости введе</w:t>
        <w:softHyphen/>
        <w:t>ния данного курса в школе (актуальность курса)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указание на место и роль курса в профильном обучении. Важно показать, как курс соотносится с общеобразова</w:t>
        <w:softHyphen/>
        <w:t>тельным и с базовыми профильными учеб</w:t>
        <w:softHyphen/>
        <w:t>ными предметами, какие межпредметные связи реализуются при его изучении, ка</w:t>
        <w:softHyphen/>
        <w:t>кие общеучебные и профильные умения он развивает, каким образом создаются условия для активизации познавательно</w:t>
        <w:softHyphen/>
        <w:t>го интереса учащихся, как он влияет на профессиональное самоопределение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цель и задачи курса (</w:t>
      </w:r>
      <w:r>
        <w:rPr>
          <w:b/>
          <w:i/>
          <w:color w:val="000000"/>
        </w:rPr>
        <w:t>цель</w:t>
      </w:r>
      <w:r>
        <w:rPr>
          <w:color w:val="000000"/>
        </w:rPr>
        <w:t>: для чего он изучается, какие потребности уча</w:t>
        <w:softHyphen/>
        <w:t xml:space="preserve">щихся и учителей он удовлетворяет; </w:t>
      </w:r>
      <w:r>
        <w:rPr>
          <w:b/>
          <w:i/>
          <w:color w:val="000000"/>
        </w:rPr>
        <w:t>за</w:t>
        <w:softHyphen/>
        <w:t>дачи</w:t>
      </w:r>
      <w:r>
        <w:rPr>
          <w:color w:val="000000"/>
        </w:rPr>
        <w:t xml:space="preserve"> курса: что необходимо для дости</w:t>
        <w:softHyphen/>
        <w:t>жения названных целей)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сроки реализации программы (про</w:t>
        <w:softHyphen/>
        <w:t>должительность обучения, этапы)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принципы отбора и струк</w:t>
        <w:softHyphen/>
        <w:t>турирования материала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методы и формы обучения, режим занятий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ожидаемый результат, т.е. ответ на вопрос: «Какие знания, умения и виды деятельности, необходимые для будущей успешной профессиональной карьеры, будут освоены?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струментарий для оценивания ре</w:t>
        <w:softHyphen/>
        <w:t xml:space="preserve">зульта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 xml:space="preserve">Учебно-методический план. </w:t>
      </w:r>
      <w:r>
        <w:rPr>
          <w:color w:val="000000"/>
        </w:rPr>
        <w:t>Он должен содержать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перечни разделов и тем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указание на число часов, выделяе</w:t>
        <w:softHyphen/>
        <w:t>мых на изучение каждой тем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перечень видов занят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 xml:space="preserve">Содержание курса. </w:t>
      </w:r>
      <w:r>
        <w:rPr>
          <w:color w:val="000000"/>
        </w:rPr>
        <w:t>Краткое описание содержания всех тем.</w:t>
      </w:r>
    </w:p>
    <w:p>
      <w:pPr>
        <w:pStyle w:val="Normal"/>
        <w:jc w:val="both"/>
        <w:rPr>
          <w:color w:val="44586E"/>
        </w:rPr>
      </w:pPr>
      <w:r>
        <w:rPr>
          <w:color w:val="44586E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 xml:space="preserve">Методические рекомендации. В </w:t>
      </w:r>
      <w:r>
        <w:rPr>
          <w:color w:val="000000"/>
        </w:rPr>
        <w:t>них должны содержаться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 </w:t>
      </w:r>
      <w:r>
        <w:rPr>
          <w:color w:val="000000"/>
        </w:rPr>
        <w:t>советы по преподаванию каждого раздела и темы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описание приемов работы и исполь</w:t>
        <w:softHyphen/>
        <w:t>зуемых средств обуч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дидактические материал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 xml:space="preserve">Список рекомендуемой литературы и других пособий. Он </w:t>
      </w:r>
      <w:r>
        <w:rPr>
          <w:color w:val="000000"/>
        </w:rPr>
        <w:t>содержит перечень книг и статей, а также других видов учебно-методических материалов, необ</w:t>
        <w:softHyphen/>
        <w:t>ходимых для изучения курса. Желатель</w:t>
        <w:softHyphen/>
        <w:t>но разделить его на 2 части: для учителя, для учащихся.</w:t>
      </w:r>
    </w:p>
    <w:p>
      <w:pPr>
        <w:pStyle w:val="Normal"/>
        <w:jc w:val="both"/>
        <w:rPr>
          <w:color w:val="44586E"/>
        </w:rPr>
      </w:pPr>
      <w:r>
        <w:rPr>
          <w:color w:val="44586E"/>
        </w:rPr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b/>
          <w:bCs/>
          <w:color w:val="000000"/>
        </w:rPr>
        <w:t>Критерии оценки программы курса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тепень новизны для </w:t>
      </w:r>
      <w:r>
        <w:rPr>
          <w:bCs/>
          <w:color w:val="000000"/>
        </w:rPr>
        <w:t>учащихся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мотивирующий потенциал (вызыва</w:t>
        <w:softHyphen/>
        <w:t>ет ли ее содержание интерес у учащих</w:t>
        <w:softHyphen/>
        <w:t>ся)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ющий потенциал (способ</w:t>
        <w:softHyphen/>
        <w:t>ствует ли программа интеллектуаль</w:t>
        <w:softHyphen/>
        <w:t>ному, практическому, творческому и эмоциональному развитию школьни</w:t>
        <w:softHyphen/>
        <w:t>ков)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полнота и завершенность заявлен</w:t>
        <w:softHyphen/>
        <w:t>ных линий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связность и систематичность пред</w:t>
        <w:softHyphen/>
        <w:t>лагаемого материала.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>Созданную программу нужно оцени</w:t>
        <w:softHyphen/>
        <w:t>вать в следующих аспектах: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ние активных методов обучения;</w:t>
      </w:r>
    </w:p>
    <w:p>
      <w:pPr>
        <w:pStyle w:val="Normal"/>
        <w:shd w:fill="FFFFFF" w:val="clear"/>
        <w:jc w:val="both"/>
        <w:rPr>
          <w:color w:val="44586E"/>
        </w:rPr>
      </w:pPr>
      <w:r>
        <w:rPr>
          <w:color w:val="000000"/>
        </w:rPr>
        <w:t xml:space="preserve">• </w:t>
      </w:r>
      <w:r>
        <w:rPr>
          <w:color w:val="000000"/>
        </w:rPr>
        <w:t>степень контролируемости результа</w:t>
        <w:softHyphen/>
        <w:t>тов обу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алистичность осуществления про</w:t>
        <w:softHyphen/>
        <w:t xml:space="preserve">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1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Аспекты содержания первого блока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Маркеры (клише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1. Актуальность разработки курса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overflowPunct w:val="false"/>
              <w:ind w:left="264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Актуальность данной проблемы возрастает в связи с ..., связанными с ..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overflowPunct w:val="false"/>
              <w:ind w:left="264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В настоящее время к числу наиболее актуальных вопросов образования ... относятся ..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overflowPunct w:val="false"/>
              <w:ind w:left="264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В связи с ... большое значение приобрела проблема ..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overflowPunct w:val="false"/>
              <w:ind w:left="264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Интерес к вопросам обучения ... обусловлен ..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overflowPunct w:val="false"/>
              <w:ind w:left="264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Огромную важность в непрерывном образовании личности приобретают вопросы .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2. Причины введения учебной дисциплины (курса, факультатива)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Необходимость введения ... обусловлена несоответствием действующих ... и требований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Причины введения ... заключаются в существующих противоречиях образовательного процесса таких, как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Необходимо отметить, что существующий учебный процесс характеризуется рассогласованием между необходимостью ... и недостаточной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Введение ..., как вариативной части учебного плана ОУ, обусловлено тем, что .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3. Особенности программного материала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Специфика данной учебной дисциплины обусловлена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Особенность изучаемого курса состоит в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Программа ... ориентирована на применение широкого комплекса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Отличительными чертами данной программы являются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Особый акцент в программе сделан на использование ..., что является очевидным признаком соответствия современным требованиям к организации учебного процесса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Предлагаемая программа является ... Она построена на основе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Нами переработаны авторские материалы ... (8), являющиеся основанием данной учебной программы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Базой данного курса являются программы ... (5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4. Роль и место дисциплины (курса, факультатива)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Курс входи в число дисциплин, включенных в учебный план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Особое место данного курса обусловлено ... в структуре учебного плана ОУ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Изучение данного курса тесно связано с такими дисциплинами, как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Факультатив тесно связан и опирается на такие ранее изученные дисциплины, как .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5. Адресат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Программа адресована ..., а также может быть частично использована в ... классах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Курс рекомендован учащимся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Программа рассчитана на обучение .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7. Требования к знаниям и умениям обучающихся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 xml:space="preserve">В результате прохождения программного материала обучающийся </w:t>
            </w:r>
            <w:r>
              <w:rPr>
                <w:b/>
              </w:rPr>
              <w:t>имеет представление о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>
                <w:b/>
              </w:rPr>
              <w:t xml:space="preserve">знает: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>
                <w:b/>
              </w:rPr>
              <w:t xml:space="preserve">умеет: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>
                <w:b/>
              </w:rPr>
              <w:t xml:space="preserve">владеет: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.................................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 xml:space="preserve">В результате изучения курса обучающийся должен </w:t>
            </w:r>
            <w:r>
              <w:rPr>
                <w:b/>
              </w:rPr>
              <w:t>знать</w:t>
            </w:r>
            <w:r>
              <w:rPr/>
              <w:t xml:space="preserve"> основные понятия ..., этапы развития ..., принципы организации ...; </w:t>
            </w:r>
            <w:r>
              <w:rPr>
                <w:b/>
              </w:rPr>
              <w:t>понимать</w:t>
            </w:r>
            <w:r>
              <w:rPr/>
              <w:t xml:space="preserve"> вопросы ...; </w:t>
            </w:r>
            <w:r>
              <w:rPr>
                <w:b/>
              </w:rPr>
              <w:t>уметь</w:t>
            </w:r>
            <w:r>
              <w:rPr/>
              <w:t xml:space="preserve"> использовать ..., применять способы ..., решать ..., проводить ..., пользоваться ..., </w:t>
            </w:r>
            <w:r>
              <w:rPr>
                <w:b/>
              </w:rPr>
              <w:t>владеть</w:t>
            </w:r>
            <w:r>
              <w:rPr/>
              <w:t xml:space="preserve"> культурой .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8. Целевая установка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 xml:space="preserve">В соответствии с этим, </w:t>
            </w:r>
            <w:r>
              <w:rPr>
                <w:b/>
              </w:rPr>
              <w:t>целью</w:t>
            </w:r>
            <w:r>
              <w:rPr/>
              <w:t xml:space="preserve"> прохождения настоящего курса является ... (содействие формированию ..., создание условий для ..., ознакомление с ..., формирование целостного представления...)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Данный курс преследует цель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Данная программа имеет цель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 xml:space="preserve">В ходе ее достижения решаются </w:t>
            </w:r>
            <w:r>
              <w:rPr>
                <w:b/>
              </w:rPr>
              <w:t xml:space="preserve">задачи: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формировать систему 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совершенствовать умения 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развивать творческий подход к ...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создать основу для понимания ... (скоординировать ..., определить ..., упорядочить ..., систематизировать ..., углубить понимание ...)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Достижение  поставленной цели связывается с решением следующих задач: ..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Основные задачи программы заключаются в следующем: ..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9. Структура программы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Графическая форма представления курса в виде взаимосвязанных блоков (или модулей) в соответствии с логикой поставленных задач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В структуре изучаемой программы выделяются следующие основные разделы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« ..........»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overflowPunct w:val="false"/>
              <w:ind w:left="276" w:hanging="180"/>
              <w:jc w:val="both"/>
              <w:rPr/>
            </w:pPr>
            <w:r>
              <w:rPr>
                <w:rFonts w:eastAsia="Symbol"/>
              </w:rPr>
              <w:t xml:space="preserve">·  </w:t>
            </w:r>
            <w:r>
              <w:rPr/>
              <w:t>« ..........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19:00Z</dcterms:created>
  <dc:creator>Metod_2</dc:creator>
  <dc:description/>
  <cp:keywords/>
  <dc:language>en-US</dc:language>
  <cp:lastModifiedBy>Metod_2</cp:lastModifiedBy>
  <dcterms:modified xsi:type="dcterms:W3CDTF">2007-10-12T05:22:00Z</dcterms:modified>
  <cp:revision>1</cp:revision>
  <dc:subject/>
  <dc:title>Требования к оформлению программ элективных курсов</dc:title>
</cp:coreProperties>
</file>