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сновы предпринимательской деятельности»</w:t>
      </w:r>
    </w:p>
    <w:p>
      <w:pPr>
        <w:pStyle w:val="Normal"/>
        <w:spacing w:lineRule="auto" w:line="360"/>
        <w:jc w:val="right"/>
        <w:rPr/>
      </w:pPr>
      <w:r>
        <w:rPr/>
        <w:t>Разработала:</w:t>
      </w:r>
    </w:p>
    <w:p>
      <w:pPr>
        <w:pStyle w:val="Normal"/>
        <w:spacing w:lineRule="auto" w:line="360"/>
        <w:jc w:val="right"/>
        <w:rPr/>
      </w:pPr>
      <w:r>
        <w:rPr/>
        <w:t xml:space="preserve">Кирилова Анна Ивановна – 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трудового обучения  </w:t>
      </w:r>
    </w:p>
    <w:p>
      <w:pPr>
        <w:pStyle w:val="Normal"/>
        <w:spacing w:lineRule="auto" w:line="360"/>
        <w:jc w:val="right"/>
        <w:rPr/>
      </w:pPr>
      <w:r>
        <w:rPr/>
        <w:t>ГМУК № 2, Владими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едметно-ориентированного курса составлена с учетом того, что дает возможность ориентироваться учащимся в переменах, происходящих в современном российском обществе. Данный курс ориентирован на российскую специфику предпринимательства и учитывает российское хозяйственное законодательство. Данный курс построен следующим образом: в первом разделе даются общие положения о предпринимательстве, рассматривается экономическая и законодательная среда предпринимательства, во втором разделе – предметом изучения является экономические аспекты предпринимательской деятельности, третий раздел посвящен составлению бизнес-плана, четвертый – выбору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с предполагает широкое использование в процессе обучения деловых игр, кроссвордов, на которые отводится одиннадцать часов, направленные на формирование предпринимательской деятельности учащихся, развитие аналитического и логического мышления, а также использование различных тестов по профессиональному самоопределению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. Получение как теоретических, так и практических знаний о предпринимательстве и различных сферах бизнеса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. Предпрофильная подготовка учащихся. Профессиональное самоопреде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задачи курс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ить учащихся с предпринимательск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точнение готовности и способности осваивать предмет на повышенном уров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условий для подготовки к экзаменам по выбору, то есть наиболее вероятным предметом будущего профил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ддержание мотивации ученика к предпринимательской деятельност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едприниматель должен знать: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/>
        <w:ind w:firstLine="709"/>
        <w:rPr/>
      </w:pPr>
      <w:r>
        <w:rPr/>
        <w:t>- порядок регистрации предпринимательства и постановка на учет в налоговых органах;</w:t>
      </w:r>
    </w:p>
    <w:p>
      <w:pPr>
        <w:pStyle w:val="Normal"/>
        <w:spacing w:lineRule="auto" w:line="360"/>
        <w:ind w:firstLine="709"/>
        <w:rPr/>
      </w:pPr>
      <w:r>
        <w:rPr/>
        <w:t>- что такое лицензия и порядок ее получения;</w:t>
      </w:r>
    </w:p>
    <w:p>
      <w:pPr>
        <w:pStyle w:val="Normal"/>
        <w:spacing w:lineRule="auto" w:line="360"/>
        <w:ind w:firstLine="709"/>
        <w:rPr/>
      </w:pPr>
      <w:r>
        <w:rPr/>
        <w:t>- порядок установления цен;</w:t>
      </w:r>
    </w:p>
    <w:p>
      <w:pPr>
        <w:pStyle w:val="Normal"/>
        <w:spacing w:lineRule="auto" w:line="360"/>
        <w:ind w:firstLine="709"/>
        <w:rPr/>
      </w:pPr>
      <w:r>
        <w:rPr/>
        <w:t>- формирование и применение свободных розничных цен и тарифов на продукцию;</w:t>
      </w:r>
    </w:p>
    <w:p>
      <w:pPr>
        <w:pStyle w:val="Normal"/>
        <w:spacing w:lineRule="auto" w:line="360"/>
        <w:ind w:firstLine="709"/>
        <w:rPr/>
      </w:pPr>
      <w:r>
        <w:rPr/>
        <w:t>- товары и услуги, реализуемые (оказываемые) населению;</w:t>
      </w:r>
    </w:p>
    <w:p>
      <w:pPr>
        <w:pStyle w:val="Normal"/>
        <w:spacing w:lineRule="auto" w:line="360"/>
        <w:ind w:firstLine="709"/>
        <w:rPr/>
      </w:pPr>
      <w:r>
        <w:rPr/>
        <w:t>- порядок оформления документов, реализации продуктов;</w:t>
      </w:r>
    </w:p>
    <w:p>
      <w:pPr>
        <w:pStyle w:val="Normal"/>
        <w:spacing w:lineRule="auto" w:line="360"/>
        <w:ind w:firstLine="709"/>
        <w:rPr/>
      </w:pPr>
      <w:r>
        <w:rPr/>
        <w:t>- постановления, распоряжения, нормативные и другие руководящие материалы по организации бухгалтерского учета и составлению отчетности, относящиеся к малому бизнесу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едприниматель должен уметь:</w:t>
      </w:r>
    </w:p>
    <w:p>
      <w:pPr>
        <w:pStyle w:val="Normal"/>
        <w:spacing w:lineRule="auto" w:line="360"/>
        <w:ind w:firstLine="709"/>
        <w:rPr/>
      </w:pPr>
      <w:r>
        <w:rPr/>
        <w:t>- осуществлять прием и контроль первичной документации по соответствующим участкам учета и подготавливать их к расчетной обработке;</w:t>
      </w:r>
    </w:p>
    <w:p>
      <w:pPr>
        <w:pStyle w:val="Normal"/>
        <w:spacing w:lineRule="auto" w:line="360"/>
        <w:ind w:firstLine="709"/>
        <w:rPr/>
      </w:pPr>
      <w:r>
        <w:rPr/>
        <w:t>- составлять отчетные калькуляции по себестоимости продукции (работ, услуг);</w:t>
      </w:r>
    </w:p>
    <w:p>
      <w:pPr>
        <w:pStyle w:val="Normal"/>
        <w:spacing w:lineRule="auto" w:line="360"/>
        <w:ind w:firstLine="709"/>
        <w:rPr/>
      </w:pPr>
      <w:r>
        <w:rPr/>
        <w:t>- отражать в учете операции, связанные с движением денежных средств и товарно -материальных ценностей;</w:t>
      </w:r>
    </w:p>
    <w:p>
      <w:pPr>
        <w:pStyle w:val="Normal"/>
        <w:spacing w:lineRule="auto" w:line="360"/>
        <w:ind w:firstLine="709"/>
        <w:rPr/>
      </w:pPr>
      <w:r>
        <w:rPr/>
        <w:t>- выявлять источники образования потерь непроизводственных расходов, разрабатывать меры по их предупреждению;</w:t>
      </w:r>
    </w:p>
    <w:p>
      <w:pPr>
        <w:pStyle w:val="Normal"/>
        <w:spacing w:lineRule="auto" w:line="360"/>
        <w:ind w:firstLine="709"/>
        <w:rPr/>
      </w:pPr>
      <w:r>
        <w:rPr/>
        <w:t>- оформлять документацию по оформлению заявления о постановке на учет предпринимателя в налоговом органе;</w:t>
      </w:r>
    </w:p>
    <w:p>
      <w:pPr>
        <w:pStyle w:val="Normal"/>
        <w:spacing w:lineRule="auto" w:line="360"/>
        <w:ind w:firstLine="709"/>
        <w:rPr/>
      </w:pPr>
      <w:r>
        <w:rPr/>
        <w:t>- составлять бизнес-план предприятия и формировать прибыль по предпринимательской деятельности</w:t>
      </w:r>
    </w:p>
    <w:p>
      <w:pPr>
        <w:pStyle w:val="Normal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й пла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 </w:t>
      </w:r>
    </w:p>
    <w:tbl>
      <w:tblPr>
        <w:tblW w:w="9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562"/>
        <w:gridCol w:w="1710"/>
        <w:gridCol w:w="2013"/>
      </w:tblGrid>
      <w:tr>
        <w:trPr>
          <w:trHeight w:val="42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417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417" w:hRule="atLeast"/>
        </w:trPr>
        <w:tc>
          <w:tcPr>
            <w:tcW w:w="9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положения.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нимательство: история и современность. Организационные формы предпринимательства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й бизнес. Как завести собственное дело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ное регулирование  предпринимательской деятельности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а предпринимателя.  Оценка своих предпринимательских способностей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9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е аспекты предпринимательской деятельности.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ые отношения, как среда предпринимательства. Конкуренция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методы ценообразования. Себестоимость производ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анализ в условиях рынка. Основы бухгалтерского учета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бумаги. Рынок ценных бумаг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9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знес - план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бизнес-плана, необходимость и порядок его составления. Основные разделы бизнес-плана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9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ор профессии и профессиональная карьера.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выбора профессии. Основы профессионального самоопределения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профессий. Факторы, влияющие на выбор профессии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02" w:hRule="atLeast"/>
        </w:trPr>
        <w:tc>
          <w:tcPr>
            <w:tcW w:w="5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            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часов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курса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ind w:left="1069" w:firstLine="1072"/>
        <w:jc w:val="both"/>
        <w:rPr/>
      </w:pPr>
      <w:r>
        <w:rPr>
          <w:b/>
          <w:bCs/>
        </w:rPr>
        <w:t>1.</w:t>
      </w:r>
      <w:r>
        <w:rPr>
          <w:sz w:val="14"/>
          <w:szCs w:val="14"/>
        </w:rPr>
        <w:t xml:space="preserve">                 </w:t>
      </w:r>
      <w:r>
        <w:rPr>
          <w:b/>
          <w:bCs/>
        </w:rPr>
        <w:t>Общие положения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Понятие предпринимательства. Кого можно считать предпринимателем. Предпринимательство как один из важнейших факторов экономического развития страны. Деятельность предпринимателя. Прибыль как основная цель предпринимательской деятельности. Современный предприниматель: кто он? Проблемы, стоящие перед предпринимательством в настоящее время в России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Типы предприятий в рыночной экономике. Основные формы организации бизнеса. Что представляет собой малый бизнес. Количественный и качественный критерии малого предприятия. Преимущества и недостатки малого бизнеса. Организация управления малым бизнесом. 10 заповедей для малой фирмы. Документация по оформлению предпринимательства. Регистрация и лицензирование предпринимательской деятельности. Предпринимательство и хозяйственное законодательство. Основные законы, регулирующие предпринимательскую деятельность. Наказания за нарушение законности. Желание и возможность стать предпринимателем: всегда ли они соединены вместе? Анализ качества предпринимателя.</w:t>
      </w:r>
    </w:p>
    <w:p>
      <w:pPr>
        <w:pStyle w:val="Normal"/>
        <w:spacing w:lineRule="auto" w:line="360"/>
        <w:ind w:left="709" w:firstLine="1072"/>
        <w:jc w:val="both"/>
        <w:rPr/>
      </w:pPr>
      <w:r>
        <w:rPr>
          <w:u w:val="single"/>
        </w:rPr>
        <w:t>Практическая работа.</w:t>
      </w:r>
      <w:r>
        <w:rPr/>
        <w:t xml:space="preserve"> Решение кроссворда «Формы организации бизнеса». Тесты «Оценка своих предпринимательских способностей и перспектив успешного начала дела», «Оценка предпринимательских качеств».</w:t>
      </w:r>
    </w:p>
    <w:p>
      <w:pPr>
        <w:pStyle w:val="Normal"/>
        <w:spacing w:lineRule="auto" w:line="360"/>
        <w:ind w:left="1069" w:firstLine="1072"/>
        <w:jc w:val="both"/>
        <w:rPr/>
      </w:pPr>
      <w:r>
        <w:rPr>
          <w:b/>
          <w:bCs/>
        </w:rPr>
        <w:t>2.</w:t>
      </w:r>
      <w:r>
        <w:rPr>
          <w:sz w:val="14"/>
          <w:szCs w:val="14"/>
        </w:rPr>
        <w:t xml:space="preserve">                 </w:t>
      </w:r>
      <w:r>
        <w:rPr>
          <w:b/>
          <w:bCs/>
        </w:rPr>
        <w:t>Экономические аспекты предпринимательской деятельности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Экономическая среда предпринимательства. Типы рынков. Рыночная конкуренция. Основные методы государственного регулирования рынка. Понятие о валовом доходе и себестоимости продукции. Пути достижения прибыли на рынке товаров и услуг. Система ценообразования, виды цен, организация контроля над ними. Этапы расчета цен, методы ценообразования. Что такое финансы? Фонды. Основной и оборотный капитал. Собственные и заемные источники хозяйственных средств. Бухгалтерское дело как профессия. Балансовый отчет. Активы и пассивы. Двойная бухгалтерия. Бухгалтерские документы и бухгалтерские проводки. Ценные бумаги. Виды ценных бумаг: акции, облигации, векселя, депозитные и сберегательные сертификаты. Дивиденд как  доход на акцию. Номинальная стоимость и курс акций. Фондовая биржа. Факторы, влияющие на курс акций. Брокеры, дилеры.</w:t>
      </w:r>
    </w:p>
    <w:p>
      <w:pPr>
        <w:pStyle w:val="Normal"/>
        <w:spacing w:lineRule="auto" w:line="360"/>
        <w:ind w:left="709" w:firstLine="1072"/>
        <w:jc w:val="both"/>
        <w:rPr/>
      </w:pPr>
      <w:r>
        <w:rPr>
          <w:u w:val="single"/>
        </w:rPr>
        <w:t>Практическая работа.</w:t>
      </w:r>
      <w:r>
        <w:rPr/>
        <w:t xml:space="preserve"> Составление баланса предприятия. Знакомство с планом счетов бухгалтерского учета. Схемы активного и пассивного счетов. Оформление бухгалтерских документов. Составление бухгалтерских проводок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 </w:t>
      </w:r>
      <w:r>
        <w:rPr/>
        <w:t>Деловая игра «Рыночная экономика» развивает способности общения, умение договариваться о сделках купли-продажи, формирует начальные навыки предпринимательской деятельности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Деловая игра «Строительный бизнес». Цель игры заключаются в том, чтобы получить максимальную прибыль при минимальных затратах на строительстве коттеджей. Развивает способности просчитывать более выгодные финансовые сделки, сокращать себестоимость строительных объектов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Деловая игра «Фондовые операции» дает возможность принимать решения относительно покупки и продажи на фондовой бирже акций различных компаний, заключать опционы и фьючерсные контракты, изменять курсы акций.</w:t>
      </w:r>
    </w:p>
    <w:p>
      <w:pPr>
        <w:pStyle w:val="Normal"/>
        <w:spacing w:lineRule="auto" w:line="360"/>
        <w:ind w:left="1069" w:firstLine="1072"/>
        <w:jc w:val="both"/>
        <w:rPr/>
      </w:pPr>
      <w:r>
        <w:rPr>
          <w:b/>
          <w:bCs/>
        </w:rPr>
        <w:t>3.</w:t>
      </w:r>
      <w:r>
        <w:rPr>
          <w:sz w:val="14"/>
          <w:szCs w:val="14"/>
        </w:rPr>
        <w:t xml:space="preserve">                 </w:t>
      </w:r>
      <w:r>
        <w:rPr>
          <w:b/>
          <w:bCs/>
        </w:rPr>
        <w:t>Бизнес – план.</w:t>
      </w:r>
    </w:p>
    <w:p>
      <w:pPr>
        <w:pStyle w:val="Normal"/>
        <w:spacing w:lineRule="auto" w:line="360"/>
        <w:ind w:left="709" w:firstLine="1072"/>
        <w:jc w:val="both"/>
        <w:rPr/>
      </w:pPr>
      <w:r>
        <w:rPr/>
        <w:t>Понятие о бизнес-плане, его необходимости. Десять основных правил, как сделать свои идеи прибыльными. Порядок составления бизнес-плана, основные его разделы.</w:t>
      </w:r>
    </w:p>
    <w:p>
      <w:pPr>
        <w:pStyle w:val="Normal"/>
        <w:spacing w:lineRule="auto" w:line="360"/>
        <w:ind w:left="709" w:firstLine="1072"/>
        <w:jc w:val="both"/>
        <w:rPr/>
      </w:pPr>
      <w:r>
        <w:rPr>
          <w:u w:val="single"/>
        </w:rPr>
        <w:t>Практическая работа</w:t>
      </w:r>
      <w:r>
        <w:rPr>
          <w:b/>
          <w:bCs/>
        </w:rPr>
        <w:t>.</w:t>
      </w:r>
      <w:r>
        <w:rPr/>
        <w:t xml:space="preserve"> Составление бизнес-плана предприятия.</w:t>
      </w:r>
    </w:p>
    <w:p>
      <w:pPr>
        <w:pStyle w:val="Normal"/>
        <w:spacing w:lineRule="auto" w:line="360"/>
        <w:ind w:left="1069" w:firstLine="1072"/>
        <w:jc w:val="both"/>
        <w:rPr/>
      </w:pPr>
      <w:r>
        <w:rPr>
          <w:b/>
          <w:bCs/>
        </w:rPr>
        <w:t>4.</w:t>
      </w:r>
      <w:r>
        <w:rPr>
          <w:sz w:val="14"/>
          <w:szCs w:val="14"/>
        </w:rPr>
        <w:t xml:space="preserve">                 </w:t>
      </w:r>
      <w:r>
        <w:rPr>
          <w:b/>
          <w:bCs/>
        </w:rPr>
        <w:t>Выбор профессии и профессиональная карьера.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  <w:t>Правила выбора профессии. Ошибки и затруднения при выборе профессии. Основы профессионального самоопределения. Классификация профессий. Коэффициент и характер самооценки. Факторы, влияющие на выбор профессии. Информация поступления в ВУЗы, колледжи, СУЗы г. Владимира.</w:t>
      </w:r>
    </w:p>
    <w:p>
      <w:pPr>
        <w:pStyle w:val="Normal"/>
        <w:spacing w:lineRule="auto" w:line="360"/>
        <w:ind w:left="709" w:firstLine="1072"/>
        <w:jc w:val="both"/>
        <w:rPr/>
      </w:pPr>
      <w:r>
        <w:rPr>
          <w:u w:val="single"/>
        </w:rPr>
        <w:t>Практическая работа.</w:t>
      </w:r>
      <w:r>
        <w:rPr/>
        <w:t xml:space="preserve"> Тесты «Анализ своих ограничений (недостатков)», «Классификация профессий». Практическая работа по самооценке особенностей характер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1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Булатова А.С. Учебник «Экономика». - М., 1997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2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 xml:space="preserve">Каморджанова Н.А., </w:t>
      </w:r>
      <w:r>
        <w:rPr/>
        <w:t>Карташова</w:t>
      </w:r>
      <w:r>
        <w:rPr>
          <w:sz w:val="22"/>
          <w:szCs w:val="22"/>
        </w:rPr>
        <w:t xml:space="preserve"> И.В. Бухгалтерский учет. - СПб., 2001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3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Липсиц И.В. Бизнес-план – основа успеха. - М.: Дело. 1994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4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Мунтян А.В. Основы предпринимательской деятельности. - Ижевск. 1993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5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Пашкус Ю.В., Мисько О.Н. Введение в бизнес. (Практическое пособие для предпринимателей). - Л.: Северо-Запад. 1991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6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Соловьев А.А., Кузнецова Г.А. Предприниматель без образования юридического лица. - М. 2002</w:t>
      </w:r>
    </w:p>
    <w:p>
      <w:pPr>
        <w:pStyle w:val="Normal"/>
        <w:spacing w:lineRule="auto" w:line="360"/>
        <w:ind w:left="709" w:firstLine="357"/>
        <w:jc w:val="both"/>
        <w:rPr/>
      </w:pPr>
      <w:r>
        <w:rPr>
          <w:sz w:val="22"/>
          <w:szCs w:val="22"/>
        </w:rPr>
        <w:t>7.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Хизрич Р., Питерс М. Как завести собственное дело и добиться успеха. – М. 1992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глядные пособия:</w:t>
      </w:r>
    </w:p>
    <w:p>
      <w:pPr>
        <w:pStyle w:val="Normal"/>
        <w:spacing w:lineRule="auto" w:line="360"/>
        <w:ind w:left="1084" w:hanging="375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Мунтян А.В. Деловая игра «Фондовые операции». – Ижевск: Научно-производственный центр «Бизнес-старт», 1993.</w:t>
      </w:r>
    </w:p>
    <w:p>
      <w:pPr>
        <w:pStyle w:val="Normal"/>
        <w:spacing w:lineRule="auto" w:line="360"/>
        <w:ind w:left="1084" w:hanging="375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Деловая игра «Рыночная экономика». – Ижевск: Научно-производственный центр «Бизнес-старт», 1993</w:t>
      </w:r>
    </w:p>
    <w:p>
      <w:pPr>
        <w:pStyle w:val="Normal"/>
        <w:spacing w:lineRule="auto" w:line="360"/>
        <w:ind w:left="1084" w:hanging="375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Деловая игра  «Строительный бизнес». – Ижевск: Научно - производственый центр «Бизнес-старт», 1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7:00Z</dcterms:created>
  <dc:creator>Metod_2</dc:creator>
  <dc:description/>
  <cp:keywords/>
  <dc:language>en-US</dc:language>
  <cp:lastModifiedBy>Metod_2</cp:lastModifiedBy>
  <dcterms:modified xsi:type="dcterms:W3CDTF">2007-10-12T08:27:00Z</dcterms:modified>
  <cp:revision>1</cp:revision>
  <dc:subject/>
  <dc:title>«Основы предпринимательской деятельности»</dc:title>
</cp:coreProperties>
</file>