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</w:rPr>
        <w:t>«Обработка древесины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</w:rPr>
        <w:t> 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 xml:space="preserve">автор :Пайков Анатолий Владимирович, 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 xml:space="preserve">              </w:t>
      </w:r>
      <w:r>
        <w:rPr/>
        <w:t xml:space="preserve">УЧИТЕЛЬ ТЕХНИЧЕСКОГО ТРУД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 xml:space="preserve">  </w:t>
      </w:r>
      <w:r>
        <w:rPr/>
        <w:t>СОШ №6, Вязник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383838"/>
        </w:rPr>
        <w:t xml:space="preserve">  </w:t>
      </w:r>
      <w:r>
        <w:rPr>
          <w:color w:val="383838"/>
        </w:rPr>
        <w:t xml:space="preserve">ПРОГРАММА ЭЛЕКТИВНОГО КУРСА ПО ТЕХНОЛОГИИ /ТЕХНИЧЕСКИЙ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383838"/>
        </w:rPr>
        <w:t xml:space="preserve">                         </w:t>
      </w:r>
      <w:r>
        <w:rPr>
          <w:color w:val="383838"/>
        </w:rPr>
        <w:t>ТРУД/   9-Й КЛАСС.  ОБРАБОТКА ДРЕВЕСИН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ТЕМА 1: Изготовление фасонных изделий на токарном станке СТД-120</w:t>
      </w:r>
      <w:r>
        <w:rPr>
          <w:color w:val="000000"/>
          <w:lang w:val="en-US"/>
        </w:rPr>
        <w:t>M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ТЕМА 2: Конструирование малогабаритной мебел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ПОЯСНИТЕЛЬНАЯ ЗАПИС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Включение в содержание курса двух тем объясняется единством целей и задач, решаемых в ходе их изучения. Каждая тема может рассматриваться как независимо от другой,   так и во взаимосвязи /например,  использование фасонных токарных деталей при изготовлении малогабаритной мебели/. Их выбор обусловлен объективно сложившимися противоречиями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между многообразием склонностей и способностей учащихся и единообразием требований проектов образовательного стандарта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между содержанием образования и потребностями принципиального изменения качества трудовых ресурсов в условиях экономической конкуренц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  </w:t>
      </w:r>
      <w:r>
        <w:rPr>
          <w:color w:val="000000"/>
        </w:rPr>
        <w:t>Обязательным содержательным элементом настоящего курса является выполнение творческого проекта.  Практические работы занимают 60-70% учебного времен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  </w:t>
      </w:r>
      <w:r>
        <w:rPr>
          <w:color w:val="000000"/>
        </w:rPr>
        <w:t>Количество часов по программе,  отведенных на изучение устройства токарного станка СТД-120М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боту на нем,  вполне обеспечивает реализацию стандарта образования.  Однако,  для значительной группы учащихся этого недостаточно. И знание конструкции станка,  и освоение элементарных</w:t>
      </w:r>
      <w:r>
        <w:rPr/>
        <w:t xml:space="preserve"> </w:t>
      </w:r>
      <w:r>
        <w:rPr>
          <w:color w:val="000000"/>
        </w:rPr>
        <w:t>приемов точения не дают им возможности удовлетворить тягу к творчеству, изготовить самостоятельно придуманное изделие.  Случается,  что они /изделия</w:t>
      </w:r>
      <w:r>
        <w:rPr>
          <w:i/>
          <w:iCs/>
          <w:color w:val="000000"/>
        </w:rPr>
        <w:t xml:space="preserve">/ </w:t>
      </w:r>
      <w:r>
        <w:rPr>
          <w:color w:val="000000"/>
        </w:rPr>
        <w:t>оказываются более интересными,  сложными,   эстетически привлекательными, чем программные,  следовательно,  являются безусловно востребованными, значимыми для ребят. Кроме того токарная обработка древесины по сути своей процесс во многом творческий.  Небольшие изменения в конструкции станка, увеличение количества применяемых резцов и приспособлений значительно расширяют возможности работающего в точении фасонных деталей /Фасонный - оригинальный,   нетипичный,  нестандартный/. Это как раз и привлекает учащих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Вторая тема - "Изготовление малогабаритной мебели" вообще не рассматривается в программе как самостоятельная,   хотя на сегодняшний день весьма актуальна. Часто выбор какого-то предмета мебели функционально значимого и удачно вписывающегося в интерьер,  становится неразрешимо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задачей. Решить ее можно путём самостоятельного изготовления изделия, отвечавшего необходимым  требованиям. Конечно,  за крупные по размера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вещи браться вряд ли стоит,  а вот работы по конструированию и изготовлению малогабаритной мебели вполне по силам учащимся. Важно, что при этом обеспечиваются высокая мотивация, заинтересованность, стремление ребят к достижению хороших результатов. Ведь и конструкция и назначение объекта труда им понятны, значимость не вызывает сомнений. К тому же, такая постановка дела требует от учащихся активного применения знаний других предметов и наук, умения выявлять причинно-следственные связи между объектами и явления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  </w:t>
      </w:r>
      <w:r>
        <w:rPr>
          <w:color w:val="000000"/>
        </w:rPr>
        <w:t>В самой формулировке тем курса подчеркнута прикладная, практическая направленность. Это обусловлено не только спецификой предмета, но и запросами  ребят, желающих самоутвердиться, самореализоваться в настоящем «взрослом» деле. Для достижения целей и решения поставленных задач эффективен метод творческого проек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    </w:t>
      </w:r>
      <w:r>
        <w:rPr>
          <w:color w:val="000000"/>
        </w:rPr>
        <w:t>Цели курса:</w:t>
      </w:r>
    </w:p>
    <w:p>
      <w:pPr>
        <w:pStyle w:val="Normal"/>
        <w:shd w:fill="FFFFFF" w:val="clear"/>
        <w:autoSpaceDE w:val="false"/>
        <w:ind w:left="870" w:hanging="360"/>
        <w:rPr>
          <w:sz w:val="20"/>
          <w:szCs w:val="20"/>
        </w:rPr>
      </w:pPr>
      <w:r>
        <w:rPr/>
        <w:t>·        Развитие технического, инженерного мышления, навыков конструирования</w:t>
      </w:r>
    </w:p>
    <w:p>
      <w:pPr>
        <w:pStyle w:val="Normal"/>
        <w:shd w:fill="FFFFFF" w:val="clear"/>
        <w:autoSpaceDE w:val="false"/>
        <w:ind w:left="870" w:hanging="360"/>
        <w:rPr>
          <w:sz w:val="20"/>
          <w:szCs w:val="20"/>
        </w:rPr>
      </w:pPr>
      <w:r>
        <w:rPr/>
        <w:t>·        Расширение арсенала приемов и умений по обработке древесин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 </w:t>
      </w:r>
      <w:r>
        <w:rPr/>
        <w:t>Задачи курс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Познакомить учащихся с новыми приспособлениями и инструментами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Исследовать возможности станка СТД-120М, возникающие при внедрении новшеств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Определить предполагаемые качественные изменения в конструкции изделий и проанализировать их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Предоставить учащимся возможность реализации их замыслов по изготовлению изделий на основе проектной деятельности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Ожидаемые результаты:</w:t>
      </w:r>
    </w:p>
    <w:p>
      <w:pPr>
        <w:pStyle w:val="Normal"/>
        <w:shd w:fill="FFFFFF" w:val="clear"/>
        <w:autoSpaceDE w:val="false"/>
        <w:ind w:left="795" w:hanging="360"/>
        <w:rPr>
          <w:sz w:val="20"/>
          <w:szCs w:val="20"/>
        </w:rPr>
      </w:pPr>
      <w:r>
        <w:rPr/>
        <w:t>·        Изменения характера деятельности учащихся, преобладание поисковой творческой не только по предмету технология, но и в учебе вообще</w:t>
      </w:r>
    </w:p>
    <w:p>
      <w:pPr>
        <w:pStyle w:val="Normal"/>
        <w:shd w:fill="FFFFFF" w:val="clear"/>
        <w:autoSpaceDE w:val="false"/>
        <w:ind w:left="795" w:hanging="360"/>
        <w:rPr>
          <w:sz w:val="20"/>
          <w:szCs w:val="20"/>
        </w:rPr>
      </w:pPr>
      <w:r>
        <w:rPr/>
        <w:t>·        Формирование умений самостоятельно ставить цель, определять оптимальные пути её достижения, анализировать результаты</w:t>
      </w:r>
    </w:p>
    <w:p>
      <w:pPr>
        <w:pStyle w:val="Normal"/>
        <w:shd w:fill="FFFFFF" w:val="clear"/>
        <w:autoSpaceDE w:val="false"/>
        <w:ind w:left="795" w:hanging="360"/>
        <w:rPr>
          <w:sz w:val="20"/>
          <w:szCs w:val="20"/>
        </w:rPr>
      </w:pPr>
      <w:r>
        <w:rPr/>
        <w:t>·        Успешное усвоение курса – база правильного выбора направления образования, помощь в социальной адаптац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Контроль.</w:t>
      </w:r>
    </w:p>
    <w:p>
      <w:pPr>
        <w:pStyle w:val="Normal"/>
        <w:shd w:fill="FFFFFF" w:val="clear"/>
        <w:autoSpaceDE w:val="false"/>
        <w:ind w:left="780" w:hanging="0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1.Изготовление фасонных изделий на токарном станке СТД-120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 </w:t>
      </w:r>
      <w:r>
        <w:rPr/>
        <w:t xml:space="preserve">Тематический  план.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223"/>
        <w:gridCol w:w="2304"/>
        <w:gridCol w:w="2290"/>
      </w:tblGrid>
      <w:tr>
        <w:trPr>
          <w:trHeight w:val="323" w:hRule="atLeast"/>
          <w:cantSplit w:val="true"/>
        </w:trPr>
        <w:tc>
          <w:tcPr>
            <w:tcW w:w="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45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Часы</w:t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Теоретические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Практические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водное заняти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Изменения в конструкции станка СТД-120М и расширение его возможностей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Фасонные токарные резцы по дереву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Фасонные тела вращени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роектная деятельность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1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Разработка конструкции издели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2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боснование и экономический расчёт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3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Изготовление издели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4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Защита издели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Заключительное занятие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333333"/>
        </w:rPr>
        <w:t>5                                 1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FF0000"/>
        </w:rPr>
        <w:t>----------------------------------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i/>
          <w:iCs/>
          <w:color w:val="808080"/>
        </w:rPr>
        <w:t>Итого часов: 17</w:t>
      </w:r>
    </w:p>
    <w:p>
      <w:pPr>
        <w:pStyle w:val="Normal"/>
        <w:shd w:fill="FFFFFF" w:val="clear"/>
        <w:autoSpaceDE w:val="false"/>
        <w:ind w:left="480" w:hanging="360"/>
        <w:rPr>
          <w:sz w:val="20"/>
          <w:szCs w:val="20"/>
        </w:rPr>
      </w:pPr>
      <w:r>
        <w:rPr/>
        <w:t>1.      Вводное занят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Знакомство с учащимися. Постановка целей и задач. Обсуждение плана предстоящих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 </w:t>
      </w:r>
      <w:r>
        <w:rPr/>
        <w:t>Занятий. Инструктажи по ПТБ.</w:t>
      </w:r>
    </w:p>
    <w:p>
      <w:pPr>
        <w:pStyle w:val="Normal"/>
        <w:shd w:fill="FFFFFF" w:val="clear"/>
        <w:autoSpaceDE w:val="false"/>
        <w:ind w:left="480" w:hanging="360"/>
        <w:rPr>
          <w:sz w:val="20"/>
          <w:szCs w:val="20"/>
        </w:rPr>
      </w:pPr>
      <w:r>
        <w:rPr/>
        <w:t>2.      Изменения в конструкции станка СТД-120М и расширение его возможностей 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Установка трехкулачкового патрона для закрепления заготовок. Применение       вращающегося центра. Реконструкция защитного ограждения. Удлинение станины стан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Использование шлифовального диска и шлифовального барабан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  <w:r>
        <w:rPr/>
        <w:t>Подготовка заготовок к установке на станок. Освоение приемов шлифования деталей с по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мощью диска, барабана.  </w:t>
      </w:r>
    </w:p>
    <w:p>
      <w:pPr>
        <w:pStyle w:val="Normal"/>
        <w:shd w:fill="FFFFFF" w:val="clear"/>
        <w:autoSpaceDE w:val="false"/>
        <w:ind w:left="480" w:hanging="360"/>
        <w:rPr>
          <w:sz w:val="20"/>
          <w:szCs w:val="20"/>
        </w:rPr>
      </w:pPr>
      <w:r>
        <w:rPr/>
        <w:t xml:space="preserve">3.      Фасонные токарные резцы по дереву : изготовление, заточка, применение.                         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Упражнения в пробном точении фасонными резцами :точение канавок, уступов,  валиков, гантелей и т.п., растачивание полостей.</w:t>
      </w:r>
    </w:p>
    <w:p>
      <w:pPr>
        <w:pStyle w:val="Normal"/>
        <w:shd w:fill="FFFFFF" w:val="clear"/>
        <w:autoSpaceDE w:val="false"/>
        <w:ind w:left="480" w:hanging="360"/>
        <w:rPr>
          <w:sz w:val="20"/>
          <w:szCs w:val="20"/>
        </w:rPr>
      </w:pPr>
      <w:r>
        <w:rPr/>
        <w:t>4.      Фасонные тела вращ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онятие о поверхности вращения и тела вращения. Фасонная поверхность и фасонное тело вращения. Виды сечений тел вращения плоскостью.</w:t>
      </w:r>
    </w:p>
    <w:p>
      <w:pPr>
        <w:pStyle w:val="Normal"/>
        <w:shd w:fill="FFFFFF" w:val="clear"/>
        <w:autoSpaceDE w:val="false"/>
        <w:ind w:left="480" w:hanging="360"/>
        <w:rPr>
          <w:sz w:val="20"/>
          <w:szCs w:val="20"/>
        </w:rPr>
      </w:pPr>
      <w:r>
        <w:rPr/>
        <w:t>5.      Проектная деятельнос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Выбор или конструирование изделия. Обоснование. Экономический расчет себестоимости объекта труда. Выполнение технологической документации. Изготовление изделия. Защита проек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Выполнение экономического расчета затрат на изготовление изделия, его чертежа или технического рисунка.  Составление технологической карты. Выполнение всех операций по изготовлению изделия. Оформление проекта в соответствии с требованиями и защи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  <w:r>
        <w:rPr/>
        <w:t>6. Заключительное занят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Подведение итогов. Обсуждение работ. Определение причин удач и неудач. Коллективная выработка рекомендаций по предупреждению и устранению недостатк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 </w:t>
      </w:r>
      <w:r>
        <w:rPr/>
        <w:t>Примерный перечень изделий: токарные детали для мебели, предметы кухонной утвари, вазы, плошки, подсвечники, сувениры, деревянные детали светильников, игруш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2. Конструирование малогабаритной мебел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 </w:t>
      </w:r>
      <w:r>
        <w:rPr/>
        <w:t xml:space="preserve">Тематический план.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35"/>
        <w:gridCol w:w="2300"/>
        <w:gridCol w:w="2284"/>
      </w:tblGrid>
      <w:tr>
        <w:trPr>
          <w:trHeight w:val="323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Темы</w:t>
            </w:r>
          </w:p>
        </w:tc>
        <w:tc>
          <w:tcPr>
            <w:tcW w:w="4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Часы</w:t>
            </w:r>
          </w:p>
        </w:tc>
      </w:tr>
      <w:tr>
        <w:trPr>
          <w:trHeight w:val="322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Теоретические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Практические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водное занятие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онятие о малогабаритной мебели, её значение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ринципы конструирования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Требования, предъявляемые к столярным изделиям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иды столярных соединений, применяемых при изготовлении мебели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роектная деятельность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1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Конструирование изделия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2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ыбор материалов, расчет затрат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               </w:t>
            </w:r>
            <w:r>
              <w:rPr/>
              <w:t>1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3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Изготовление изделия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/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4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формление проекта и защита, заключительное занятие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                                                                                                          </w:t>
      </w:r>
      <w:r>
        <w:rPr>
          <w:color w:val="333333"/>
        </w:rPr>
        <w:t>5                                 1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FF0000"/>
        </w:rPr>
        <w:t>----------------------------------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                                                                                                                </w:t>
      </w:r>
      <w:r>
        <w:rPr>
          <w:i/>
          <w:iCs/>
        </w:rPr>
        <w:t>Итого часов: 17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80808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80808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1. Вводное занят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Знакомство с учащимися. Постановка целей и задач. Обсуждение плана предстоящих работ. Инструктажи по ПТБ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2. Понятие о малогабаритной мебели, её значен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Интерьер современного жилища. Мебель как его неотъемлемый атрибу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Особенности малогабаритной мебели, её функц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3. Принципы конструиров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инципы композиции и конструирования. «Золотое» сечение. Особенности конструирования столярных издел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Выполнение эскизов и технических рисунков изделий из древесины разной степени слож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4. Требования, предъявляемые к столярным изделия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Социальная значимость объектов труда, технологичность и эстетическую ценность. Роль текстуры. Чувство материал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5. Виды столярных соединений, применяемых при изготовлении мебел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Шиповые соединения: многократный прямой шип и шип «ласточкин хвост». Соединения на угловую стяжку. Соединения на шкант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Выполнение вышеназванных соединений /например, для ремонта мебели или реставрации мебели/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lang w:val="en-US"/>
        </w:rPr>
        <w:t xml:space="preserve"> 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lang w:val="en-US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 xml:space="preserve">6. Проектная деятельность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Разработка конструкции изделия в соответствии с принципами конструирования, учетом требований к мебели и свойств материала. Изготовление издел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Изготовление самостоятельно разработанного объекта труда /малогабаритная мебель/ по методу творческого проек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 </w:t>
      </w:r>
      <w:r>
        <w:rPr/>
        <w:t>На последнем занятии целесообразно провести анализ работ и подвести итог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Примерный перечень изделий: настенные полочки и шкафчики, напольные полки и шкафчики, журнальные столы, стулья и табуреты, цветочниц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 </w:t>
      </w:r>
      <w:r>
        <w:rPr/>
        <w:t>Настоящая программа элективного курса /обе темы/ в значительной степени универсальна. Для её реализации не требуется особых материальных затрат. Занятия могут проводиться в типовой школьной столярной мастерской. Материалы для изделий самые простые и доступные. Всё это позволяет успешно адаптировать программу к условиям любой школ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 xml:space="preserve">                                                    </w:t>
      </w:r>
      <w:r>
        <w:rPr>
          <w:b/>
          <w:bCs/>
        </w:rPr>
        <w:t>ЛИТЕРАТУР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</w:rPr>
        <w:t> 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1.</w:t>
      </w:r>
      <w:r>
        <w:rPr/>
        <w:t xml:space="preserve">    </w:t>
      </w:r>
      <w:r>
        <w:rPr>
          <w:i/>
          <w:iCs/>
        </w:rPr>
        <w:t>Кулебакин Г.И. «Столярное дело». Москва, Стройиздат, 1983.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2.</w:t>
      </w:r>
      <w:r>
        <w:rPr/>
        <w:t xml:space="preserve">    </w:t>
      </w:r>
      <w:r>
        <w:rPr>
          <w:i/>
          <w:iCs/>
        </w:rPr>
        <w:t>Шепелев А.М. «Столярные работы в сельском доме». Москва, Россельхозиздат, 1987.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3.</w:t>
      </w:r>
      <w:r>
        <w:rPr/>
        <w:t xml:space="preserve">    </w:t>
      </w:r>
      <w:r>
        <w:rPr>
          <w:i/>
          <w:iCs/>
        </w:rPr>
        <w:t>Трушовский А.Г. «Пособие мастеру столярно-мебельного производства». Москва-Ленинград, Гослесбумиздат, 1957.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4.</w:t>
      </w:r>
      <w:r>
        <w:rPr/>
        <w:t xml:space="preserve">    </w:t>
      </w:r>
      <w:r>
        <w:rPr>
          <w:i/>
          <w:iCs/>
        </w:rPr>
        <w:t>Бобиков П.Л. «Изготовление художественной мебели». Москва, «Высшая школа», 1983.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5.</w:t>
      </w:r>
      <w:r>
        <w:rPr/>
        <w:t xml:space="preserve">    </w:t>
      </w:r>
      <w:r>
        <w:rPr>
          <w:i/>
          <w:iCs/>
        </w:rPr>
        <w:t>Федотов Г.Я. «Волшебный мир дерева». Москва «Просвещение», 1987.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i/>
          <w:iCs/>
        </w:rPr>
        <w:t>6.</w:t>
      </w:r>
      <w:r>
        <w:rPr/>
        <w:t xml:space="preserve">    </w:t>
      </w:r>
      <w:r>
        <w:rPr>
          <w:i/>
          <w:iCs/>
        </w:rPr>
        <w:t>Современная энциклопедия домашнего хозяйства «Сделай это сам». Москва АСТ «Астрель», 2002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/>
        <w:t>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6:00Z</dcterms:created>
  <dc:creator>Metod_2</dc:creator>
  <dc:description/>
  <cp:keywords/>
  <dc:language>en-US</dc:language>
  <cp:lastModifiedBy>Metod_2</cp:lastModifiedBy>
  <dcterms:modified xsi:type="dcterms:W3CDTF">2007-10-12T08:26:00Z</dcterms:modified>
  <cp:revision>1</cp:revision>
  <dc:subject/>
  <dc:title>«Обработка древесины»</dc:title>
</cp:coreProperties>
</file>