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7"/>
          <w:szCs w:val="27"/>
        </w:rPr>
        <w:t>«Лоскутное шитье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/>
        <w:t>Афенова Людмила Константиновн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     </w:t>
      </w:r>
      <w:r>
        <w:rPr/>
        <w:t>СОШ № 1, г.Радужный  учитель технологии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                                                         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ояснительная записка.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 </w:t>
      </w:r>
      <w:r>
        <w:rPr/>
        <w:t xml:space="preserve">Данный курс в рамках предмета: «Технология»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- помогает познакомиться с искусством лоскутного шитья, разнообразием изделий быта и одежды в этой технике;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- развивает художественный вкус и умение, терпение, бережное отношение к материалам и приносит истинное удовлетворение от выполненной работы;</w:t>
      </w:r>
    </w:p>
    <w:p>
      <w:pPr>
        <w:pStyle w:val="Normal"/>
        <w:jc w:val="both"/>
        <w:rPr>
          <w:sz w:val="20"/>
          <w:szCs w:val="20"/>
        </w:rPr>
      </w:pPr>
      <w:r>
        <w:rPr/>
        <w:t>     </w:t>
      </w:r>
      <w:r>
        <w:rPr/>
        <w:t>- закрепляет навыки раскроя, моделирования и конструирования изделий из ткани, а также работы на швейной машине;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- способствует профессиональной ориентации учащихся (швея, художественная обработка ткани, дизайнер по оформлению интерьера помещений)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Курс рассчитан на 16 часов. Предусматривает теоретический материал и практические занятия по изготовлению изделий в лоскутной технике по выбору учащихся (прихватка, подушка, грелка на чайник, салфетка) и оформление проекта на 1 издели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Цели и задачи курса</w:t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- овладение учащимися искусством лоскутной техники;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- закрепить навыки работы с тканью, полученные в 6-8 классах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 xml:space="preserve">-         научить правильно подбирать необходимые материалы и планировать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предстоящую работу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 xml:space="preserve">-         составлять эскизы и схемы  изготовления изделий, подбирать  цветовую гамму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тканей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 xml:space="preserve">-         вызвать интерес к данной работе, желание сделать свой быт уютнее, добрее своими руками,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 </w:t>
      </w:r>
      <w:r>
        <w:rPr/>
        <w:t>доставляя радость себе и окружающим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 xml:space="preserve">-         познакомить с профессиями – дизайнер по интерьеру помещений, швея, </w:t>
      </w:r>
    </w:p>
    <w:p>
      <w:pPr>
        <w:pStyle w:val="Normal"/>
        <w:jc w:val="both"/>
        <w:rPr>
          <w:sz w:val="20"/>
          <w:szCs w:val="20"/>
        </w:rPr>
      </w:pPr>
      <w:r>
        <w:rPr/>
        <w:t>     </w:t>
      </w:r>
      <w:r>
        <w:rPr/>
        <w:t>художник по тканям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закрепить умение составлять проект по работе над изделиями, умение работать с  литературой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Распределение часов 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             </w:t>
      </w:r>
      <w:r>
        <w:rPr>
          <w:sz w:val="20"/>
          <w:szCs w:val="20"/>
        </w:rPr>
        <w:t>Итого: 16 часов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386"/>
        <w:gridCol w:w="2378"/>
      </w:tblGrid>
      <w:tr>
        <w:trPr/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ема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-во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6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водное. Выставка изделий. Применение лоскутной техники. Материалы и инстру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ыбор тканей. Природа цвета. Подготовка к работе. Составление схемы изделия из полос «Елоч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Техника лоскутной мозаики. Шитье из полос. Раскрой. Шитье верхней части издел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Шитье и отделка изделий. Практическое занятие. Шитье 2-го изделия по схеме: «Колодец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Шитье из квадратов и треугольников. Схемы: «Шахматка». Раскрой и шитье верхней части издел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одолжение работы. Шитье готового издел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тежка изделий в лоскутной техн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тоговое занятие. Зачетное занятие. Выставка и защита проектов.</w:t>
            </w:r>
          </w:p>
        </w:tc>
        <w:tc>
          <w:tcPr>
            <w:tcW w:w="2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м.приложение образец №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м.приложение образец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м.приложение образец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одержание курса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Тема 1.  </w:t>
      </w:r>
      <w:r>
        <w:rPr/>
        <w:t xml:space="preserve">(2 часа) </w:t>
      </w:r>
    </w:p>
    <w:p>
      <w:pPr>
        <w:pStyle w:val="Normal"/>
        <w:jc w:val="both"/>
        <w:rPr>
          <w:sz w:val="20"/>
          <w:szCs w:val="20"/>
        </w:rPr>
      </w:pPr>
      <w:r>
        <w:rPr/>
        <w:t>Вводное занятие.</w:t>
      </w:r>
    </w:p>
    <w:p>
      <w:pPr>
        <w:pStyle w:val="Normal"/>
        <w:jc w:val="both"/>
        <w:rPr>
          <w:sz w:val="20"/>
          <w:szCs w:val="20"/>
        </w:rPr>
      </w:pPr>
      <w:r>
        <w:rPr/>
        <w:t>- Название курса. Выставка изделий в лоскутной технике.</w:t>
      </w:r>
    </w:p>
    <w:p>
      <w:pPr>
        <w:pStyle w:val="Normal"/>
        <w:jc w:val="both"/>
        <w:rPr>
          <w:sz w:val="20"/>
          <w:szCs w:val="20"/>
        </w:rPr>
      </w:pPr>
      <w:r>
        <w:rPr/>
        <w:t>- Немного истории.</w:t>
      </w:r>
    </w:p>
    <w:p>
      <w:pPr>
        <w:pStyle w:val="Normal"/>
        <w:jc w:val="both"/>
        <w:rPr>
          <w:sz w:val="20"/>
          <w:szCs w:val="20"/>
        </w:rPr>
      </w:pPr>
      <w:r>
        <w:rPr/>
        <w:t>- Материалы и инструмент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Тема 2.  </w:t>
      </w:r>
      <w:r>
        <w:rPr/>
        <w:t>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- Выбор тканей. Подготовка к работе. </w:t>
      </w:r>
    </w:p>
    <w:p>
      <w:pPr>
        <w:pStyle w:val="Normal"/>
        <w:jc w:val="both"/>
        <w:rPr>
          <w:sz w:val="20"/>
          <w:szCs w:val="20"/>
        </w:rPr>
      </w:pPr>
      <w:r>
        <w:rPr/>
        <w:t>- Характеристика тканей.</w:t>
      </w:r>
    </w:p>
    <w:p>
      <w:pPr>
        <w:pStyle w:val="Normal"/>
        <w:jc w:val="both"/>
        <w:rPr>
          <w:sz w:val="20"/>
          <w:szCs w:val="20"/>
        </w:rPr>
      </w:pPr>
      <w:r>
        <w:rPr/>
        <w:t>- Природа цвета.</w:t>
      </w:r>
    </w:p>
    <w:p>
      <w:pPr>
        <w:pStyle w:val="Normal"/>
        <w:jc w:val="both"/>
        <w:rPr>
          <w:sz w:val="28"/>
          <w:szCs w:val="28"/>
        </w:rPr>
      </w:pPr>
      <w:r>
        <w:rPr/>
        <w:t>- Схемы (рисунков) изделий из полос.  «Елочка» (практическая работа на листе бумаги)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Тема 3. </w:t>
      </w:r>
      <w:r>
        <w:rPr/>
        <w:t>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Техника лоскутной мозаики:</w:t>
      </w:r>
    </w:p>
    <w:p>
      <w:pPr>
        <w:pStyle w:val="Normal"/>
        <w:jc w:val="both"/>
        <w:rPr>
          <w:sz w:val="20"/>
          <w:szCs w:val="20"/>
        </w:rPr>
      </w:pPr>
      <w:r>
        <w:rPr/>
        <w:t>- раскрой полос, разметка швов. Швы «взаутюжку», «вразутюжку». Шитье верхней части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Тема 4. </w:t>
      </w:r>
      <w:r>
        <w:rPr/>
        <w:t>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  <w:r>
        <w:rPr/>
        <w:t>Шитье готового изделия. Отделка изделия.</w:t>
      </w:r>
    </w:p>
    <w:p>
      <w:pPr>
        <w:pStyle w:val="Normal"/>
        <w:jc w:val="both"/>
        <w:rPr>
          <w:sz w:val="20"/>
          <w:szCs w:val="20"/>
        </w:rPr>
      </w:pPr>
      <w:r>
        <w:rPr/>
        <w:t>- Составление схемы: «Колодец». Раскрой полос для 2-го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Тема 5. </w:t>
      </w:r>
      <w:r>
        <w:rPr/>
        <w:t>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Шитье изделий из квадратов и треугольников. </w:t>
      </w:r>
    </w:p>
    <w:p>
      <w:pPr>
        <w:pStyle w:val="Normal"/>
        <w:jc w:val="both"/>
        <w:rPr>
          <w:sz w:val="20"/>
          <w:szCs w:val="20"/>
        </w:rPr>
      </w:pPr>
      <w:r>
        <w:rPr/>
        <w:t>- Составление схем изделий: «Шахматка». Раскро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6. (</w:t>
      </w:r>
      <w:r>
        <w:rPr/>
        <w:t>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Практика. Продолжение занятий. Шитье готового издели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Тема 7. </w:t>
      </w:r>
      <w:r>
        <w:rPr/>
        <w:t>(2 чваса)</w:t>
      </w:r>
    </w:p>
    <w:p>
      <w:pPr>
        <w:pStyle w:val="Normal"/>
        <w:jc w:val="both"/>
        <w:rPr>
          <w:sz w:val="20"/>
          <w:szCs w:val="20"/>
        </w:rPr>
      </w:pPr>
      <w:r>
        <w:rPr/>
        <w:t>Стежка изделий:</w:t>
      </w:r>
    </w:p>
    <w:p>
      <w:pPr>
        <w:pStyle w:val="Normal"/>
        <w:jc w:val="both"/>
        <w:rPr>
          <w:sz w:val="20"/>
          <w:szCs w:val="20"/>
        </w:rPr>
      </w:pPr>
      <w:r>
        <w:rPr/>
        <w:t>- назначение стежки в лоскутной технике. Техника стежки. Практическая работа – стежка готовых издел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8. (</w:t>
      </w:r>
      <w:r>
        <w:rPr/>
        <w:t>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Итоговое занятие. Зачет.  Оценка изделий.  Защита проектов. Выставка готовых изделий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Учебно-методическое обеспечение и литература: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 </w:t>
      </w:r>
      <w:r>
        <w:rPr/>
        <w:t>И.Ю.Костикова: «Школа лоскутной техники»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 </w:t>
      </w:r>
      <w:r>
        <w:rPr/>
        <w:t>Москва-Просв.2000 г. «Волшебные лоскутки»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Т.Н. Проснякова «Творческая мастерская»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Изд. «Учебная литература» 2003 г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Заявка на участ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  <w:r>
        <w:rPr>
          <w:b/>
          <w:bCs/>
        </w:rPr>
        <w:t xml:space="preserve">в конкурсе авторских программ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элективных курсов в условиях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предпрофильной подготовки 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рофильного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44"/>
          <w:szCs w:val="44"/>
        </w:rPr>
      </w:pPr>
      <w:r>
        <w:rPr>
          <w:b/>
          <w:bCs/>
        </w:rPr>
        <w:t> </w:t>
      </w:r>
      <w:r>
        <w:rPr>
          <w:b/>
          <w:bCs/>
        </w:rPr>
        <w:t>Программа элективного курса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</w:rPr>
        <w:t xml:space="preserve">«Фитодизайн.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</w:rPr>
        <w:t>Искусство цветочной композиции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Ф.И.О. автора      </w:t>
      </w:r>
      <w:r>
        <w:rPr>
          <w:b/>
          <w:bCs/>
          <w:i/>
          <w:iCs/>
        </w:rPr>
        <w:t>Афенова Людмила Константинов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bCs/>
          <w:sz w:val="44"/>
          <w:szCs w:val="44"/>
        </w:rPr>
      </w:pPr>
      <w:r>
        <w:rPr>
          <w:b/>
          <w:bCs/>
        </w:rPr>
        <w:t xml:space="preserve">Место работы      </w:t>
      </w:r>
      <w:r>
        <w:rPr>
          <w:b/>
          <w:bCs/>
          <w:i/>
          <w:iCs/>
        </w:rPr>
        <w:t>СОШ № 1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bCs/>
          <w:sz w:val="44"/>
          <w:szCs w:val="44"/>
        </w:rPr>
      </w:pPr>
      <w:r>
        <w:rPr>
          <w:b/>
          <w:bCs/>
        </w:rPr>
        <w:t xml:space="preserve">Должность           </w:t>
      </w:r>
      <w:r>
        <w:rPr>
          <w:b/>
          <w:bCs/>
          <w:i/>
          <w:iCs/>
        </w:rPr>
        <w:t>учитель технологи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6"/>
        <w:rPr>
          <w:b/>
          <w:b/>
          <w:bCs/>
          <w:sz w:val="44"/>
          <w:szCs w:val="44"/>
        </w:rPr>
      </w:pPr>
      <w:r>
        <w:rPr>
          <w:b/>
          <w:bCs/>
        </w:rPr>
        <w:t>Телефон               7-01-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Пояснительная записка.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 </w:t>
      </w:r>
      <w:r>
        <w:rPr/>
        <w:t>Данный курс в рамках предмета: «Технология» помогает учащимся глубже сформировать эстетический вкус, а также дает возможность увидеть красоту природы, побуждает задуматься о взаимосвязи мира вещей и мира природы, способствует профессиональной ориентации школьников (аранжировщик, дизайнер) и развитию творческих способностей, исследовательской и проек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     </w:t>
      </w:r>
      <w:r>
        <w:rPr/>
        <w:t>Курс предусматривает теоретический материал, практические занятия по изготовлению различных видов изделий из цветов (композиция, бутоньерка, панно) и оформление небольшого проекта по желанию учащихся по  одному изделию. Рассчитан на 16 часов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  <w:r>
        <w:rPr>
          <w:b/>
          <w:bCs/>
        </w:rPr>
        <w:t>Цели курса и основные задачи</w:t>
      </w:r>
      <w:r>
        <w:rPr/>
        <w:t>: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овладение учащимися искусством цветочной композиции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воспитание эстетического вкуса, фантазии, любви к природе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формирование у учащихся основ дизайнерского образования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вызвать интерес к данному искусству, желание сделать свой быт уютнее, добрее своими руками, доставляя радость себе и окружающим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ознакомить с профессиями: аранжировщик, дизайнер, флорист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Распределение часов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0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307"/>
        <w:gridCol w:w="1026"/>
      </w:tblGrid>
      <w:tr>
        <w:trPr/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ема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-во часов</w:t>
            </w:r>
          </w:p>
        </w:tc>
      </w:tr>
      <w:tr>
        <w:trPr/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7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водное занятие. Выставка изделий. Язык цветов. Икеба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кскурсия. Сбор природных материалов. Правила сбора и хранение матери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авила составления букета и композиции. Практ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сенние букеты и композиции. Практическое заня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иды цветочных произведений. Бутоньерка. Практическое зан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стенное панно. Практическое заня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стенное панно. Практическое занят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формление проекта. Выставка изделий. Анализ. Зачет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                                                                                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  <w:r>
              <w:rPr>
                <w:b/>
                <w:bCs/>
              </w:rPr>
              <w:t>16 час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Содержание курса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 xml:space="preserve">Тема 1  </w:t>
      </w:r>
      <w:r>
        <w:rPr/>
        <w:t>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  <w:r>
        <w:rPr/>
        <w:t>Вводное занятие Язык цветов. Икебана. (Теоретическое занятие). Выставка изделий, рассматривание иллюстраций.2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1.     Назначение цветов в жизни человек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2.     Немного истории. Икебан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3.     Материалы и инструменты для составления букетов и композиций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4.     Вазы и подбор материалов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5.     Аранжировщик, дизайнер, флорист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Тема 2 </w:t>
      </w:r>
      <w:r>
        <w:rPr/>
        <w:t>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Занятие в форме экскурсий: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разнообразие природного материала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равила сбора и хранение материалов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составление части букета и  композиции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бережное отношение к природ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3</w:t>
      </w:r>
      <w:r>
        <w:rPr/>
        <w:t xml:space="preserve"> (2 часа)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равила составления букета и композиции. Практик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Аранжировк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равила составления букета и композиции: а) форма; б) цвет; в) объемность; г) пропорции;   д) гармония.</w:t>
      </w:r>
    </w:p>
    <w:p>
      <w:pPr>
        <w:pStyle w:val="Normal"/>
        <w:jc w:val="both"/>
        <w:rPr>
          <w:sz w:val="20"/>
          <w:szCs w:val="20"/>
        </w:rPr>
      </w:pPr>
      <w:r>
        <w:rPr/>
        <w:t>Теоретическая часть Показ учителем.</w:t>
      </w:r>
    </w:p>
    <w:p>
      <w:pPr>
        <w:pStyle w:val="Normal"/>
        <w:jc w:val="both"/>
        <w:rPr>
          <w:sz w:val="20"/>
          <w:szCs w:val="20"/>
        </w:rPr>
      </w:pPr>
      <w:r>
        <w:rPr/>
        <w:t>Практическая часть: составление бук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4</w:t>
      </w:r>
      <w:r>
        <w:rPr/>
        <w:t xml:space="preserve"> 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Осенние букеты и композиции: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отличительные особенности осенних букетов и композиций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схемы (формы букетов и композиций)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рактическая часть: составление осенней композиции и буке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5</w:t>
      </w:r>
      <w:r>
        <w:rPr/>
        <w:t xml:space="preserve"> (2 часа)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Виды цветочных произведений. Бутоньерка 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назначение и виды бутоньерок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материалы для составления бутоньерки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последовательность изготовления и способы крепления цвет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6</w:t>
      </w:r>
      <w:r>
        <w:rPr/>
        <w:t xml:space="preserve"> (2 часа)</w:t>
      </w:r>
    </w:p>
    <w:p>
      <w:pPr>
        <w:pStyle w:val="Normal"/>
        <w:jc w:val="both"/>
        <w:rPr>
          <w:sz w:val="28"/>
          <w:szCs w:val="28"/>
        </w:rPr>
      </w:pPr>
      <w:r>
        <w:rPr/>
        <w:t>Виды цветочных произведений. «Настенное панно»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схемы составления цветочных композиций в панно (рисунки)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рамки и плетеные формы для панно;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техника изготовления и способы крепления материалов. Показ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7</w:t>
      </w:r>
      <w:r>
        <w:rPr/>
        <w:t xml:space="preserve"> (2 часа)</w:t>
      </w:r>
    </w:p>
    <w:p>
      <w:pPr>
        <w:pStyle w:val="Normal"/>
        <w:jc w:val="both"/>
        <w:rPr>
          <w:sz w:val="20"/>
          <w:szCs w:val="20"/>
        </w:rPr>
      </w:pPr>
      <w:r>
        <w:rPr/>
        <w:t>Продолжение темы № 6. Практическое занятие по изготовлению панно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Тема 8</w:t>
      </w:r>
      <w:r>
        <w:rPr/>
        <w:t xml:space="preserve"> (2 часа)</w:t>
      </w:r>
    </w:p>
    <w:p>
      <w:pPr>
        <w:pStyle w:val="Normal"/>
        <w:jc w:val="both"/>
        <w:rPr>
          <w:sz w:val="28"/>
          <w:szCs w:val="28"/>
        </w:rPr>
      </w:pPr>
      <w:r>
        <w:rPr/>
        <w:t>Итоговое занятие. Зачетный урок по теме курс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Тестирование по теме курса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Выставка изделий.</w:t>
      </w:r>
    </w:p>
    <w:p>
      <w:pPr>
        <w:pStyle w:val="Normal"/>
        <w:ind w:hanging="360"/>
        <w:jc w:val="both"/>
        <w:rPr>
          <w:sz w:val="20"/>
          <w:szCs w:val="20"/>
        </w:rPr>
      </w:pPr>
      <w:r>
        <w:rPr/>
        <w:t>-         Защита проект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Учебно-методическое обеспечение курса. 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Литература: </w:t>
      </w:r>
    </w:p>
    <w:p>
      <w:pPr>
        <w:pStyle w:val="Normal"/>
        <w:jc w:val="both"/>
        <w:rPr>
          <w:sz w:val="20"/>
          <w:szCs w:val="20"/>
        </w:rPr>
      </w:pPr>
      <w:r>
        <w:rPr/>
        <w:t>Е.Ф. Новикова «Вдохновение» Минск 1994 г.</w:t>
      </w:r>
    </w:p>
    <w:p>
      <w:pPr>
        <w:pStyle w:val="Normal"/>
        <w:jc w:val="both"/>
        <w:rPr>
          <w:sz w:val="20"/>
          <w:szCs w:val="20"/>
        </w:rPr>
      </w:pPr>
      <w:r>
        <w:rPr/>
        <w:t>«Икебена и бонсай» Ве</w:t>
      </w:r>
      <w:r>
        <w:rPr>
          <w:lang w:val="en-US"/>
        </w:rPr>
        <w:t>re</w:t>
      </w:r>
      <w:r>
        <w:rPr/>
        <w:t xml:space="preserve"> Москва 2000 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Конышева Н.М. «Наш рукотворный мир» </w:t>
      </w:r>
      <w:r>
        <w:rPr>
          <w:lang w:val="en-US"/>
        </w:rPr>
        <w:t>Linka</w:t>
      </w:r>
      <w:r>
        <w:rPr/>
        <w:t xml:space="preserve"> </w:t>
      </w:r>
      <w:r>
        <w:rPr>
          <w:lang w:val="en-US"/>
        </w:rPr>
        <w:t>press</w:t>
      </w:r>
      <w:r>
        <w:rPr/>
        <w:t xml:space="preserve"> 1997</w:t>
      </w:r>
    </w:p>
    <w:p>
      <w:pPr>
        <w:pStyle w:val="Normal"/>
        <w:jc w:val="both"/>
        <w:rPr>
          <w:sz w:val="28"/>
          <w:szCs w:val="28"/>
        </w:rPr>
      </w:pPr>
      <w:r>
        <w:rPr/>
        <w:t>Журналы: Приусадебное цветоводство №6,8,12   2001 г. 2003 г.</w:t>
      </w:r>
    </w:p>
    <w:p>
      <w:pPr>
        <w:pStyle w:val="Normal"/>
        <w:jc w:val="both"/>
        <w:rPr>
          <w:sz w:val="28"/>
          <w:szCs w:val="28"/>
        </w:rPr>
      </w:pPr>
      <w:r>
        <w:rPr/>
        <w:t>Фотографии и иллюстрированный материал, открытки, печатный материал из га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44"/>
      <w:szCs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1:00Z</dcterms:created>
  <dc:creator>Metod_2</dc:creator>
  <dc:description/>
  <cp:keywords/>
  <dc:language>en-US</dc:language>
  <cp:lastModifiedBy>Metod_2</cp:lastModifiedBy>
  <dcterms:modified xsi:type="dcterms:W3CDTF">2007-10-12T08:22:00Z</dcterms:modified>
  <cp:revision>1</cp:revision>
  <dc:subject/>
  <dc:title>«Лоскутное шитье»</dc:title>
</cp:coreProperties>
</file>