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Введение в литературоведение» http://tiuu.ru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. Ходусова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. Тверь, гимназия №44)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м изучения литературы являются произведения искусства слова, в первую очередь тексты произведений русской классической литературы. Теоретико-историко-литературные знания способствуют глубокому восприятию и самостоятельной, обоснованной оценке творений писателей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теорией литературы имеет чрезвычайное значение для каждого изучающего литературу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казывает само название, «Введение» знакомит с основными понятиями теории литературы и создает необходимую перспективу для дальнейшего изучения литературы не только в 10-11 классах, но и в высших учебных заведениях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внимание в этом курсе уделяется рассмотрению общих свойств художественной литературы, особенностям отдельных литературных произведений, важнейшим закономерностям литературного процесса. Данный курс углубляет и расширяет полученные ранее теоретико-литературные знания, развивает навыки анализа художественных произведений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данного курса является подготовка учащихся 9 классов к выбору профиля, реализация интереса к изучению литературы через освоение предмета на повышенном уровне сложности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ая программа рассчитана на предпрофильные группы и классы в области гуманитарного профиля, при ее подготовке учитывалось содержание программ под редакцией В. Я. Коровиной-М, 2001г. в области теории литературы. Программа включает новые для учащихся знания, не содержащиеся в базовых программах по литературе, например сведения о вспомогательных ритмических элементах стиха /клаузула, пауза, перенос/, безусловно, вызывающие познавательный интерес учащихся по данному предмету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расширены сведения по таким темам, как " Системы стихосложения», «Поэтические фигуры языка», «Изобразительно-выразительные средства языка» и др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» Введение в литературоведение» предполагает изучение понятий, необходимых для анализа художественных произведений, прежде всего понятий о сторонах и элементах содержания и формы художественных произведений. Имеется в виду тема, проблема, идея, герой, лирический герой, сюжет, внесюжетные элементы, композиция, художественная речь во всех ее значениях и формах. Без знания этих понятий невозможна полноценная интерпретация художественного текста. Программа рассчитана на 14 часов и реализуется в системе уроков разного типа (лекции, практикумы, семинары, уроки-исследования, творческие лаборатории)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аивая предложенный курс, учащиеся должны знать и уметь применять на практике понятия, связанные с общими свойствами литературы; понятия, связанные со структурой и языком художественного произведения; обладать знаниями элементов стиховедения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ведение (1ч.)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литературы как вида искусства. Особенности художественного образа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мерные практические работ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оставление плана вступительной лекции учител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одготовка сообщения «Другие виды искусства»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и идея художественного произведения (2ч.)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ое произведение как целое. Понятие о теме. Понятие об основной идее литературного произведения. Единая идейно-темати</w:t>
        <w:softHyphen/>
        <w:t>ческая основа цикла литературных произведений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мерные практические работы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конспектирование лекции учителя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определение слов-терминов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анализ текстов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южет и композиция литературного произведения (2ч.)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понятия о сюжете. Фабула и сюжет. Основные элементы сюжета. Композиция произведения. Авторские отступления как элемент композиции художественного произведения. Вводные эпизоды. Художественное обрамление и художественное предварение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мерные практические работ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оставление сложного плана лекции учителя «Композиция произведения"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оставление обобщающих таблиц «Элементы сюжета»,"Композиционные средства"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коллективный анализ композиции прозаического текста (И.А.Бунин «В Альпах» или рассказ И.С. Тургенева «Свидание")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 литературного произведения (Зч.)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как средство художественного изображения действительности. Синонимы и антонимы. Особые лексические ресурсы языка (варваризмы, диалектизмы, вульгаризмы, архаизмы, неологизмы, прозаизмы). Специальные изобразительные средства языка. Эпитеты и сравнения. Тропы (метафора, олицетворение, аллегория, синекдоха, гипербола, литота). Перифраз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мерные практические работ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составление обобщающей таблицы  «Изобразительно выразительные средства языка»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аскрытие ведущих понятий темы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лабораторная работа «Анализ изобразительно-выразительных средств языка, используемых в поэтических текстах»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тический синтаксис (2ч.)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ческие фигуры языка. Риторические вопросы, обращения и восклицания. Синтаксические конструкции, основанные на повторении отдельных слов или словосочетаний (анафора, эпифора, стык). Градация, параллелизм, умолчание. Углубление понятия об инверсии, бессоюзии и многосоюзии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мерные практические работы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составление обобщающей таблицы «Поэтические фигуры языка»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коллективный анализ поэтического текста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индивидуально-экспериментальные задания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стиховедения (4ч)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ическая основа и ритмический строй языка. Античное стихосложение. Устный народный стих. Силлабическая система стихосложения. Вспомогательные ритмические элементы стиха (клаузула, цезура, перенос). Рифма. Тоническая система стиха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мерные практические работы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составление словаря основных понятий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лабораторная работа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ребования к знаниям и умениям учащихся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аивая темы, указанные в программе, к концу 9 класса учащиеся овладевают теоретико-литературными знаниями: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литературном произведении как художественном единстве и его компонентах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зобразительно-выразительных средствах языка, особых лексических ресурсах языка и поэтическом синтаксисе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и 9 класса должны знать и уметь применять на практике понятия, связанные со структурой и языком художественного произведения: тема, идея, композиция, сюжет; изобразительно-выразительные средства языка, особенности стихотворной речи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читательской и литературно-творческой деятельности учащиеся должны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выявлять особенности поэтической речи прочитанных лирических текстов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характеризовать основные проблемы и композиционные особенности прозаических текстов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 для учителя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Бахтин М.М. Вопросы литературы и эстетики. - М., 1975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Виноградов В.В. О теории художественной речи. - М., 1971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Волков И.Ф. Теория литературы. - М., 1995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Гаспаров М.Л. Очерк истории русского стиха: Метрик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Ритмика. Рифма. Строфика.- М., 2002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Томашевский Б.В. Теория литературы: Поэтика. - М., 1996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Успенский Б.А. Поэтика композиции. - М., 1970 (и др. изд.)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Хализев В.Е. Драма как род литературы. - М., 1986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Хализев В.Е. Теория литературы. - М., 1999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 для учащихся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Литературная энциклопедия терминов и понятий./ Под редакцией А.Н. Николюкина. - М., 2001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Абрамович Г.Л. Введение в литературоведение. - М., 1985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Гинзбург Л. О литературном герое. - Л., 1979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Лихачев Д.С. Поэтика древнерусской литературы. - Л., 1971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Лотман Ю.М. Анализ поэтического текста. - Л., 1972 (и др. изд.)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иколина Н.А. Филологический анализ текста. - М., 2003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Скрипов Г.С. О русском стихосложении: Пособие для учащихся. М., 1979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color w:val="EC7F00"/>
      <w:kern w:val="2"/>
      <w:sz w:val="41"/>
      <w:szCs w:val="4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FF8C05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FF8C0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26:00Z</dcterms:created>
  <dc:creator>Metod_2</dc:creator>
  <dc:description/>
  <cp:keywords/>
  <dc:language>en-US</dc:language>
  <cp:lastModifiedBy>Metod_2</cp:lastModifiedBy>
  <dcterms:modified xsi:type="dcterms:W3CDTF">2008-02-18T08:33:00Z</dcterms:modified>
  <cp:revision>4</cp:revision>
  <dc:subject/>
  <dc:title>«Введение в литературоведение»</dc:title>
</cp:coreProperties>
</file>