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актическая стилистика русского языка» http://tiuu.ru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П. Троицкая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арицкий район,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-Ямская СОШ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Объяснительная записк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факультативного курса практической русского языка является ознакомление учащихся с основами этой учебной дисциплины, с понятием о функциональных стилях, о нормах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 необходимость в данном курсе, так как анализ ошибок, допущенных учащимися в заданиях группы А и В в ЕГЭ, подтверждает слабую подготовку учащихся именно по стилистике. Потребность в ведения электива по стилистике вызвана ещё и тем, что на уроках русского языка практически нет времени для отработки ЗУНов по стилистике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рассчитал на два года обучения, и его практическая направленность состоит  в отработке литературных норм языка, в редактировании письменной и устной речи, текстов школьных сочинений, в стилистическом анализе текстов. Он призван помочь в определении типичных ошибок, допущенных из-за неправильного словоупотребле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теме определены необходимые ЗНАНИЯ (понятия в программе), УМЕНИЯ и НАВЫКИ отрабатываются на указанных видах упражне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не претендует на всесторонний анализ основных видов практической стилистики. Она дает лишь общие представления о ней как самостоятельном предмете и предоставляет возможность отработать практически основные стилистические нормы лексики, морфологии, синтаксиса, в основе 2х-годичного курса лежит концентрический принцип: в 10 классе идет первичное знакомство с понятиями, в 11 классе их практическая отработка, рассматриваются вопросы тенденции и  развития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ое планирование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0 класс (34 час)</w:t>
      </w:r>
      <w:r>
        <w:rPr/>
        <w:t> </w:t>
      </w:r>
    </w:p>
    <w:tbl>
      <w:tblPr>
        <w:tblW w:w="5000" w:type="pct"/>
        <w:jc w:val="left"/>
        <w:tblInd w:w="-30" w:type="dxa"/>
        <w:tblLayout w:type="fixed"/>
        <w:tblCellMar>
          <w:top w:w="144" w:type="dxa"/>
          <w:left w:w="72" w:type="dxa"/>
          <w:bottom w:w="144" w:type="dxa"/>
          <w:right w:w="72" w:type="dxa"/>
        </w:tblCellMar>
      </w:tblPr>
      <w:tblGrid>
        <w:gridCol w:w="437"/>
        <w:gridCol w:w="7535"/>
        <w:gridCol w:w="1383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практической стилистике. Виды стилистики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функциональных стилях.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стилистика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ас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ческое использование форм имен существительных, прилагательных, числительных, местоимений, глагола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ас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ческий синтаксис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ас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1 класс (34 час)</w:t>
      </w:r>
    </w:p>
    <w:tbl>
      <w:tblPr>
        <w:tblW w:w="5000" w:type="pct"/>
        <w:jc w:val="left"/>
        <w:tblInd w:w="-30" w:type="dxa"/>
        <w:tblLayout w:type="fixed"/>
        <w:tblCellMar>
          <w:top w:w="144" w:type="dxa"/>
          <w:left w:w="72" w:type="dxa"/>
          <w:bottom w:w="144" w:type="dxa"/>
          <w:right w:w="72" w:type="dxa"/>
        </w:tblCellMar>
      </w:tblPr>
      <w:tblGrid>
        <w:gridCol w:w="436"/>
        <w:gridCol w:w="7562"/>
        <w:gridCol w:w="1357"/>
      </w:tblGrid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 как лингвистическая дисциплина. Различные аспекты культуры речи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речи как основное коммуникативное качество хорошей речи. Норма как центральное понятие культуры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я. Акцентологические нормы литературного языка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нормы русского литературного языка и тенденции их развития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аксические нормы современного русского литературного языка.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ечи Лексические нормы современного русского литературного языка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ость слова в отношении к точности реч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речи как коммуникативное средство хорошей речи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речи как коммуникативное качество хорошей речи. Иностранные слова, диалектизмы, жаргонизмы, вульгаризмы, слова-паразиты, канцеляризмы, сленг, арго в аспекте чистоты речи.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класс (34 часа)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 Общее понятие о практической стилистике. Виды стилистики. (1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Стилистика. Основные виды практической стилистик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, грамматическая, синтаксическая. Лексика. Семантик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Работа со словарями: толковым, этимологическим, словообразовательным.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ческий, этимологический, словообразовательный разбор одного и того же слов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се о жизни слов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 Понятие о функциональных стилях (З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 xml:space="preserve">: классификация стилей </w:t>
      </w:r>
      <w:r>
        <w:rPr>
          <w:rFonts w:cs="Times New Roman" w:ascii="Times New Roman" w:hAnsi="Times New Roman"/>
          <w:b/>
          <w:bCs/>
          <w:i/>
          <w:iCs/>
        </w:rPr>
        <w:t>,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</w:rPr>
        <w:t>сновные стилевые черты и характерные особенности научного, официально- делового, публицистического, литературно-художественного и разговорного стилей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определение стилей текстов. стилистический разбор текстов, характеристика стиля на конкретных текстах, указать признаки стиля, наблюдения над стилевыми особенностями русских классиков, работа по исправлению ошибок в неоправданном использовании книжных слов в письменной речи, неуместном использование в речи разговорных и просторечных слов, в смешении разностилевой лексик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З. Лексическая стилистика (10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:</w:t>
      </w:r>
      <w:r>
        <w:rPr>
          <w:rFonts w:cs="Times New Roman" w:ascii="Times New Roman" w:hAnsi="Times New Roman"/>
        </w:rPr>
        <w:t xml:space="preserve"> смысловая точность речи. Лексическая сочетаемость слов. Речевая недостаточность и избыточность. Алогизм. Плеоназм. Тавтология. Стилистическая окраска слова. Историзмы, архаизмы, неологизмы, советизмы, иноязычная лексика, канцеляризмы и речевые штампы. Фразеологизмы, диалектизмы, профессионализмы и стилистические ошибки, связанные с их употребление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, градация, антонимы, оксюмороны, антитеза, омонимы, каламбуры, омографы, омофоны, паронимы и стилистические ошибки, связанные с их употребление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образные средства речи: тропы (сравнение, метафора, олицетворение, аллегория, метонимия,  синекдоха, эпитет, гипербола, литота, перифраза). Стилистические ошибки, связанные с употреблением тропов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 отработке ЗУНов:</w:t>
      </w:r>
      <w:r>
        <w:rPr>
          <w:rFonts w:cs="Times New Roman" w:ascii="Times New Roman" w:hAnsi="Times New Roman"/>
        </w:rPr>
        <w:t>. Стилистическая правка предложений, текстов, определение характера ошибок, выбор и мотивация  выбора подходящих слов. Отметить данные лексические явления в тексте, объяснить их стилистические функции. Редактирование школьных сочине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 Стилистическое использование форм имен существительных, прилагательных, числительных, местоимений, глагола (10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Колебания в роде имен существительных. Особенности склонения имен и фамилий. Варианты окончаний Рп. ед.ч. у сущ. М.р.; П.п. ед.ч. суш. м.р.; И.п. мн.ч.. сущ. М.р. Р.п, мин.ч.; Т.п. мн.ч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краткой формы прилагательных, притяжательных прилагательных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очетаний числительного с существительным. Формы Т.П. числительных, составных числительных, оба – обе, счётное слово «пара, полтора, полтораста»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местоиме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форм глагола, варианты форм причастий, деепричастий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заключённые в скобки слова поставить в нужной форме. Дописать окончания. Мотивация выбора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5. Стилистический синтаксис. (10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 стилистические функции порядка слов в предложении. Инверс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огласования сказуемого с подлежащи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огласования определений и приложе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форм управле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ка сложных предложений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 отработке ЗУНов:</w:t>
      </w:r>
      <w:r>
        <w:rPr>
          <w:rFonts w:cs="Times New Roman" w:ascii="Times New Roman" w:hAnsi="Times New Roman"/>
        </w:rPr>
        <w:t>. редактирование устной и письменной реч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ая правка предложений. Выбор нужных предлогов, окончани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я выбора. Выяснение соотнесённости простых предложений 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е сложного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класс (34 часа)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1. Культура речи как лингвистическая дисциплина. Различные аспекты культуры речи. (10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Аспекты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о-исторический аспект культуры речи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тология - учение о правильности речи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iтвно-стилистический (коммуникативный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о-оценочный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логический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ический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Знакомство со сведениями из истории изучения речевой культуры, упражнение  на выявление аспектов культуры реч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2. Правильность речи как основное коммуникативное качество хорошей речи. Норма как центральное понятие культуры. (3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Литературный язык, его отличительные особенности, норма языка, кодификация. Пуризм — борьба за чистоту языка, антинормализация -вседозволенность в языке, отрицание норм, вариативность.</w:t>
      </w:r>
    </w:p>
    <w:p>
      <w:pPr>
        <w:pStyle w:val="Style13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Работа с лингвистическими статьями и (Горбачевич КС. «Изменение норм русского литературного языка»), составление публицистической статьи (выступления) «В защиту языка»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З. Орфоэпия. Акцентологические нормы литературного язык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(4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Орфоэпия, типы ударения в существительных, глаголах, прилагательных, причастиях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 отработке ЗУНов:</w:t>
      </w:r>
      <w:r>
        <w:rPr>
          <w:rFonts w:cs="Times New Roman" w:ascii="Times New Roman" w:hAnsi="Times New Roman"/>
        </w:rPr>
        <w:t>. Орфоэпический и акцентологический тренинги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4. Морфологические нормы русского литературного языка и тенденции их развития.(4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 Употребление форм сущ. (определение рода несклоняемых сущ., варианты падежных окончаний существительных); употребление форм имен прилагательных, местоимений, числительных, глаголов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Отработать умения выбирать вариант и мотивировать свой выбор, тренировка навыка в употреблении существительного,  прилагательного, числительного, глагола, редактирование текстов с неправильным словоупотребление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5. Стилистические нормы современного русского языка. (4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 вариативность в форме управления, согласования сказуемого подлежащего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отработка вариантов окончаний 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х Р.П.. при переходных глаголах желания, ожидания, стремления, Р.п. сущ., обозначающих часть от целого, управление В.п. суш. с ослабленным значением отрица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6.Точность речи Лексические нормы современного русского литературного языка.(4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Точность речи; типы точности речи: предметная, понятийная, условная; правила выбора слов; синонимия в аспекте точности реч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исправление логических ошибок в связи с нарушением различных типов точности, тренировка в отработке правил выбора слова, в соблюдении лексических норм в связи с выбором слова, в связи с семантической синонимией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7. Многозначность слова в отношении к точности речи. (4 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  полисемия омофоны, омоформы, омографы, паронимия, плеоназмы, три типа лексической сочетаемости слов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по отработке ЗУНов: </w:t>
      </w:r>
      <w:r>
        <w:rPr>
          <w:rFonts w:cs="Times New Roman" w:ascii="Times New Roman" w:hAnsi="Times New Roman"/>
        </w:rPr>
        <w:t>Выработать правильный навык в употреблении многозначных слов, работа над редактированием публицистической речи и исправление ошибок в употреблении многозначных слов, упражнения  в соблюдении требований к употреблению фразеологических оборотов, работа над лексической сочетаемостью слов и исправление таких ошибок, как тавтология, плеоназм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8.  Выразительность речи как коммуникативное свойство хорошей речи.(4час)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 выразительность речи, «канцеляристы» (К.Чуковский), речевые штампы, языковые стандарты, тропы (эпитет, метафора, метонимия, сравнение, олицетворение, гипербола, литота, аллегория, ирония, перифраза)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е фигуры (эпифора, анафора, параллелизм, эллипсис, умолчание, риторический вопрос, обращение, восклицание)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 отработке ЗУНов:</w:t>
      </w:r>
      <w:r>
        <w:rPr>
          <w:rFonts w:cs="Times New Roman" w:ascii="Times New Roman" w:hAnsi="Times New Roman"/>
        </w:rPr>
        <w:t xml:space="preserve"> нахождение и определение в тексте лексических и синтаксических средств создания выразительности, определение их функций, исправление стилистических ошибок, связанных с употреблением тропов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 9. Чистота речи как коммуникативное качество хорошей реч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Понятия</w:t>
      </w:r>
      <w:r>
        <w:rPr>
          <w:rFonts w:cs="Times New Roman" w:ascii="Times New Roman" w:hAnsi="Times New Roman"/>
        </w:rPr>
        <w:t>: чистота речи, диалектизмы, иностранные слова, жаргонизмы, вульгаризмы, бранные слова, слова-паразиты, канцеляризмы, сленг, арго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</w:rPr>
        <w:t>Упраж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по отработке ЗУНов:</w:t>
      </w:r>
      <w:r>
        <w:rPr>
          <w:rFonts w:cs="Times New Roman" w:ascii="Times New Roman" w:hAnsi="Times New Roman"/>
        </w:rPr>
        <w:t xml:space="preserve"> определении функции диалектизмов в художественной литературе, редактирование текста в связи с требованиями к употреблению иностранных слов, замена диалектных слов нейтральными. Нахождение в тексте речевых штампов и выявление их стилистической функции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знаниям, умениям и навыкам учащихся по практической стилистике русского языка (элективный курс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чащиеся должны ЗНАТЬ основные понятия курса (в программе выделены), обосновывая свои примеры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 концу изучения краткого курса практической стилистики ОВЛАДЕТЬ следующими УМЕНИЯМИ и НАВЫКА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ять стиль текста, создавать тексты разных стилей, определять стилевые особенности русских классик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блюдать основные нормы литературного язы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ободно, грамотно высказываться на заданные темы, добиваясь выразительности речи за счет тропов и стилистических фигур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блюдать при общении с собеседниками соответствующий речевой этикет, следить за чистотой, точностью реч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меть находить и исправлять в тексте различные языковые ошибки, овладеть навыками правки и редактирования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справочной литературы по курсу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«Практическая стилистика русского языка»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Абрамович АВ., Белъчиков Ю.А. и др. Практическая стилистика русского литературного языка. М., 1970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рашков ВФ. А как у вас говорят? М., 1986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рагона ЛА. Неологизмы в русском языке. М., 1973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веденская Л.А., Павлова ЛУ. Человеческое слово моче. М., 1984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ловин Б.Н. Основы культуры речи. М., 1980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луб И.Б. Стилистика русского языка. М., 1997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олуб И.Б. Упражнения по стилистике русского языка. М., 1997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олуб К.Б., Розенталь Д.Э. Секреты стилистики. Правила хорошей речи. М.. 1996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Голушкова Е.А. Практическая стилистика. М., 1967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ольдин. Речь и этикет. М., 1983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Горбачевич К. С. Изменение норм  русского литературного языка. Л., 1971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2. Торбачевич К.С. Русский язык. Прошлое. Настоящее. Будущее. М., 1984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ссерлин Е.М. Официально-деловой стиль. М., 1970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Колесов. Культура речи — культура поведения. М., 1988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Лебедев ЮТ. Звуки. Ударение. Интонация. М., 1975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Розенталь Д.Э. Практическая стилистика русского языка. М., 1977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Сенкевич М.П. Практическая стилистика русского языка и литературное редактирование. М., 1966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кворцов Л.И. Правильно ли мы говорим по-русски. М., 1998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Формановская Н.И.Речевой этикет и культура общения. М., 19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8C05"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4:00Z</dcterms:created>
  <dc:creator>Metod_2</dc:creator>
  <dc:description/>
  <cp:keywords/>
  <dc:language>en-US</dc:language>
  <cp:lastModifiedBy>Metod_2</cp:lastModifiedBy>
  <dcterms:modified xsi:type="dcterms:W3CDTF">2008-02-18T08:34:00Z</dcterms:modified>
  <cp:revision>3</cp:revision>
  <dc:subject/>
  <dc:title>«Практическая стилистика русского языка»</dc:title>
</cp:coreProperties>
</file>