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«СЧАСТЛИВАЯ СЕМЬ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лимонова Светлана Самуиловна,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итель Осиповской СОШ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вровского района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им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ДАННОЙ ПРОГРАММ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основ культуры человеческого общения путем изучения психологических особенностей личности, межличностных отношений, развитие чувств, необходимых для супружеской и семейной жизн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потребности в создании семьи как исходной природно-социальной основы в личностном становлении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щение учащихся к культурным ценностям человечества в области литературы, искусства, этики, социологии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Особенность курса «СЧАСТЛИВАЯ СЕМЬЯ» (в отличие от курса «Этика и психология семей ной жизни») - в его интеграции   с другими предметами гуманитарного цикла и прежде всего с литературой. Предполагается, что каждая тема будет представлена в нескольких аспектах (как в психологическом, этическом, правовом, так и в эстетическом).Такой подход к освоению курса позволит не только повысить этико-психологическую культуру выпускников, но и расширить их читательский кругозор. Включаемые в данную программу произведения ( кстати, учитель вправе корректировать предложенный список)   будут рассматриваться в контексте изучаемых тем. Обращение к теме семьи «сквозь» ее художественно-литературный образ позволит вывести саму тему из узкого социально-демографического плана в культурно-психологическое пространство, которое неизбежно синтезирует в себе художественное творчество, в том числе и литература.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Ы ПРОВЕДЕНИЯ ЗАНЯТИЙ</w:t>
      </w:r>
    </w:p>
    <w:p>
      <w:pPr>
        <w:pStyle w:val="Normal"/>
        <w:ind w:firstLine="708"/>
        <w:jc w:val="both"/>
        <w:rPr/>
      </w:pPr>
      <w:r>
        <w:rPr/>
        <w:t>Содержание курса «СЧАСТЛИВАЯ СЕМЬЯ» позволяет проводить занятия в активных формах: диспуты, ролевые игры, читательские конференции, тестирование, инсценирование и др.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Ы КОНТРОЛЯ И ДИАГНОСТИКИ</w:t>
      </w:r>
    </w:p>
    <w:p>
      <w:pPr>
        <w:pStyle w:val="Normal"/>
        <w:ind w:firstLine="708"/>
        <w:jc w:val="both"/>
        <w:rPr/>
      </w:pPr>
      <w:r>
        <w:rPr/>
        <w:t>На занятиях учащимся не ставятся привычные для них оценки. Возможная форма аттестации – творческие зачеты в конце каждого полугодия. Главное в результативности уроков по курсу «СЧАСТЛИВАЯ СЕМЬЯ» – изменение отношений между юношами и девушками, облагораживание всей атмосферы в семье и школе, стремление учащихся к социальному взрослению, их нравственное обогащение, оптимистическое отношение к жизни, уверенность в своих возможностях и в праве создать СЧАСТЛИВУЮ СЕМЬЮ.</w:t>
      </w:r>
    </w:p>
    <w:p>
      <w:pPr>
        <w:pStyle w:val="Normal"/>
        <w:ind w:firstLine="708"/>
        <w:rPr/>
      </w:pPr>
      <w:r>
        <w:rPr/>
        <w:t>Курс рассчитан на 68 часов, так как предполагается освоение его в течение Х и Х1 классов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Normal"/>
        <w:ind w:firstLine="708"/>
        <w:rPr/>
      </w:pPr>
      <w:r>
        <w:rPr/>
        <w:t>При подготовке к урокам учащиеся могут пользоваться  следующими учебными пособиями :</w:t>
      </w:r>
    </w:p>
    <w:p>
      <w:pPr>
        <w:pStyle w:val="Normal"/>
        <w:ind w:firstLine="720"/>
        <w:rPr/>
      </w:pPr>
      <w:r>
        <w:rPr/>
        <w:t>Афанасьева Т.М. Семья: Учебное пособие для учащихся старших классов. – М., 1985.</w:t>
      </w:r>
    </w:p>
    <w:p>
      <w:pPr>
        <w:pStyle w:val="Normal"/>
        <w:ind w:firstLine="720"/>
        <w:rPr/>
      </w:pPr>
      <w:r>
        <w:rPr/>
        <w:t>Разумихина Г.П. Мир семьи: Книга для чтения. – М., 1986.</w:t>
      </w:r>
    </w:p>
    <w:p>
      <w:pPr>
        <w:pStyle w:val="Normal"/>
        <w:ind w:firstLine="720"/>
        <w:rPr/>
      </w:pPr>
      <w:r>
        <w:rPr/>
        <w:t>Хрестоматия по этике и психологии семейной жизни (Сост. И.В.Гребенников, Л.В.Ковинько.) – М., 1986.</w:t>
      </w:r>
    </w:p>
    <w:p>
      <w:pPr>
        <w:pStyle w:val="Normal"/>
        <w:ind w:firstLine="708"/>
        <w:rPr/>
      </w:pPr>
      <w:r>
        <w:rPr/>
        <w:t>При подготовке отдельных тем учитель может использовать пособие для учителя «Этика и психология семейной жизни» под ред. И.В.Гребенникова. – М., 1987.</w:t>
      </w:r>
    </w:p>
    <w:p>
      <w:pPr>
        <w:pStyle w:val="Normal"/>
        <w:ind w:firstLine="708"/>
        <w:rPr/>
      </w:pPr>
      <w:r>
        <w:rPr/>
        <w:t> 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ПРОГРАММА КУРСА</w:t>
      </w:r>
    </w:p>
    <w:p>
      <w:pPr>
        <w:pStyle w:val="Normal"/>
        <w:jc w:val="center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66"/>
        <w:gridCol w:w="749"/>
        <w:gridCol w:w="2003"/>
        <w:gridCol w:w="2057"/>
        <w:gridCol w:w="2186"/>
      </w:tblGrid>
      <w:tr>
        <w:trPr/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(кино) материал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на уроке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едение: можно ли научиться быть счастливым?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списка литературы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ценность семьи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кетирование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доровье – категория социальная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итмы жизни, внешняя среда, адаптация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утотренинг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    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чность.  Важнейшие психологические характеристики личности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.Быков «Сотников» (экранизация повести – к/ф Л.Шепитько «Восхождение»)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личности, индивидуальность, мотивы поступков, характер, темперамент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литературный диспут, рецензия на фильм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познание и самовоспитание.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Детство», «Отрочество», «Юность», М.Ибрагимбеков «За все хорошее – смерть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воспитание, самооценка, уровень притязаний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амохарактеристики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чность и коллектив. Искусство быть другим.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.М.Достоевский «Идиот». В..Железников «Чучело».Фильмы Динары Асановой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лектив, взаимодействие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, ролевые игры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общения: потребность в общении, культура взаимоотношений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.Володин «Графоман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ние, отношения, умения и навыки общения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, проектирование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ЗАЧЕТ : «ЭТИКА ОТНОШЕНИЙ»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фликт: конфликт и его проявления; многообразие конфликтов, тактика поведения в конфликте; можно ли извлечь пользу из конфликта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.Н.Островский «Гроза»(или другая драма – по усмотрению учителя)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фликт, конфронтация, компромисс, внутриличностный конфликт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, тестирование, ролевые игры, инсценирование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гко ли быть молодым? Проблемы и трудности юных. Нравственные основы взаимоотношений юношей и девушек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/ф Д.Асановой «Пацаны», У.Пленцдорф «Новые страдания юного  В.»Д.Сэлинджер «Над пропастью во ржи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аль, нравственные устои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, диспут, читательская конференция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жественность и женственность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.Грин «Алые паруса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черты, сексуальность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, тестирование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юбовь как высшее человеческое чувство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 «Первая любовь». А.И.Куприн «Леночка», В.Тендряков «Весенние перевертыши», М.Рощин «Валентин и Валентина», к/ф Ю.Райзмана «А если это любовь?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любить, самоотдача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, сочинение инсценирование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ЗАЧЕТ (тему определяет учитель)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XI </w:t>
            </w:r>
            <w:r>
              <w:rPr/>
              <w:t>КЛАСС – 34 часа.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: основная тема года – этика и психология семейных отношений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суждение, анкетирование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браку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.Арбузов «Таня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рак, брачный возраст, готовность к браку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, тестирование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ья и ее функции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.Абрамов «Дом», В.Белов «Кануны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ья как малая социальная группа, функции семьи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диции русской семьи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.Шмелев «Лето Господне», «Богомолье»,  П.И.Мельников-Печерский «На горах», «В лесах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диции и реликвии семьи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инар, читательская конференция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ЗАЧЕТ:   «СЕМЕЙНЫЙ ПРАЗДНИК»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лодая  семья и ее проблемы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.Рощин, «Молодая семья снимет комнату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иод жизни семьи; семья, ждущая ребенка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вью, ролевая игра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и идейные устои семьи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.Трифонов, «Обмен» и другие «городские» повести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уховная близость, единство мировоззрения, иерархия ценностей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, анкетирование, опыт социологического исследования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климат семьи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.Розов «В поисках радости», А.Володин «Дочки-матери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климат, психологическая совместимость и несовместимость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, инсценирование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стетика быта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подготовка выставки «Чем изба красна»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ейная экономика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тьи доходов и расходов планирование расходов, разумные потребности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лад в семье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Крейцерова соната», А.Володин «Осенний марафон». М.Фролов «Что к чему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ейное неблагополучие, развод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ья и дети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.Н.Толстой «Детство Никиты». С.Т.Аксаков «Семейная хроника», «Детство Багрова-внука», Б.Никитин, Л.Никитина «Мы и наши дети»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ейное воспитание, потенциал семьи, ошибки в воспитании и их последствия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, исследование, защита проекта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ЗАЧЕТ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Камычек Я. Вежливость на каждый день. – М., 1988.</w:t>
      </w:r>
    </w:p>
    <w:p>
      <w:pPr>
        <w:pStyle w:val="Normal"/>
        <w:rPr/>
      </w:pPr>
      <w:r>
        <w:rPr/>
        <w:t>2.Клюева Н.В. Психолог и семья: диагностика, консультации, тренинг. – Ярославль, 2001</w:t>
      </w:r>
    </w:p>
    <w:p>
      <w:pPr>
        <w:pStyle w:val="Normal"/>
        <w:rPr/>
      </w:pPr>
      <w:r>
        <w:rPr/>
        <w:t>3. Ковалева Л.Е. Микроклимат семьи. – М., 1979</w:t>
      </w:r>
    </w:p>
    <w:p>
      <w:pPr>
        <w:pStyle w:val="Normal"/>
        <w:rPr/>
      </w:pPr>
      <w:r>
        <w:rPr/>
        <w:t>4.Коломинский Я.Л. Познай самого себя. – Минск, 1983.</w:t>
      </w:r>
    </w:p>
    <w:p>
      <w:pPr>
        <w:pStyle w:val="Normal"/>
        <w:rPr/>
      </w:pPr>
      <w:r>
        <w:rPr/>
        <w:t>5Коломинский Я.Л. Беседы о тайнах психологии. – Минск, 1976.</w:t>
      </w:r>
    </w:p>
    <w:p>
      <w:pPr>
        <w:pStyle w:val="Normal"/>
        <w:rPr/>
      </w:pPr>
      <w:r>
        <w:rPr/>
        <w:t>6.Коломинский Я.Л.Человек, психология. – Минск, 1978</w:t>
      </w:r>
    </w:p>
    <w:p>
      <w:pPr>
        <w:pStyle w:val="Normal"/>
        <w:rPr/>
      </w:pPr>
      <w:r>
        <w:rPr/>
        <w:t>7. Кон И.С. Психология старшеклассника. – М., 1982.</w:t>
      </w:r>
    </w:p>
    <w:p>
      <w:pPr>
        <w:pStyle w:val="Normal"/>
        <w:rPr/>
      </w:pPr>
      <w:r>
        <w:rPr/>
        <w:t>8. Кон И.С. В поисках себя. – М., 1984.</w:t>
      </w:r>
    </w:p>
    <w:p>
      <w:pPr>
        <w:pStyle w:val="Normal"/>
        <w:rPr/>
      </w:pPr>
      <w:r>
        <w:rPr/>
        <w:t>9. Кон И.С. Открытие «Я».- М., 1978.</w:t>
      </w:r>
    </w:p>
    <w:p>
      <w:pPr>
        <w:pStyle w:val="Normal"/>
        <w:rPr/>
      </w:pPr>
      <w:r>
        <w:rPr/>
        <w:t>10.Леви В.Л. Искусство быть собой. – М., 1974.</w:t>
      </w:r>
    </w:p>
    <w:p>
      <w:pPr>
        <w:pStyle w:val="Normal"/>
        <w:rPr/>
      </w:pPr>
      <w:r>
        <w:rPr/>
        <w:t>11.Леви В.Л.Искусство быть другим. – М. , 1980.</w:t>
      </w:r>
    </w:p>
    <w:p>
      <w:pPr>
        <w:pStyle w:val="Normal"/>
        <w:rPr/>
      </w:pPr>
      <w:r>
        <w:rPr/>
        <w:t>12.Леви В.Л. Нестандартный ребенок. – М., 1982.</w:t>
      </w:r>
    </w:p>
    <w:p>
      <w:pPr>
        <w:pStyle w:val="Normal"/>
        <w:rPr/>
      </w:pPr>
      <w:r>
        <w:rPr/>
        <w:t>13.ЛевиВ.Л.Везет же людям… - М., 1988.</w:t>
      </w:r>
    </w:p>
    <w:p>
      <w:pPr>
        <w:pStyle w:val="Normal"/>
        <w:rPr/>
      </w:pPr>
      <w:r>
        <w:rPr/>
        <w:t>14. Некрылова А.Ф. Русские народные городские праздники… - Л., 1984.</w:t>
      </w:r>
    </w:p>
    <w:p>
      <w:pPr>
        <w:pStyle w:val="Normal"/>
        <w:rPr/>
      </w:pPr>
      <w:r>
        <w:rPr/>
        <w:t>15.Никитин Б.П., Никитина Л.А., Мы и наши дети. – М., 1980.</w:t>
      </w:r>
    </w:p>
    <w:p>
      <w:pPr>
        <w:pStyle w:val="Normal"/>
        <w:rPr/>
      </w:pPr>
      <w:r>
        <w:rPr/>
        <w:t>16.Орлов Ю.М. Самопознание и самовоспитание характера. – М., 1987.</w:t>
      </w:r>
    </w:p>
    <w:p>
      <w:pPr>
        <w:pStyle w:val="Normal"/>
        <w:rPr/>
      </w:pPr>
      <w:r>
        <w:rPr/>
        <w:t>17. Пекелис В.Д. Как найти себя. – М., 1985.</w:t>
      </w:r>
    </w:p>
    <w:p>
      <w:pPr>
        <w:pStyle w:val="Normal"/>
        <w:rPr/>
      </w:pPr>
      <w:r>
        <w:rPr/>
        <w:t>18. Петровский А.В. Популярные беседы о психологии. – М., 1983.</w:t>
      </w:r>
    </w:p>
    <w:p>
      <w:pPr>
        <w:pStyle w:val="Normal"/>
        <w:rPr/>
      </w:pPr>
      <w:r>
        <w:rPr/>
        <w:t>19. Правила этикета: краткий справочник/Под ред. Л.Васильевой-Гангнус. – Дельта-МКС, 1992.</w:t>
      </w:r>
    </w:p>
    <w:p>
      <w:pPr>
        <w:pStyle w:val="Normal"/>
        <w:rPr/>
      </w:pPr>
      <w:r>
        <w:rPr/>
        <w:t>20.Русские: семейный и общественный быт. – М., 1989.</w:t>
      </w:r>
    </w:p>
    <w:p>
      <w:pPr>
        <w:pStyle w:val="Normal"/>
        <w:rPr/>
      </w:pPr>
      <w:r>
        <w:rPr/>
        <w:t>21.Харчев Г.А., Алексеева В.Г. Образ жизни, мораль, воспитание. – М., 1981.</w:t>
      </w:r>
    </w:p>
    <w:p>
      <w:pPr>
        <w:pStyle w:val="Normal"/>
        <w:rPr/>
      </w:pPr>
      <w:r>
        <w:rPr/>
        <w:t>22.Харчев А.Г. Нравственность и семья. – М., 1981.</w:t>
      </w:r>
    </w:p>
    <w:p>
      <w:pPr>
        <w:pStyle w:val="Normal"/>
        <w:rPr/>
      </w:pPr>
      <w:r>
        <w:rPr/>
        <w:t>23. Харчев А.Г. Брак и семья в СССР. – М., 1979.</w:t>
      </w:r>
    </w:p>
    <w:p>
      <w:pPr>
        <w:pStyle w:val="Normal"/>
        <w:rPr/>
      </w:pPr>
      <w:r>
        <w:rPr/>
        <w:t>24.Ходаков М.Н. Молодым супругам. – М., 1980.</w:t>
      </w:r>
    </w:p>
    <w:p>
      <w:pPr>
        <w:pStyle w:val="Normal"/>
        <w:rPr/>
      </w:pPr>
      <w:r>
        <w:rPr/>
        <w:t>25. Этика и психология семейной жизни: Пособие для учителя /И.В.Гребенников и др. – М., 198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5:00Z</dcterms:created>
  <dc:creator>Metod_2</dc:creator>
  <dc:description/>
  <cp:keywords/>
  <dc:language>en-US</dc:language>
  <cp:lastModifiedBy>Metod_2</cp:lastModifiedBy>
  <dcterms:modified xsi:type="dcterms:W3CDTF">2007-10-12T07:35:00Z</dcterms:modified>
  <cp:revision>1</cp:revision>
  <dc:subject/>
  <dc:title> «СЧАСТЛИВАЯ СЕМЬЯ»</dc:title>
</cp:coreProperties>
</file>