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ртрет в литературе и живопис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межпредметный кур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right"/>
        <w:rPr/>
      </w:pPr>
      <w:r>
        <w:rPr/>
        <w:t>Шмакова Наталья Алексеевна,</w:t>
      </w:r>
    </w:p>
    <w:p>
      <w:pPr>
        <w:pStyle w:val="Heading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итель русского языка и</w:t>
      </w:r>
    </w:p>
    <w:p>
      <w:pPr>
        <w:pStyle w:val="Heading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тературы</w:t>
      </w:r>
    </w:p>
    <w:p>
      <w:pPr>
        <w:pStyle w:val="Heading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Ш № 1 г.Радужный</w:t>
      </w:r>
    </w:p>
    <w:p>
      <w:pPr>
        <w:pStyle w:val="Heading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ладимирской област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firstLine="708"/>
        <w:rPr/>
      </w:pPr>
      <w:r>
        <w:rPr/>
        <w:t>Исходя из того, что целью образования является формирование всесторонне развитой гармоничной личности, остро встает вопрос об интеграции различных школьных дисциплин. Интеграция помогает достичь хороших результатов в формировании мировоззрения учащихся; ученики получают реальную возможность научиться синтезировать полученные знания, уметь видеть общие проблемы разных дисциплин.</w:t>
      </w:r>
    </w:p>
    <w:p>
      <w:pPr>
        <w:pStyle w:val="Normal"/>
        <w:ind w:firstLine="708"/>
        <w:jc w:val="both"/>
        <w:rPr/>
      </w:pPr>
      <w:r>
        <w:rPr/>
        <w:t>Интегрированный межпредметный курс «Портрет в литературе и в искусстве» делает возможным создание благоприятной среды для формирования у учащихся целостного восприятия художественного и живописного произведений. Познание сходства и различия законов разных видов искусства, их специфических средств выразительности, богатой палитры красок дает возможность ученикам глубже почувствовать, понять и оценить произведения этих двух миров искусства.</w:t>
      </w:r>
    </w:p>
    <w:p>
      <w:pPr>
        <w:pStyle w:val="Normal"/>
        <w:ind w:firstLine="708"/>
        <w:jc w:val="both"/>
        <w:rPr/>
      </w:pPr>
      <w:r>
        <w:rPr/>
        <w:t>Понимать язык литературы и живописи, и художника, находить словесный эквивалент зрительным образам, цветовой гамме изображаемого, выявить идейный замысел писателя не только анализировать образы, но и давать им свои оценки, выражать свои взгляды – вот задачи предлагаемого курса. Курс дает возможность учащимся познакомиться с приемами раскрытия внешности человека в литературе и живописи, научиться отбирать адекватные языковые средства для характеристики и оценки внешности человека (героя).</w:t>
      </w:r>
    </w:p>
    <w:p>
      <w:pPr>
        <w:pStyle w:val="Normal"/>
        <w:ind w:firstLine="708"/>
        <w:jc w:val="both"/>
        <w:rPr/>
      </w:pPr>
      <w:r>
        <w:rPr/>
        <w:t>Большое место на занятиях отводится работе со словарями с текстами художественных произведений. Основным методом при работе с текстом является сравнительный анализ произведений. В процессе занятий ученики создают несколько творческих сочинений-этюдов. Создание автопортретов – итоговая работа.</w:t>
      </w:r>
    </w:p>
    <w:p>
      <w:pPr>
        <w:pStyle w:val="Normal"/>
        <w:ind w:firstLine="708"/>
        <w:jc w:val="both"/>
        <w:rPr/>
      </w:pPr>
      <w:r>
        <w:rPr/>
        <w:t>Курс рассчитан на 15 часов и адресован учащимся гуманитарного цикла, которые в будущем, возможно, станут искусствовед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ма 1. Предмет и задачи курса. </w:t>
      </w:r>
    </w:p>
    <w:p>
      <w:pPr>
        <w:pStyle w:val="Normal"/>
        <w:ind w:firstLine="708"/>
        <w:jc w:val="both"/>
        <w:rPr/>
      </w:pPr>
      <w:r>
        <w:rPr/>
        <w:t>«Так что же такое портрет? Как человек видит другого человека? Как он выражает это видение, какие приемы для этого использует?» (лекция учителя).</w:t>
      </w:r>
    </w:p>
    <w:p>
      <w:pPr>
        <w:pStyle w:val="Normal"/>
        <w:ind w:firstLine="708"/>
        <w:jc w:val="both"/>
        <w:rPr/>
      </w:pPr>
      <w:r>
        <w:rPr/>
        <w:t>Работа со словарями: выписать значение слова «портрет» из словаря иностранных слов, В.Даля, С.И.Ожегова, словаря литературоведческих терминов; в каждом определении «портрета» подчеркнуть ключевые слова. Подводим итог: «портрет – это…). Задание: «Создать портрет по образцу словесного портрета в криминалистике»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Можно ли считать художественным изображением портрет, который вы создали? Чего ему не хватает, чтобы стать художественным изображением человека в слове?</w:t>
      </w:r>
    </w:p>
    <w:p>
      <w:pPr>
        <w:pStyle w:val="Normal"/>
        <w:jc w:val="both"/>
        <w:rPr/>
      </w:pPr>
      <w:r>
        <w:rPr>
          <w:b/>
          <w:bCs/>
        </w:rPr>
        <w:t>Тема 2.</w:t>
      </w:r>
      <w:r>
        <w:rPr/>
        <w:t xml:space="preserve"> </w:t>
      </w:r>
      <w:r>
        <w:rPr>
          <w:b/>
          <w:bCs/>
        </w:rPr>
        <w:t xml:space="preserve">Литературный портрет в произведениях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.</w:t>
      </w:r>
      <w:r>
        <w:rPr/>
        <w:t xml:space="preserve"> (3 часа)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1. Описание героя в стихотворении Г.Державина  “Решемыслу”. Приемы раскрытия образа лирического героя.</w:t>
      </w:r>
    </w:p>
    <w:p>
      <w:pPr>
        <w:pStyle w:val="Normal"/>
        <w:jc w:val="both"/>
        <w:rPr/>
      </w:pPr>
      <w:r>
        <w:rPr/>
        <w:t>Прочитать стихотворение Державина Г.Р. «Решемыслу», подчеркнуть слова и словосочетания, которыми поэт характеризует своего героя. Какие качества приписывает Державин своему герою? Дает ли Державин читателю какое-либо представление о внешности Решемысла? Как, по-вашему, должен выглядеть Решемысл, чтобы его внешность соответствовала его характеру и достоинствам? Опишите прозой или стихами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2. Описание Сперанского в отрывке Толстого «Война и мир»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ишите слова и словосочетания, которые Толстой использует, создавая портрет Сперанского.</w:t>
      </w:r>
    </w:p>
    <w:p>
      <w:pPr>
        <w:pStyle w:val="Normal"/>
        <w:jc w:val="both"/>
        <w:rPr/>
      </w:pPr>
      <w:r>
        <w:rPr/>
        <w:t>Какое впечатление оставил у вас образ Сперанского?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3. В чем сходство Сперанского и Решемысла? Используют ли Державин и Толстой какие-либо общие приемы для создания портрета? Какие? Встречаются ли одинаковые слова и словосочетания? Если да, то выпишите их. Чем отличаются эти изображения? Вспомните какие-либо черты, характеризующие искусство тех эпох. Какие из них нашли отражение в тестах? (воспользуетесь энциклопедией).</w:t>
      </w:r>
    </w:p>
    <w:p>
      <w:pPr>
        <w:pStyle w:val="Normal"/>
        <w:jc w:val="both"/>
        <w:rPr/>
      </w:pPr>
      <w:r>
        <w:rPr>
          <w:b/>
          <w:bCs/>
        </w:rPr>
        <w:t>Тема 3. Портрет</w:t>
      </w:r>
      <w:r>
        <w:rPr/>
        <w:t xml:space="preserve"> </w:t>
      </w:r>
      <w:r>
        <w:rPr>
          <w:b/>
          <w:bCs/>
        </w:rPr>
        <w:t>в живописи художников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1. Рассказать о жанре народного портрета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2. Подумайте, какой из портретов (Д.Г.Левицкий «Портрет Кокоринова» и И.Е. Репин «Портрет А.И.Дельвига») написан во времена Державина, а какой – во времена Толстого. Обоснуйте свое мнение.</w:t>
      </w:r>
    </w:p>
    <w:p>
      <w:pPr>
        <w:pStyle w:val="Normal"/>
        <w:jc w:val="both"/>
        <w:rPr/>
      </w:pPr>
      <w:r>
        <w:rPr/>
        <w:t>Опишите цветовую гамму портретов, композицию обеих картин (учитывайте размещение фигур в пространстве; посмотрите, не лежит ли в основе композиции какая-либо геометрическая фигура), опишите позу портретируемого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Используйте предложенные слова и словосочетания. Суммируя собранный вами словесный материал, создайте два текста-описания: картины Левицкой и картины Репина.</w:t>
      </w:r>
    </w:p>
    <w:p>
      <w:pPr>
        <w:pStyle w:val="Normal"/>
        <w:jc w:val="both"/>
        <w:rPr/>
      </w:pPr>
      <w:r>
        <w:rPr>
          <w:b/>
          <w:bCs/>
        </w:rPr>
        <w:t>Тема 4.</w:t>
      </w:r>
      <w:r>
        <w:rPr/>
        <w:t xml:space="preserve"> </w:t>
      </w:r>
      <w:r>
        <w:rPr>
          <w:b/>
          <w:bCs/>
        </w:rPr>
        <w:t xml:space="preserve">Отличие портрета конца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.  от портрета второй половины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. на примере литературных портретов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Выберите из предложенных ниже слов одно понятие, с помощью которого вы могли бы   охарактеризовать отличие портрета конца </w:t>
      </w:r>
      <w:r>
        <w:rPr>
          <w:lang w:val="en-US"/>
        </w:rPr>
        <w:t>XVIII</w:t>
      </w:r>
      <w:r>
        <w:rPr/>
        <w:t xml:space="preserve"> в. от портрета второй  половины </w:t>
      </w:r>
      <w:r>
        <w:rPr>
          <w:lang w:val="en-US"/>
        </w:rPr>
        <w:t>XIX</w:t>
      </w:r>
      <w:r>
        <w:rPr/>
        <w:t xml:space="preserve"> в. на примере литературных портретов Державина и Толстого. Обоснуйте свое мнение. Реализм, отвлеченность, индивидуальность, жизнеподобие, театральность, классицизм, декоративность, конкретность, противоречивость, сентиментальность, абстрактность (работа со словарями)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Представьте себе, что вы заказали художнику свой портрет. Опишите, какие бы средства вы выбрали, чтобы подчеркнуть свою индивидуальность.</w:t>
      </w:r>
    </w:p>
    <w:p>
      <w:pPr>
        <w:pStyle w:val="Normal"/>
        <w:jc w:val="both"/>
        <w:rPr/>
      </w:pPr>
      <w:r>
        <w:rPr>
          <w:b/>
          <w:bCs/>
        </w:rPr>
        <w:t>Тема 5.</w:t>
      </w:r>
      <w:r>
        <w:rPr/>
        <w:t xml:space="preserve"> </w:t>
      </w:r>
      <w:r>
        <w:rPr>
          <w:b/>
          <w:bCs/>
        </w:rPr>
        <w:t>Женские образы в литературе и живописи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1.Прочитать три женских портрета: из повести А.Д. Дружинина «Полинька Сакс», из романа Ф.Достоевского «Идиот» и романа И.С.Тургенева «Отцы и дети». Выписать слова и словосочетания, которые использованы для создания образа каждой героини.</w:t>
      </w:r>
    </w:p>
    <w:p>
      <w:pPr>
        <w:pStyle w:val="Normal"/>
        <w:jc w:val="both"/>
        <w:rPr/>
      </w:pPr>
      <w:r>
        <w:rPr/>
        <w:t>Наблюдение над особенностями стиля (лексика, синтаксис) – работа с текстами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2.Перед вами пять женских портретов. Выберите среди них тот, который, с вашей точки зрения, более других напоминает Настасью Филипповну. Обоснуйте свой выбор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3.Прочтите рассказ И. Бунина «Натали». Подчеркните в тексте описание внешности Натали. Выпишите глаголы, которые Бунин использует, описывая Натали, и глаголы, которыми описывается, как видит Натали герой рассказа. Какой образ Натали создается благодаря этим глаголам?</w:t>
      </w:r>
    </w:p>
    <w:p>
      <w:pPr>
        <w:pStyle w:val="Normal"/>
        <w:jc w:val="both"/>
        <w:rPr/>
      </w:pPr>
      <w:r>
        <w:rPr/>
        <w:t>Сравните описание Натали ее подругой Соней с описанием Мицерского. В чем разница? Отличается ли портрет Натали от уже знакомых вам женских портретов (Одинцовой, Настасьи Филипповны и др.).</w:t>
      </w:r>
    </w:p>
    <w:p>
      <w:pPr>
        <w:pStyle w:val="Normal"/>
        <w:jc w:val="both"/>
        <w:rPr/>
      </w:pPr>
      <w:r>
        <w:rPr/>
        <w:t>Проследите все изменения цвета. Есть ли в них логика, смыс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Тема 6</w:t>
      </w:r>
      <w:r>
        <w:rPr/>
        <w:t xml:space="preserve">. </w:t>
      </w:r>
      <w:r>
        <w:rPr>
          <w:b/>
          <w:bCs/>
        </w:rPr>
        <w:t>От чего зависят метаморфозы портрета?</w:t>
      </w:r>
    </w:p>
    <w:p>
      <w:pPr>
        <w:pStyle w:val="Normal"/>
        <w:jc w:val="both"/>
        <w:rPr/>
      </w:pPr>
      <w:r>
        <w:rPr/>
        <w:t>    </w:t>
      </w:r>
      <w:r>
        <w:rPr/>
        <w:t>1. Прочтите литературный портрет из повести Леонида Андреева «Иуда Искариот». Выпишите все существительные. Что вы можете сказать об Иуде Л. Андреева? Ответьте на вопрос, используя собранный словесный материал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 xml:space="preserve">2. Посмотрите на три фотографических портрета театрального режиссера </w:t>
      </w:r>
      <w:r>
        <w:rPr>
          <w:lang w:val="en-US"/>
        </w:rPr>
        <w:t>XX</w:t>
      </w:r>
      <w:r>
        <w:rPr/>
        <w:t xml:space="preserve"> в. Всеволода Мейерхольда. Можно ли угадать душевное состояние Мейерхольда? Опишите его. Что наиболее выразительно свидетельствует об этом состоянии: выражение глаз, игра света и тени на лице, поворот головы. Используя фотографии, создайте словесный портрет Мейерхольда.</w:t>
      </w:r>
    </w:p>
    <w:p>
      <w:pPr>
        <w:pStyle w:val="Normal"/>
        <w:jc w:val="both"/>
        <w:rPr/>
      </w:pPr>
      <w:r>
        <w:rPr/>
        <w:t>Посмотрите на живописный портрет Вс. Мейерхольда, написанный художником Б.Д.Григорьевым. Можно ли назвать портрет Григорьева психологическим? Сравните Мейерхольда на потрете и на фотографиях. В чем вы видите отличие, сохраняется ли в этих образах что-либо общее?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7-8. Заключительные занятия.</w:t>
      </w:r>
    </w:p>
    <w:p>
      <w:pPr>
        <w:pStyle w:val="Normal"/>
        <w:jc w:val="both"/>
        <w:rPr/>
      </w:pPr>
      <w:r>
        <w:rPr/>
        <w:t>1. Беседа. Выводы о приемах раскрытия внешности человека в искусстве.</w:t>
      </w:r>
    </w:p>
    <w:p>
      <w:pPr>
        <w:pStyle w:val="Normal"/>
        <w:jc w:val="both"/>
        <w:rPr/>
      </w:pPr>
      <w:r>
        <w:rPr/>
        <w:t> </w:t>
      </w:r>
      <w:r>
        <w:rPr/>
        <w:t>2. Создание автопортретов (опишите себя или нарисуйте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Тематический план курса</w:t>
      </w:r>
      <w:r>
        <w:rPr/>
        <w:t>.</w:t>
      </w:r>
    </w:p>
    <w:p>
      <w:pPr>
        <w:pStyle w:val="Normal"/>
        <w:jc w:val="both"/>
        <w:rPr/>
      </w:pPr>
      <w:r>
        <w:rPr/>
        <w:t> </w:t>
      </w:r>
    </w:p>
    <w:tbl>
      <w:tblPr>
        <w:tblW w:w="928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633"/>
        <w:gridCol w:w="864"/>
        <w:gridCol w:w="3796"/>
      </w:tblGrid>
      <w:tr>
        <w:trPr/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й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3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занятий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Heading5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и задача курса. Что то же такое портрет? Как человек видит другого человека? Как он выражает это видение, какие приемы для этого использует?»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3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Лекция, работа со словарями, поездка в Третьяковскую галерею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тературный портрет в произведениях </w:t>
            </w:r>
            <w:r>
              <w:rPr>
                <w:lang w:val="en-US"/>
              </w:rPr>
              <w:t>XVIII</w:t>
            </w:r>
            <w:r>
              <w:rPr/>
              <w:t xml:space="preserve"> и </w:t>
            </w:r>
            <w:r>
              <w:rPr>
                <w:lang w:val="en-US"/>
              </w:rPr>
              <w:t>XIX</w:t>
            </w:r>
            <w:r>
              <w:rPr/>
              <w:t>в.</w:t>
            </w:r>
          </w:p>
          <w:p>
            <w:pPr>
              <w:pStyle w:val="Normal"/>
              <w:jc w:val="both"/>
              <w:rPr/>
            </w:pPr>
            <w:r>
              <w:rPr/>
              <w:t>2.1. Описание героя в стихотворении Г.Р.Державина  “Решемыслу”. Приемы раскрытия лирического героя.</w:t>
            </w:r>
          </w:p>
          <w:p>
            <w:pPr>
              <w:pStyle w:val="Normal"/>
              <w:jc w:val="both"/>
              <w:rPr/>
            </w:pPr>
            <w:r>
              <w:rPr/>
              <w:t>2.2. Описание Сперанского в отрывке  из романа  Л.Н.Толстого «Война и мир». Приемы создания образа.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Использование Г.Р. Державиным и Л.Н.Толстым  общих приемов создания портрета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аса</w:t>
            </w:r>
          </w:p>
        </w:tc>
        <w:tc>
          <w:tcPr>
            <w:tcW w:w="3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с просмотром видеофильмов.</w:t>
            </w:r>
          </w:p>
          <w:p>
            <w:pPr>
              <w:pStyle w:val="Normal"/>
              <w:jc w:val="both"/>
              <w:rPr/>
            </w:pPr>
            <w:r>
              <w:rPr/>
              <w:t>Анализ стихотворения – работа в группах или в парах.</w:t>
            </w:r>
          </w:p>
          <w:p>
            <w:pPr>
              <w:pStyle w:val="Normal"/>
              <w:jc w:val="both"/>
              <w:rPr/>
            </w:pPr>
            <w:r>
              <w:rPr/>
              <w:t>Коллективная работа: выписать слова и словосочетания, которые Толстой использует, создавая портрет Сперанского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ый анализ произведений. Письменная работа. Обсуждение работ учащихся.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 в живописи художников.</w:t>
            </w:r>
          </w:p>
          <w:p>
            <w:pPr>
              <w:pStyle w:val="Normal"/>
              <w:jc w:val="both"/>
              <w:rPr/>
            </w:pPr>
            <w:r>
              <w:rPr/>
              <w:t>3.1.Левицкий Д.Г. Портрет А.Ф. Кокоринова</w:t>
            </w:r>
          </w:p>
          <w:p>
            <w:pPr>
              <w:pStyle w:val="Normal"/>
              <w:jc w:val="both"/>
              <w:rPr/>
            </w:pPr>
            <w:r>
              <w:rPr/>
              <w:t>3.2.Репин И.Е. Портрет А.И.Дельвига.</w:t>
            </w:r>
          </w:p>
          <w:p>
            <w:pPr>
              <w:pStyle w:val="Normal"/>
              <w:jc w:val="both"/>
              <w:rPr/>
            </w:pPr>
            <w:r>
              <w:rPr/>
              <w:t>3.3.Сопоставление портретов двух художников двух разных эпох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аса</w:t>
            </w:r>
          </w:p>
        </w:tc>
        <w:tc>
          <w:tcPr>
            <w:tcW w:w="3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, наблюдения. Устные сочинения-описания картин с использование предложенных слов и словосочетаний. Сравнительный анализ. Письменная работа.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личие портрета конца </w:t>
            </w:r>
            <w:r>
              <w:rPr>
                <w:lang w:val="en-US"/>
              </w:rPr>
              <w:t>XVIII</w:t>
            </w:r>
            <w:r>
              <w:rPr/>
              <w:t xml:space="preserve"> в.  от портрета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 на примере литературных портретов Державина и Толстого и живописных портретов Левицкого и Репина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3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ловарем (по-нятия: реализм, отвлечен-ность, индивидуальность, жизнеподобие, конкрет-ность, театральность,   сен-тиментальность, абстракт-ность  и др.).</w:t>
            </w:r>
          </w:p>
          <w:p>
            <w:pPr>
              <w:pStyle w:val="Normal"/>
              <w:jc w:val="both"/>
              <w:rPr/>
            </w:pPr>
            <w:r>
              <w:rPr/>
              <w:t>Коллективная работа (см.тему Творческое задание (п/р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ьте себе, что вы заказали художнику свой портрет. 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ие образы в литературе и живописи.</w:t>
            </w:r>
          </w:p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Три литературных  портрета: Полиньки Саке из одноименной  повести А.Д. Дружинина, Настасьи Филлиповны  из романа Ф.М. Достоевского «Идиот» и Анны Сергеевны Одинцовой из романа И.С.Тукргенева «Отцы и дети». </w:t>
            </w:r>
          </w:p>
          <w:p>
            <w:pPr>
              <w:pStyle w:val="Normal"/>
              <w:jc w:val="both"/>
              <w:rPr/>
            </w:pPr>
            <w:r>
              <w:rPr/>
              <w:t>5.2. Сопоставление вышеуказанных литературных портретов с портретами живописи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/>
            </w:pPr>
            <w:r>
              <w:rPr/>
              <w:t>И.Е Репина «Актриса Стренетова»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/>
            </w:pPr>
            <w:r>
              <w:rPr/>
              <w:t>Ф.С.Рокотова «Портрет А.П.Струйской»,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/>
            </w:pPr>
            <w:r>
              <w:rPr/>
              <w:t>В.А.Серова «Портрет С.М.Лукомской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.А.Ярошенко «Портрет актрисы Стрепетовой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.В.Нестерова «Портрет дочери Нестеровой»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Цветопись в рассказах И.А.Бунина. Отличие портрета Натали из одноименного рассказа с уже известными женскими портретами (Одинцовой, Настасьи Филипповны)</w:t>
            </w:r>
          </w:p>
          <w:p>
            <w:pPr>
              <w:pStyle w:val="Normal"/>
              <w:jc w:val="both"/>
              <w:rPr/>
            </w:pPr>
            <w:r>
              <w:rPr/>
              <w:t>Проследите все изменения цвета. Есть ли в них логика, смысл.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отрывков. Работа с таблицей: «Выпишите слова и словосочетания, которыми создан образ героини»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Устные сочинения-описания. Творческое задание: «Выберите среди этих портретов тот, который с вашей точки зрения, более других напоминает Настасью Филипповну». Обоснуйте свое мнение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ами:</w:t>
            </w:r>
          </w:p>
          <w:p>
            <w:pPr>
              <w:pStyle w:val="Normal"/>
              <w:jc w:val="both"/>
              <w:rPr/>
            </w:pPr>
            <w:r>
              <w:rPr/>
              <w:t>Подчеркните описание внешности Натали, последите все изменения цвета, есть ли в  них логика и т.д.</w:t>
            </w:r>
          </w:p>
          <w:p>
            <w:pPr>
              <w:pStyle w:val="Normal"/>
              <w:jc w:val="both"/>
              <w:rPr/>
            </w:pPr>
            <w:r>
              <w:rPr/>
              <w:t>Письменная работа (см. тему)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чего зависят метаморфозы портрета? Способность конкретного лица на портрете превращаться в идею, в симво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1. Литературный портрет Иуды  из повести Леонида Андреева «Иуда Искариот». </w:t>
            </w:r>
          </w:p>
          <w:p>
            <w:pPr>
              <w:pStyle w:val="Normal"/>
              <w:jc w:val="both"/>
              <w:rPr/>
            </w:pPr>
            <w:r>
              <w:rPr/>
              <w:t>6.2. Всеволод Мейерхольд на портрете Б.Д. Григорьева и на фотографиях. 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а</w:t>
            </w:r>
          </w:p>
        </w:tc>
        <w:tc>
          <w:tcPr>
            <w:tcW w:w="3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, создание таблицы: «Выпишите эпитеты «героического», «величественного» плана и «низкого», «бытового»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(см. тему) П\р используя фотографии, создайте словесный портрет Мейерхольда.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  <w:p>
            <w:pPr>
              <w:pStyle w:val="Heading5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ое занятие.</w:t>
            </w:r>
          </w:p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 о различиях между портретами в изобразительном искусстве и портретом в литературе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оздание автопортретов.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.</w:t>
            </w:r>
          </w:p>
          <w:p>
            <w:pPr>
              <w:pStyle w:val="Normal"/>
              <w:jc w:val="both"/>
              <w:rPr/>
            </w:pPr>
            <w:r>
              <w:rPr/>
              <w:t>«Попробуйте оценить пройденный вами путь. Изменилось ли что-нибудь в вашем представлении о портрете?»</w:t>
            </w:r>
          </w:p>
          <w:p>
            <w:pPr>
              <w:pStyle w:val="Normal"/>
              <w:jc w:val="both"/>
              <w:rPr/>
            </w:pPr>
            <w:r>
              <w:rPr/>
              <w:t>Творческая работа «Попробуйте создать авто-портрет» (опишите или нарисуйте)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писок иллюстрац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/>
      </w:pPr>
      <w:r>
        <w:rPr/>
        <w:t>1. Д.Г.Левицкий (1735-1822). Портрет  А.Ф.Кокорикова.</w:t>
      </w:r>
    </w:p>
    <w:p>
      <w:pPr>
        <w:pStyle w:val="Normal"/>
        <w:jc w:val="both"/>
        <w:rPr/>
      </w:pPr>
      <w:r>
        <w:rPr/>
        <w:t>2. Д.Г.Левицкий. Портрет И.И.Шувалова  1780-1790.</w:t>
      </w:r>
    </w:p>
    <w:p>
      <w:pPr>
        <w:pStyle w:val="Normal"/>
        <w:jc w:val="both"/>
        <w:rPr/>
      </w:pPr>
      <w:r>
        <w:rPr/>
        <w:t>3. Д.Г.Левицкий .Портрет А.А.Безбородко 1780 г.</w:t>
      </w:r>
    </w:p>
    <w:p>
      <w:pPr>
        <w:pStyle w:val="Normal"/>
        <w:jc w:val="both"/>
        <w:rPr/>
      </w:pPr>
      <w:r>
        <w:rPr/>
        <w:t>4. И.Е Репин (1844 – 1930). Портрет А.И. Дельвига 1882 г.</w:t>
      </w:r>
    </w:p>
    <w:p>
      <w:pPr>
        <w:pStyle w:val="Normal"/>
        <w:jc w:val="both"/>
        <w:rPr/>
      </w:pPr>
      <w:r>
        <w:rPr/>
        <w:t>5. Е.И Репин. Актриса П.А.Стрепетова 1882 г</w:t>
      </w:r>
    </w:p>
    <w:p>
      <w:pPr>
        <w:pStyle w:val="Normal"/>
        <w:jc w:val="both"/>
        <w:rPr/>
      </w:pPr>
      <w:r>
        <w:rPr/>
        <w:t>6. Ф.С.Рокотов (1735-1808). Портрет А.П.Струйской 1772 г.</w:t>
      </w:r>
    </w:p>
    <w:p>
      <w:pPr>
        <w:pStyle w:val="Normal"/>
        <w:jc w:val="both"/>
        <w:rPr/>
      </w:pPr>
      <w:r>
        <w:rPr/>
        <w:t>7. Н.А.Ярошенко (1846-1898). Портрет актрисы Стрепетовой 1884 г.</w:t>
      </w:r>
    </w:p>
    <w:p>
      <w:pPr>
        <w:pStyle w:val="Normal"/>
        <w:jc w:val="both"/>
        <w:rPr/>
      </w:pPr>
      <w:r>
        <w:rPr/>
        <w:t>8.В.А.Серов (1865-1911). Портрет С.М.Лукомской 1900 г.</w:t>
      </w:r>
    </w:p>
    <w:p>
      <w:pPr>
        <w:pStyle w:val="Normal"/>
        <w:jc w:val="both"/>
        <w:rPr/>
      </w:pPr>
      <w:r>
        <w:rPr/>
        <w:t>9.М.В.Нестеров (1862-1942). Портрет дочери Ольги Нестеровой 1906 г.</w:t>
      </w:r>
    </w:p>
    <w:p>
      <w:pPr>
        <w:pStyle w:val="Normal"/>
        <w:jc w:val="both"/>
        <w:rPr/>
      </w:pPr>
      <w:r>
        <w:rPr/>
        <w:t>10.Фотографии В.Э.Мейерхольда 1921, 1923, 1924 г.</w:t>
      </w:r>
    </w:p>
    <w:p>
      <w:pPr>
        <w:pStyle w:val="Normal"/>
        <w:jc w:val="both"/>
        <w:rPr/>
      </w:pPr>
      <w:r>
        <w:rPr/>
        <w:t>11. Б.Д.Григорьев.  Режиссер Вс.Э.Мейерхольд 1916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тературные произведения</w:t>
      </w:r>
    </w:p>
    <w:p>
      <w:pPr>
        <w:pStyle w:val="Normal"/>
        <w:jc w:val="both"/>
        <w:rPr/>
      </w:pPr>
      <w:r>
        <w:rPr/>
        <w:t>1.Г.Р.Державин ст. «Решемыслу»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2.Л.Н.Толстой. Отрывок из романа «Война и мир».</w:t>
      </w:r>
    </w:p>
    <w:p>
      <w:pPr>
        <w:pStyle w:val="Normal"/>
        <w:jc w:val="both"/>
        <w:rPr/>
      </w:pPr>
      <w:r>
        <w:rPr/>
        <w:t>3.А.В.Дружинин. Отрывок из повести «Полинька Саке».</w:t>
      </w:r>
    </w:p>
    <w:p>
      <w:pPr>
        <w:pStyle w:val="Normal"/>
        <w:jc w:val="both"/>
        <w:rPr/>
      </w:pPr>
      <w:r>
        <w:rPr/>
        <w:t>4.Ф.М.Достоевский. Отрывок из романа «Идиот».</w:t>
      </w:r>
    </w:p>
    <w:p>
      <w:pPr>
        <w:pStyle w:val="Normal"/>
        <w:jc w:val="both"/>
        <w:rPr/>
      </w:pPr>
      <w:r>
        <w:rPr/>
        <w:t>5.И.С.Тургенев. Отрывок из романа «Отцы и дети».</w:t>
      </w:r>
    </w:p>
    <w:p>
      <w:pPr>
        <w:pStyle w:val="Normal"/>
        <w:jc w:val="both"/>
        <w:rPr/>
      </w:pPr>
      <w:r>
        <w:rPr/>
        <w:t>6. И.А.Бунин. Роман «Натали».</w:t>
      </w:r>
    </w:p>
    <w:p>
      <w:pPr>
        <w:pStyle w:val="Normal"/>
        <w:jc w:val="both"/>
        <w:rPr/>
      </w:pPr>
      <w:r>
        <w:rPr/>
        <w:t>7.Л.Андреев. Отрывок из повести «Иуда Искариат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32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2:00Z</dcterms:created>
  <dc:creator>Metod_2</dc:creator>
  <dc:description/>
  <cp:keywords/>
  <dc:language>en-US</dc:language>
  <cp:lastModifiedBy>Metod_2</cp:lastModifiedBy>
  <dcterms:modified xsi:type="dcterms:W3CDTF">2007-10-12T07:33:00Z</dcterms:modified>
  <cp:revision>1</cp:revision>
  <dc:subject/>
  <dc:title>ПОРТРЕТ В ЛИТЕРАТУРЕ И ЖИВОПИСИ</dc:title>
</cp:coreProperties>
</file>