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ОСНОВЫ СЦЕНАРНОЙ КОМПОЗИЦИ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Слепцова А.А., </w:t>
      </w:r>
    </w:p>
    <w:p>
      <w:pPr>
        <w:pStyle w:val="Normal"/>
        <w:jc w:val="right"/>
        <w:rPr/>
      </w:pPr>
      <w:r>
        <w:rPr/>
        <w:t xml:space="preserve">педагог дополнительного образования </w:t>
      </w:r>
    </w:p>
    <w:p>
      <w:pPr>
        <w:pStyle w:val="Normal"/>
        <w:jc w:val="right"/>
        <w:rPr/>
      </w:pPr>
      <w:r>
        <w:rPr/>
        <w:t>Центра внешкольной работы «Лад»,</w:t>
      </w:r>
    </w:p>
    <w:p>
      <w:pPr>
        <w:pStyle w:val="Normal"/>
        <w:jc w:val="right"/>
        <w:rPr/>
      </w:pPr>
      <w:r>
        <w:rPr/>
        <w:t>г. Радужный</w:t>
      </w:r>
    </w:p>
    <w:p>
      <w:pPr>
        <w:pStyle w:val="Normal"/>
        <w:jc w:val="right"/>
        <w:rPr/>
      </w:pPr>
      <w:r>
        <w:rPr/>
        <w:t>Владимирской области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720"/>
        <w:rPr/>
      </w:pPr>
      <w:r>
        <w:rPr>
          <w:b/>
          <w:bCs/>
        </w:rPr>
        <w:t> </w:t>
      </w:r>
      <w:r>
        <w:rPr/>
        <w:t>Ориентация на творчество является мировоззренческой установкой современного воспитания и образования, однако, надо признать, что школе в большей мере удается формально насыщение школьников знаниями, нежели развитие у них творческого потенциала, способности выйти за рамки сложившихся  представлений. Стереотипность мышления, успешно формируемая в начальной школе, в старшем школьном возрасте проявляет себя в гипертрофированном виде общего равнодушия, неумения высказывать  свою точку зрения, эмоциональной обедненности. Соединенная с общей скованностью (зажатостью, несвободой)  ребенка, она выражается в отсутствии навыка общения, в том числе и через продукт собственной художественной  деятельности, что приводит к затуханию природных склонностей и задатков (любое произведение ребенка становится  «вещью в себе», не находя выходя в социальную сферу). Узость художественного кругозора, рожденная той же привычкой к стереотипу, приводит к искажению вкусовых  предпочтений школьников, к неадекватной оценке своих собственных возможностей, к отсутствию потребности в познании,  безоговорочному, слепому следованию общеизвестным  «истинам».</w:t>
      </w:r>
    </w:p>
    <w:p>
      <w:pPr>
        <w:pStyle w:val="TextBody"/>
        <w:rPr/>
      </w:pPr>
      <w:r>
        <w:rPr/>
        <w:t xml:space="preserve">            </w:t>
      </w:r>
      <w:r>
        <w:rPr/>
        <w:t>Специфика  театрального искусства как искусства человековедения, где  объектом  исследования и изображения является человек, создает особые предпосылки для формирования с помощью этого искусства социально активной, творческой личности, способной изменить  мир. Формирование такой личности является результатом творческого процесса.</w:t>
      </w:r>
    </w:p>
    <w:p>
      <w:pPr>
        <w:pStyle w:val="TextBody"/>
        <w:rPr/>
      </w:pPr>
      <w:r>
        <w:rPr/>
        <w:t xml:space="preserve">            </w:t>
      </w:r>
      <w:r>
        <w:rPr/>
        <w:t>Умение донести свою идею, отстоять жизненные принципы, используя средства театрального искусства, необходимо тем, кто хочет посвятить свою жизнь педагогической и культурно – досуговой деятельности. Первым этапом создания театрализованного действия является написание сценария. Программа «Основы сценарной композиции», рассчитанная на детей 14 – 15 лет, знакомит детей с основными правилами построения сценария театрализованного представления. Значительное место в программе занимает практическая творческая деятельность детей.</w:t>
      </w:r>
    </w:p>
    <w:p>
      <w:pPr>
        <w:pStyle w:val="TextBody"/>
        <w:rPr/>
      </w:pPr>
      <w:r>
        <w:rPr/>
        <w:t xml:space="preserve">            </w:t>
      </w:r>
      <w:r>
        <w:rPr/>
        <w:t>Программа рассчитана на 16 часов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  <w:bCs/>
        </w:rPr>
        <w:t>Цель программы</w:t>
      </w:r>
      <w:r>
        <w:rPr/>
        <w:t>: развитие творческого мышления детей на основе интеграции знаний, полученных в школе на уроках литературы, музыки, изобразительного искусства, через коллективную и самостоятельную деятельность детей и  творческое общени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TextBody"/>
        <w:ind w:left="720" w:hanging="360"/>
        <w:rPr/>
      </w:pPr>
      <w:r>
        <w:rPr/>
        <w:t>-  познакомить детей с основными понятиями теории драмы, приемами монтажа; научить адаптировать литературный текст для инсценировки;</w:t>
      </w:r>
    </w:p>
    <w:p>
      <w:pPr>
        <w:pStyle w:val="TextBody"/>
        <w:ind w:left="720" w:hanging="360"/>
        <w:rPr/>
      </w:pPr>
      <w:r>
        <w:rPr/>
        <w:t>-  активизировать творческую фантазию, развить способности к анализу, обобщению и моделированию; развить качества творческого мышления: критичность, диалогичность, гибкость, самостоятельность;</w:t>
      </w:r>
    </w:p>
    <w:p>
      <w:pPr>
        <w:pStyle w:val="TextBody"/>
        <w:ind w:left="720" w:hanging="360"/>
        <w:rPr/>
      </w:pPr>
      <w:r>
        <w:rPr/>
        <w:t>-    воспитать творческое начало и эстетический вкус.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rPr/>
      </w:pPr>
      <w:r>
        <w:rPr/>
        <w:t>             </w:t>
      </w:r>
      <w:r>
        <w:rPr/>
        <w:t>Отличительной особенностью программы является деятельностный подход к воспитанию, образованию, развитию ребенка,  то есть ребенок на всех уровнях становится вовлеченным в продуктивную творческую деятельность, где он выступает в качестве автора театрализованного представления. Необходимость ощутить на  себе социальную роль творца настоятельно требует от него осмысления деятельности, выявления своего собственного отношения, позиции, а значит  внутренней  свободы – открытости миру в противовес замкнутости и зажиму, характерными для детей всех возрастных групп.</w:t>
      </w:r>
    </w:p>
    <w:p>
      <w:pPr>
        <w:pStyle w:val="TextBody"/>
        <w:rPr/>
      </w:pPr>
      <w:r>
        <w:rPr/>
        <w:t>             </w:t>
      </w:r>
      <w:r>
        <w:rPr/>
        <w:t>Организация творческого процесса целиком и полностью лежит на плечах педагога, который на всех его этапах является соавтором ребенка. Предложенная позиция объясняется  отсутствием  у  школьников жизненного достаточного опыта, несовершенством психического аппарата.  Однако только формирование у ребенка отношения к своему собственному созданию, как к произведению искусства, способному изменить мир, рождает подлинный результат.</w:t>
      </w:r>
    </w:p>
    <w:p>
      <w:pPr>
        <w:pStyle w:val="TextBody"/>
        <w:rPr/>
      </w:pPr>
      <w:r>
        <w:rPr/>
        <w:t xml:space="preserve">    </w:t>
      </w:r>
      <w:r>
        <w:rPr/>
        <w:t>В этом заключается вторая  особенность предлагаемой программы, отличие которой от  других в особом акценте на формирование мировоззренческой позиции школьника.  Это требует от ребенка умения ориентироваться не только в мире искусства, но и истории своего народа, его обычаях и нравах, ощущать  «болевые точки» современности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021"/>
        <w:gridCol w:w="1243"/>
        <w:gridCol w:w="1240"/>
      </w:tblGrid>
      <w:tr>
        <w:trPr>
          <w:cantSplit w:val="true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сценарной композиции. Режиссерский анализ литературного произведения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ценировка литературного произведения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 – музыкальная композиция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ация творческой фантазии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массового театрализованного праздника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Защита проекта «Праздник сказки»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720" w:hanging="360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Основы сценарной композиции. Режиссерский анализ литературного произведения.</w:t>
      </w:r>
      <w:r>
        <w:rPr/>
        <w:t xml:space="preserve"> </w:t>
      </w:r>
    </w:p>
    <w:p>
      <w:pPr>
        <w:pStyle w:val="TextBody"/>
        <w:ind w:firstLine="360"/>
        <w:rPr/>
      </w:pPr>
      <w:r>
        <w:rPr/>
        <w:t xml:space="preserve">Ключевые понятия теории драмы: действие, конфликт, сверхзадача, сквозное действие, тема, идея, событийный ряд, жанр, темпоритм. Композиция драмы: экспозиция, завязка, развитие действия, кульминация, спад действия, развязка, эпилог.  Практическая работа «Режиссерский анализ литературного произведения» на примере, предложенном педагогом. </w:t>
      </w:r>
    </w:p>
    <w:p>
      <w:pPr>
        <w:pStyle w:val="TextBody"/>
        <w:ind w:left="720" w:hanging="360"/>
        <w:rPr/>
      </w:pPr>
      <w:r>
        <w:rPr>
          <w:b/>
          <w:bCs/>
        </w:rPr>
        <w:t>2.</w:t>
      </w:r>
      <w:r>
        <w:rPr/>
        <w:t>   </w:t>
      </w:r>
      <w:r>
        <w:rPr>
          <w:b/>
          <w:bCs/>
        </w:rPr>
        <w:t xml:space="preserve">Инсценировка литературного произведения. </w:t>
      </w:r>
    </w:p>
    <w:p>
      <w:pPr>
        <w:pStyle w:val="TextBody"/>
        <w:ind w:firstLine="426"/>
        <w:rPr/>
      </w:pPr>
      <w:r>
        <w:rPr/>
        <w:t>Повествовательный и драматический текст. Адаптация готовой пьесы. Тренинг: «От прозы к драматическому тексту», «Сфера диалога и сфера игры», «Речевая характеристика персонажа», «Речевое поведение персонажа», «Поведение одного из персонажей через реплики других персонажей», «От цепочки слов к сюжетной линии». Этапы создания сценария: замысел, план реализации замысла, оформление замысла, работа над материалом.</w:t>
      </w:r>
    </w:p>
    <w:p>
      <w:pPr>
        <w:pStyle w:val="TextBody"/>
        <w:ind w:left="720" w:hanging="360"/>
        <w:rPr/>
      </w:pPr>
      <w:r>
        <w:rPr>
          <w:b/>
          <w:bCs/>
        </w:rPr>
        <w:t>3.</w:t>
      </w:r>
      <w:r>
        <w:rPr/>
        <w:t>  </w:t>
      </w:r>
      <w:r>
        <w:rPr>
          <w:b/>
          <w:bCs/>
        </w:rPr>
        <w:t>Литературно – музыкальная композиция.</w:t>
      </w:r>
    </w:p>
    <w:p>
      <w:pPr>
        <w:pStyle w:val="TextBody"/>
        <w:ind w:firstLine="360"/>
        <w:rPr/>
      </w:pPr>
      <w:r>
        <w:rPr/>
        <w:t>Монтажный метод мышления – основа создания композиции. Основные приемы монтажа. Последовательный, параллельный и последовательно - параллельный способы монтажа. Поэпизодное построение. Закадровый голос. Практическая работа «Создание литературно – музыкальной композиции на заданную тему»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4. Активизация творческой фантазии. </w:t>
      </w:r>
    </w:p>
    <w:p>
      <w:pPr>
        <w:pStyle w:val="TextBody"/>
        <w:ind w:firstLine="426"/>
        <w:rPr/>
      </w:pPr>
      <w:r>
        <w:rPr/>
        <w:t>Групповой тренинг по активизации фантазии: «Камень, брошенный в пруд», «Ассоциативные цепочки», «Бином фантазии», «Буриме», «Приемы остроумия» и т.п. Сочинение сказок с использованием карт Проппа.</w:t>
      </w:r>
    </w:p>
    <w:p>
      <w:pPr>
        <w:pStyle w:val="TextBody"/>
        <w:ind w:left="720" w:hanging="360"/>
        <w:rPr/>
      </w:pPr>
      <w:r>
        <w:rPr>
          <w:b/>
          <w:bCs/>
        </w:rPr>
        <w:t>5.</w:t>
      </w:r>
      <w:r>
        <w:rPr/>
        <w:t>   </w:t>
      </w:r>
      <w:r>
        <w:rPr>
          <w:b/>
          <w:bCs/>
        </w:rPr>
        <w:t>Моделирование массового театрализованного праздника. Итоговое занятие.</w:t>
      </w:r>
    </w:p>
    <w:p>
      <w:pPr>
        <w:pStyle w:val="TextBody"/>
        <w:ind w:firstLine="360"/>
        <w:rPr/>
      </w:pPr>
      <w:r>
        <w:rPr>
          <w:b/>
          <w:bCs/>
        </w:rPr>
        <w:t> </w:t>
      </w:r>
      <w:r>
        <w:rPr/>
        <w:t>Особенности массовых праздников. Моделирование массового театрализованного праздника с использованием творческих наработок детей во время прохождения курса. Защита проекта «Праздник сказки».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rPr/>
      </w:pPr>
      <w:r>
        <w:rPr/>
        <w:t> </w:t>
      </w:r>
      <w:r>
        <w:rPr>
          <w:b/>
          <w:bCs/>
        </w:rPr>
        <w:t>ОЖИДАЕМЫЕ РЕЗУЛЬТАТЫ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360"/>
        <w:rPr/>
      </w:pPr>
      <w:r>
        <w:rPr/>
        <w:t>По окончании курса дети должны знать основные понятия теории драмы, сценарной композиции, особенности массового праздника; владеть основными приемами монтажа, уметь адаптировать литературный текст для театрализации, сочинить сказку, используя карты Проппа.</w:t>
      </w:r>
    </w:p>
    <w:p>
      <w:pPr>
        <w:pStyle w:val="TextBody"/>
        <w:ind w:firstLine="360"/>
        <w:rPr/>
      </w:pPr>
      <w:r>
        <w:rPr/>
        <w:t>Итогом обучения должен стать творческий проект «Праздник сказки».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rPr/>
      </w:pPr>
      <w:r>
        <w:rPr/>
        <w:t> 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720" w:hanging="360"/>
        <w:rPr/>
      </w:pPr>
      <w:r>
        <w:rPr/>
        <w:t>1. Аникст А. Теория драмы от Гегеля до Маркса. – М., 1983.</w:t>
      </w:r>
    </w:p>
    <w:p>
      <w:pPr>
        <w:pStyle w:val="TextBody"/>
        <w:ind w:left="720" w:hanging="360"/>
        <w:rPr/>
      </w:pPr>
      <w:r>
        <w:rPr/>
        <w:t>2. Берковский Н..Я. Литература и театр. – М., 1969.</w:t>
      </w:r>
    </w:p>
    <w:p>
      <w:pPr>
        <w:pStyle w:val="TextBody"/>
        <w:ind w:left="720" w:hanging="360"/>
        <w:rPr/>
      </w:pPr>
      <w:r>
        <w:rPr/>
        <w:t>3. Лоусон Г.Д. Теория и практика создания пьесы и киносценария. – М., 1968.</w:t>
      </w:r>
    </w:p>
    <w:p>
      <w:pPr>
        <w:pStyle w:val="TextBody"/>
        <w:ind w:left="720" w:hanging="360"/>
        <w:rPr/>
      </w:pPr>
      <w:r>
        <w:rPr/>
        <w:t>4. Малочевская И.Б. Метод действенного анализа в создании инсценировки. – Л., 1988.</w:t>
      </w:r>
    </w:p>
    <w:p>
      <w:pPr>
        <w:pStyle w:val="TextBody"/>
        <w:ind w:left="720" w:hanging="360"/>
        <w:rPr/>
      </w:pPr>
      <w:r>
        <w:rPr/>
        <w:t>5. Холодов Е.Г. Композиция драмы. – М., 1957.</w:t>
      </w:r>
    </w:p>
    <w:p>
      <w:pPr>
        <w:pStyle w:val="TextBody"/>
        <w:ind w:left="720" w:hanging="360"/>
        <w:rPr/>
      </w:pPr>
      <w:r>
        <w:rPr/>
        <w:t>6. Кнебель М.О. О действенном анализе пьесы и роли. – М., 1982.</w:t>
      </w:r>
    </w:p>
    <w:p>
      <w:pPr>
        <w:pStyle w:val="TextBody"/>
        <w:ind w:left="720" w:hanging="360"/>
        <w:rPr/>
      </w:pPr>
      <w:r>
        <w:rPr/>
        <w:t>7. Массарский С. Активные формы развития основ сценарного мастерства культпросвет-работника. – Л.: ЕНМЦ НТ и КПР, 1987.</w:t>
      </w:r>
    </w:p>
    <w:p>
      <w:pPr>
        <w:pStyle w:val="TextBody"/>
        <w:ind w:left="720" w:hanging="360"/>
        <w:rPr/>
      </w:pPr>
      <w:r>
        <w:rPr/>
        <w:t>8. Чечетин А. Основы драматургии театрализованных представлений. – М.: Сов. Россия, 1980.</w:t>
      </w:r>
    </w:p>
    <w:p>
      <w:pPr>
        <w:pStyle w:val="TextBody"/>
        <w:ind w:left="720" w:hanging="360"/>
        <w:rPr/>
      </w:pPr>
      <w:r>
        <w:rPr/>
        <w:t>9. Театр, где играют дети: учеб. – метод. Пособие для руководителей детских театральных коллективов / Под ред. Никитиной А.Б. – М.: Гуманит. Изд. Центр, ВЛАДОС, 2001.</w:t>
      </w:r>
    </w:p>
    <w:p>
      <w:pPr>
        <w:pStyle w:val="TextBody"/>
        <w:ind w:left="720" w:hanging="360"/>
        <w:rPr/>
      </w:pPr>
      <w:r>
        <w:rPr/>
        <w:t>10. Сценарное мастерство: методическое пособие в помощь начинающему автору. / Сост. Толченов О.А. // Я вхожу в мир искусств, № 1, (53), 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2:00Z</dcterms:created>
  <dc:creator>Metod_2</dc:creator>
  <dc:description/>
  <cp:keywords/>
  <dc:language>en-US</dc:language>
  <cp:lastModifiedBy>Metod_2</cp:lastModifiedBy>
  <dcterms:modified xsi:type="dcterms:W3CDTF">2007-10-12T07:32:00Z</dcterms:modified>
  <cp:revision>1</cp:revision>
  <dc:subject/>
  <dc:title>ОСНОВЫ СЦЕНАРНОЙ КОМПОЗИЦИИ</dc:title>
</cp:coreProperties>
</file>