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сновы журналистики» http://tiuu.ru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Н. Мартынова 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. Бологое, СОШ №10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Пояснительная записк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курс рассчитан на учащихся, интересующихся проблемами журналистики, различными аспектами журналистского творчества, мечтающих в будущем стать журналистами, специалистами по связям с общественностью, рекламистами, в настоящем сотрудничать в школьной газете «Дом солнца»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гом успешности усвоения данной программы является склонность учащихся к творческой деятельности, достаточно высокий уровень знаний в области предметов гуманитарного цикла, эрудиция, наличие таких качеств, как любознательность, обязательность, коммуникабельность и коммуникативность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читана на 34 час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данного курса – дать понятие о сути журналистской специализации, психологии журналистского труда и творчества, основное внимание уделить методике создания журналистского произведения, его образным компонентам и композиционному построению журналистского произведени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u w:val="single"/>
        </w:rPr>
        <w:t>В результате изучения этого курса учащиеся должны приобрести следующие конкретные умени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ходить журналистскую тему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формировать замысел журналистского произведения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спользовать традиционные журналистские методы: наблюдение, эксперимент, интервью – и нетрадиционные методы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здавать публицистический образ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спользовать художественные элементы публицистических жанр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омпозиционно грамотно построить журналистское произведение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исать журналистское произведение в жанре информации, заметки, репортажа, очерка и статьи.</w:t>
      </w:r>
    </w:p>
    <w:p>
      <w:pPr>
        <w:pStyle w:val="Style13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u w:val="single"/>
        </w:rPr>
        <w:t>На занятиях будут использоваться следующие виды деятельности учащихс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пись лекционного материала и его воспроизведени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беседова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стные сообщения с последующей дискусси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бота с газетно-журнальными публикациям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лингвистический анализ текст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 </w:t>
      </w:r>
      <w:r>
        <w:rPr/>
        <w:t xml:space="preserve">тестировани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нкетировани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олевые игры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актические работы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творческие работы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успешности учащихся является обязательное выполнение всех практических и творческих работ, подготовка устных сообщений, активное участие в обсуждении выдвинутых проблем, дискуссиях.</w:t>
      </w:r>
    </w:p>
    <w:p>
      <w:pPr>
        <w:pStyle w:val="Style13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u w:val="single"/>
        </w:rPr>
        <w:t>Дополнительные баллы выставляютс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а качественное выполнение заданий по собственной инициатив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а опубликование своих работ в школьных и районных газетах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за участие в творческих конкурсах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интереса будет фиксироваться с помощью анкетирования, собеседований, в процессе работы, после каждого выполнения практической и творческой работы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учебного материал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5000" w:type="pct"/>
        <w:jc w:val="left"/>
        <w:tblInd w:w="-102" w:type="dxa"/>
        <w:tblLayout w:type="fixed"/>
        <w:tblCellMar>
          <w:top w:w="144" w:type="dxa"/>
          <w:left w:w="72" w:type="dxa"/>
          <w:bottom w:w="144" w:type="dxa"/>
          <w:right w:w="72" w:type="dxa"/>
        </w:tblCellMar>
      </w:tblPr>
      <w:tblGrid>
        <w:gridCol w:w="632"/>
        <w:gridCol w:w="2663"/>
        <w:gridCol w:w="1116"/>
        <w:gridCol w:w="4944"/>
      </w:tblGrid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мые вопросы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ём суть журналисткой специализации?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журналистской специализаци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журналистского труда и творчества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этапов творческого процесса; способы журналистского познания действительности; воображение в журналистском творчестве; индивидуальный характер творческой личности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создания журналистского произведения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истское произведение: тема, замысел, иде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ние журналистской темы. Замысел произведения. Планировка рабочей иде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та пера или умелое владение методами?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бора первичной информации. Традиционные журналистские методы: наблюдение, эксперимент, интервью. Нетрадиционные методы: прогнозирование и биографический метод. Анализ и интерпретация полученных данных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как основа журналистского произведени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назначение фактора в журналистском произведении; место факта в информационных жанрах. Факты в аналитических произведениях. От факта к документальному образу в художественно-публицистических жанрах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творческая работа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, закрепление, контроль за изученным материалом. Работы по выбору учащихся: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естирование,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нтрольная работа,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актическая работа,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ые компоненты журналистского произведения (на примере очерка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в журналистском произведении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автора в журналистском произведении. Функции авторского «я». Проблемы взаимодействия автора и читателя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ка документального письма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условности в журналистском произведении. Художественные элементы очерка: пейзаж, деталь, портретная характеристика. Психологизм в изображении человека в различных видах очерк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будущим журналистом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о студенткой факультета журналистики, выпускницей школы. Рассказ об учёбе, знакомство с журналистскими работами, интервью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онное построение журналистского произведения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композиционных форм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. Сюжет. Фабула. Архитектоник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онные формы в различных жанрах журналистики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ая организация информационных жанров. Структурная организация аналитических жанров (на примере статьи). Структурная организация художественно-публицистических жанров (на примере очерка)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жанры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сел, написание репортажа или заметк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тические жанры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сел, написание стать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публицистический жанр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сел, написание очерка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школьной газеты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бдрошитов Б.М. Учитесь мыслить нестандартно. – М.: 1996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лексеев В.А. Русский советский очерк. – М.: 1980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пилов В.А. Современный газетный очерк. – Минск, 197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алитические жанры газеты. Хрестоматия. / Сост. Пельт В.Д. – М.: 1989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тонов В.И. Информационные жанры газетной публицистики. – Саранск, 1996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арыкин К.К. Пишу, печатаю, диктую. Рассказы о журналистском инструментарии. История. Техника применения. – М.: 1979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ахтин М.М. Человек в мире слова.– М.: 1995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екасов Д.Т. Газетные жанры. – М.: 1981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екасов Д.Т. Корреспонденция, статья – жанры публицистики. – М.: 197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еневолнеская Т.А. Портрет современника: очерк в газете. – М.: 1983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лисковский Э.Д. Муки заголовка. – М.: 1981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айнувал П. Десять заповедей творческой личности. – М.: 1980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альперин И.Р. Текст как объект лингвистического исследования. – М.: 1981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ордувич К.Д. Современная отечественная публикация. – М.: 1994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орохов В.М. Публицистика: теория и практика. – М.: 1995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онецких Л.И. Слово и мысль в художественном тексте. – Кишинёв, 1981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им М.Н. Технология создания журналистского произведения. СПб.: 2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FF8C05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FF8C05"/>
      <w:sz w:val="31"/>
      <w:szCs w:val="31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2:00Z</dcterms:created>
  <dc:creator>Metod_2</dc:creator>
  <dc:description/>
  <cp:keywords/>
  <dc:language>en-US</dc:language>
  <cp:lastModifiedBy>Metod_2</cp:lastModifiedBy>
  <dcterms:modified xsi:type="dcterms:W3CDTF">2008-02-18T08:34:00Z</dcterms:modified>
  <cp:revision>3</cp:revision>
  <dc:subject/>
  <dc:title>«Основы журналистики»</dc:title>
</cp:coreProperties>
</file>