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…Мы сохраним тебя, русская речь, великое русское слово» (А.Ахматова) http://tiuu.ru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.С. Суслова 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Ржев, гимназия № 10)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элективного курса рассчитана на учащихся девятых классов. Введение курса в учебный план гимназии № 10 обусловлено задачами гуманизации образования, необходимостью поднятия уровня речевой культуры общества и воспитания более ответственного отношения к родному языку  как хранителю духовных богатств народ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русского языка в наши дни вызывает тревогу не только у языковедов, учителей-филологов, писателей и журналистов, но и у любителей и ценителей классической русской речи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структуры общественно политического строя страны, смена форм собственности и состава активных участников коммуникации, открытость и «обнаженность» речи привели к расшатыванию и  размыванию традиционных литературных норм язык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мый курс нацелен на повышение уровня практического владения современным русским литературным языком.  Он призван помочь учащимся осознать, что высокая культура речи, забота о ее совершенствовании является важной частью общей культуры каждого из нас, одним из условий повышения культуры народ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овладение правильной речью - фактор не только общественно значимый, но и личностно значимый, так как высокая культура речи является залогом успешности в дальнейшей учебе и карьере будущих выпускников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ш язык – это важнейшая часть нашего общего поведения в жизни. И по тому, как человек говорит, мы сразу и легко можем судить о том, с кем мы имеем дело: мы можем определить степень интеллигентности человека, степень его психологической уравновешенности».  (Д.С.Лихачев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Цель курса</w:t>
      </w:r>
      <w:r>
        <w:rPr>
          <w:rFonts w:cs="Times New Roman" w:ascii="Times New Roman" w:hAnsi="Times New Roman"/>
        </w:rPr>
        <w:t>: расширить кругозор учащихся, способствовать формированию языковой личности, владеющей нормами литературного языка, умеющей пользоваться  выразительными средствами языка в разных  условиях коммуникации и в соответствии с целями и содержанием высказывания, развивать навыки исследовательской работы и умения пользоваться справочной литературой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Форма организации</w:t>
      </w:r>
      <w:r>
        <w:rPr>
          <w:rFonts w:cs="Times New Roman" w:ascii="Times New Roman" w:hAnsi="Times New Roman"/>
        </w:rPr>
        <w:t xml:space="preserve"> работы  обучающихся в рамках данного элективного курса – во-первых, вводные лекции учителя по основным вопросам и, во-вторых, практические занятия, на которых девятиклассники будут повышать свои теоретические знания по культуре речи и поднимать уровень речевой культуры, а также воспитывать сознательное отношение к своей и чужой речи, анализировать текст с нормативной точки зрения, учиться говорить правильно и красиво, умение пользоваться словарями и справочной литературой по культуре речи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сновные задачи курса: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    Дать общее представление о современном состоянии литературного языка, основных законах и направлениях его функционирования, развития и об актуальных проблемах языковой культуры обществ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    Познакомить девятиклассников с литературными нормами на уровне произношения, словоупотребления, морфологии, синтаксис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    Расширить активный словарный запас девятиклассников, показать богатство русской лексики, фразеологии. Познакомить с различными словарями и справочниками, которые отражают взаимодействие языка и культуры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    Сформировать у учащихся сознательное отношение к своей речи и чужой, умение правильно выбирать языковые выразительные средства в соответствии с лингвокультурной ситуацией, адресатом и целью общения.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    Сформировать умение выступать публично, познакомить с секретами ораторского искусства, научить  приемам работы над техникой речи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ое планирование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5000" w:type="pct"/>
        <w:jc w:val="left"/>
        <w:tblInd w:w="-102" w:type="dxa"/>
        <w:tblLayout w:type="fixed"/>
        <w:tblCellMar>
          <w:top w:w="144" w:type="dxa"/>
          <w:left w:w="72" w:type="dxa"/>
          <w:bottom w:w="144" w:type="dxa"/>
          <w:right w:w="72" w:type="dxa"/>
        </w:tblCellMar>
      </w:tblPr>
      <w:tblGrid>
        <w:gridCol w:w="641"/>
        <w:gridCol w:w="3691"/>
        <w:gridCol w:w="161"/>
        <w:gridCol w:w="917"/>
        <w:gridCol w:w="3945"/>
      </w:tblGrid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ы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.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и задачи курса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современного русского языка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как способ существования русского национального мышления и русской культуры, нуждающийся в охране и правильном использовании. Входящая работа по культуре речи 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учителя с элементами беседы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татьей Т.Мироновой «Русский язык и национальная безопасность»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«Молодая гвардия» № 5-6, 2003 г., стр.3-9)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й язык как высшая форма национального языка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знаки, свойственные литературному языку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 теоретическим материалом. Практикум. Редактирование текста. Создание своего текста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и как универсальные пособия по культуре речи, как отражение взаимодействия языка и культуры. Типы словарей. Проверочная работа по словарям.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лекция учителя.</w:t>
              <w:br/>
              <w:t>Сопоставительный анализ словарей.</w:t>
              <w:br/>
              <w:t>Составление докладов.</w:t>
              <w:br/>
              <w:t>Подготовка проектов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с использованием словарей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– центральное понятие культуры речи.</w:t>
              <w:br/>
              <w:t>Языковая норма – критерий правильности речи.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 «Речь правильная и речь хорошая».</w:t>
              <w:br/>
              <w:t>Редактирование предложенных текстов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характеристики правильной речи.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эпические нормы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износительные нормы современного русского литературного языка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– практикумы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таблицами.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звучащего текста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ндивидуальных словариков «Говори правильно!»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рез по орфоэпии и его анализ.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.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морфологической нормы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вариантности в формах слова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ошибки, связанные с употреблением имен существительных, прилагательных, числительных, глаголов.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мы проводится в форме интеллектуальной игры «Я учитель» (учащиеся изучают в группах предложенный материал и затем объясняют его у доски, выступая в «роли» учителя)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ошибок, допущенных в сочинениях и изложениях учащихся.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ормах синтаксиса и их нарушении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риантность в форме управления, согласования.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ически подготовленные выступления учащихся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и исправление ошибок.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чевое мастерство». Точность, ясность, логичность, чистота, уместность речи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молодежного жаргона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лекция учителя.</w:t>
              <w:br/>
              <w:t xml:space="preserve">Творческая работа. </w:t>
              <w:br/>
              <w:t>Составление лексического паспорта современника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Анализ текста, насыщенного жаргонизмами и  составление на его основе своего, с учетом норм современного языка.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культура красноречия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атор и его аудитория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виды аргументов.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чи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учителя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.</w:t>
              <w:br/>
              <w:t>Практикум.</w:t>
              <w:br/>
              <w:t>Работа со словом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сочинение «Характеристика личности оратора».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  докладов  по культуре речи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ведение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вая культура общества и практическая значимость культуры речи. Культура речи и языковая политика государства. Язык – это прежде всего народообразующий стержень, который соединяет нацию воедино. Язык связывает настоящее народа с его историческим прошлым и будущим. Необходимо развивать уважение к памяти поколений, запечатленной в русском слове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ный язык как высшая форма национального языка.  Влияние на литературный язык диалектизмов, просторечий, жаргонизмов. Функциональные разновидности современного литературного языка. Литературный язык как высшая форма национального язык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е и социальные аспекты речевой культуры. Значение курса для дальнейшей учебы старшеклассников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авильность речи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речи – центральное понятие культуры речи. Языковая норма – критерий правильной речи. Типы норм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ри и справочники как продукт культуры общества, как отражение взаимодействия языка и культуры. Словари как универсальные пособия по культуре речи. Типы словарей (энциклопедические, толковые и лингвистические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Нормы языка как основа лингвистической компетенци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рфоэпические нормы.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оизносительные нормы литературного язык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черты русского ударения (разноместность и подвижность). Причины изменения и колебания ударения у существительных и глаголов. Произношение кратких прилагательных, кратких причастий, сравнительной степени прилагательных. Особенности произношения иноязычных слов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орфологические нормы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морфологической нормы, Основные ошибки, связанные с употреблением имен существительных, отражающие колебания в роде, числе и падеже. Трудные случаи употребления числительных. Нормы употребления прилагательных, глаголов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интаксические нормы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синтаксических норм. Трудные случаи согласования сказуемого с подлежащим. Порядок слов в предложении. Основные ошибки, связанные с употреблением причастных и деепричастных оборотов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чевое мастерство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речевого мастерства (коммуникативно-целесообразной, или хорошей речи). Основные признаки хорошей речи: богатство, точность, выразительность и целесообразность. Логика вывода. Основные ошибки, нарушающие ясность речи. Краткость речи. Проблемы молодежного жаргона. Слова – паразиты. Понятие благозвучия. Функционально-стилевое расслоение речи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сновные параметры языковой компетенции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риторической компетенции языковой личности. Способы и приемы построения связного текста. Редактирование составленного текста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уемая литература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Г.Я.Солганик. Русский язык 10-11 классы. М., 1995 г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Г.Я Солганик, Т.С.Дроняева. Стилистика современного русского языка и культуры речи. М., 2002 г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Н.С.Водина, А.Ю.Иванова. Культура устной и письменной речи делового человека. Справочник. Практикум. М., 2000 г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А.Г.Петрякова. Культура речи. Практикум для 8-9 и 10-11 классов со справочным материалом и ключами. М., 2000 г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О.М.Казанцева, О.В.Вишнякова. Письменная речь. Для учащихся 10-11 классов. М., 2000 г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М.В.Горбаневский, Ю.Н.Караулов. Не говори шершавым языком. М., 2002 г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Д.Розенталь, И.Голуб, Н. Кохтев. Русский язык для школьников 5-9 классов. «Путешествие в страну слов». М., 1995 г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Л.Т.Григорян. Язык мой – друг мой. М., 1988 г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С.И.Львова Язык в речевом общении. М., 1992 г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Н.Н.Кохтев. Основы ораторской речи. М., 1993 г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Б.Н.Головин. Как говорить правильно: заметки о культуре русской речи. М., 1988 г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К.С.Горбачевич. Нормы современного русского литературного языка. М., 1989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Н.Ю.Штренкер «Русский язык и культура речи». М., 2003 г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очные издания, словари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Ашухин Н.С., Ашухина М.Г. Крылатые слова. М., 1988 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Граудина Л.К., Ицкович В.А., Катлинская Л.П. Грамматическая правильность русской речи. М., 1976 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Лексическая основа русского языка: комплексный учебный словарь. М., 1984 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Лексические минимумы современного русского языка. М., 1985 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Львов М.Р. Словарь антонимов русского языка. М., 1988 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Новые слова и значения: Словарь-справочник по материалам прессы и литературы 70-х г.г. М., 1984 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жегов С.И., Шведова Н.Ю. Толковый словарь русского языка. М., 1992 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рфографический словарь русского языка. М., 1987 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рфоэпический словарь русского языка: произношение, ударение, грамматические формы. М., 1989 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Русский семантический словарь: Опыт семантического построения тезауруса: от понятия к слову. М., 1982 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Словарь ассоциативных норм русского языка. М., 1986 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Словарь иностранных слов. М., 1990 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Словарь синонимов русского языка: В 2-х т. Л., 1970-1971 г.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Словарь сочетаемости слов русского языка. М., 1983 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Л.И.Скворцов. Культура русской речи. Словарь-справочник. М., 1995 г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Тихонов А.Н. Словообразовательный словарь русского языка: В 2-х т. М., 1990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Тихонов А.Н., Тихонова Е.Н., Тихонов С.А. Словарь-справочник по русскому языку. М., 1997 г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Фразеологический словарь русского языка. М., 1986 г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тематика докладов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Говорите правильно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равильно ли мы говорим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О жаргоне и модных словечках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Культура публичной реч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Тенденция развития русского литературного языка в XX-XXI век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Использование в речи фразеологизмов, пословиц и поговорок, крылатых выражений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Спор, дискуссия, полемик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Мудрость общени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Речевые штампы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О диалектах и литературном язык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О культуре речи моего современник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Заимствованные слова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Ты и твое им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Имя дома твоего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Рассказы о синонимах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Что такое синонимы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Культура речи в трудах лингвистов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Словом можно полки за собой повести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уемая литература для письменных работ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Апресян Г.З. Ораторское искусство – М, 1972 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Клубков П.А. Говорите, пожалуйста, правильно. – С-П, 2000 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Язовицкий Е.В. Говорите правильно.- М, 1984 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кворцов Л.И. Правильно ли мы говорим по-русски? – М, 1983 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Горбачевич К.С. Вариантность слова и языковая норма. – Л, 1978 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Граудина Л.К. Беседы о русской грамматике. – М, 1983 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Коготкова Т.С. Письма о словах. – М, 1984 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Максимов В.И. Точность и выразительность слова. – Л, 1968 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озенталь Д.Э. Путешествие в страну слов. – М, 1995 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ергеев В.К. Словари – наши друзья и помощники. – М, 1984 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Голуб И.Б. Стилистика русского языка. – М, 1997 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Григорян А.Т. язык мой – друг мой. – М, 1988 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Горбаневский М.В., Караулов Ю.К., Шаклеин В.М. Не говори шершавым языком.- М, 2002 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алгина Н.С., Розенталь Д.Э., Фомина М.И. Современный русский язык (учебник XXI века) – М, 2001 г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Голуб Н.Б, Розенталь Д.Э. Секреты хорошей речи. – М, 1993 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color w:val="EC7F00"/>
      <w:kern w:val="2"/>
      <w:sz w:val="41"/>
      <w:szCs w:val="4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FF8C05"/>
      <w:sz w:val="34"/>
      <w:szCs w:val="3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18:00Z</dcterms:created>
  <dc:creator>Metod_2</dc:creator>
  <dc:description/>
  <cp:keywords/>
  <dc:language>en-US</dc:language>
  <cp:lastModifiedBy>Metod_2</cp:lastModifiedBy>
  <dcterms:modified xsi:type="dcterms:W3CDTF">2008-02-18T08:34:00Z</dcterms:modified>
  <cp:revision>3</cp:revision>
  <dc:subject/>
  <dc:title>«…Мы сохраним тебя, русская речь, великое русское слово» (А</dc:title>
</cp:coreProperties>
</file>