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Из истории развития лингвистической мысли в России</w:t>
      </w:r>
    </w:p>
    <w:p>
      <w:pPr>
        <w:pStyle w:val="Normal"/>
        <w:spacing w:lineRule="auto" w:line="360"/>
        <w:jc w:val="right"/>
        <w:rPr/>
      </w:pPr>
      <w:r>
        <w:rPr/>
        <w:t> </w:t>
      </w:r>
    </w:p>
    <w:p>
      <w:pPr>
        <w:pStyle w:val="Normal"/>
        <w:spacing w:lineRule="auto" w:line="360"/>
        <w:jc w:val="right"/>
        <w:rPr/>
      </w:pPr>
      <w:r>
        <w:rPr/>
        <w:t xml:space="preserve">                                                   </w:t>
      </w:r>
      <w:r>
        <w:rPr/>
        <w:t xml:space="preserve">Гулякова Надежда Сергеевна, </w:t>
      </w:r>
    </w:p>
    <w:p>
      <w:pPr>
        <w:pStyle w:val="Normal"/>
        <w:spacing w:lineRule="auto" w:line="360"/>
        <w:jc w:val="right"/>
        <w:rPr/>
      </w:pPr>
      <w:r>
        <w:rPr/>
        <w:t>учитель русского языка и литературы</w:t>
      </w:r>
    </w:p>
    <w:p>
      <w:pPr>
        <w:pStyle w:val="Normal"/>
        <w:spacing w:lineRule="auto" w:line="360"/>
        <w:jc w:val="right"/>
        <w:rPr/>
      </w:pPr>
      <w:r>
        <w:rPr/>
        <w:t>СОШ № 29</w:t>
      </w:r>
    </w:p>
    <w:p>
      <w:pPr>
        <w:pStyle w:val="Normal"/>
        <w:spacing w:lineRule="auto" w:line="360"/>
        <w:jc w:val="right"/>
        <w:rPr/>
      </w:pPr>
      <w:r>
        <w:rPr/>
        <w:t>Г. Владимир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Актуальность данного курса объясняется тем, что в 9 классе ученики завершают изучение всех основных разделов науки о языке, о роли русского языка в современном мире. Но чаще всего школьники имеют представление о русском языке как о своде орфографических и пунктуационных правил, а не о научной системе, развивающейся по своим законам и являющейся предметом изучения ученых-лингвистов. В учебных пособиях по русскому языку стали появляться сведения о великих русских филологах, в некоторых упражнениях содержится материал, рассказывающий о вкладе отечественных ученых в историю мировой лингвистической мысли. Но о том, как зародилась и как развивалась лингвистическая мысль в России, данная учебная литература информации не содержит.</w:t>
      </w:r>
    </w:p>
    <w:p>
      <w:pPr>
        <w:pStyle w:val="Normal"/>
        <w:spacing w:lineRule="auto" w:line="360"/>
        <w:jc w:val="both"/>
        <w:rPr/>
      </w:pPr>
      <w:r>
        <w:rPr/>
        <w:t xml:space="preserve">            </w:t>
      </w:r>
      <w:r>
        <w:rPr/>
        <w:t>В 10-11 классах наступает новый этап осмысления родного языка, появляется возможность по-новому взглянуть на русский язык, этот новый взгляд может формироваться разными  способами, в том числе и с помощью настоящего элективного курса «Из истории лингвистической мысли в России».</w:t>
      </w:r>
    </w:p>
    <w:p>
      <w:pPr>
        <w:pStyle w:val="Normal"/>
        <w:spacing w:lineRule="auto" w:line="360"/>
        <w:jc w:val="both"/>
        <w:rPr/>
      </w:pPr>
      <w:r>
        <w:rPr/>
        <w:t xml:space="preserve">            </w:t>
      </w:r>
      <w:r>
        <w:rPr/>
        <w:t>Целями данного курса являются:</w:t>
      </w:r>
    </w:p>
    <w:p>
      <w:pPr>
        <w:pStyle w:val="Normal"/>
        <w:numPr>
          <w:ilvl w:val="0"/>
          <w:numId w:val="3"/>
        </w:numPr>
        <w:ind w:left="920" w:hanging="0"/>
        <w:jc w:val="both"/>
        <w:rPr/>
      </w:pPr>
      <w:r>
        <w:rPr/>
        <w:t>знакомство учащихся с основными тенденциями развития лингвистики в России в период с 18 по 20 век, выдающимися русскими филологами и их вкладом в развитие мировой лингвистической науки;</w:t>
      </w:r>
    </w:p>
    <w:p>
      <w:pPr>
        <w:pStyle w:val="Normal"/>
        <w:numPr>
          <w:ilvl w:val="0"/>
          <w:numId w:val="3"/>
        </w:numPr>
        <w:ind w:left="920" w:hanging="0"/>
        <w:jc w:val="both"/>
        <w:rPr/>
      </w:pPr>
      <w:r>
        <w:rPr/>
        <w:t>формирование у учащихся нового взгляда на русский язык как на научную систему;</w:t>
      </w:r>
    </w:p>
    <w:p>
      <w:pPr>
        <w:pStyle w:val="Normal"/>
        <w:numPr>
          <w:ilvl w:val="0"/>
          <w:numId w:val="3"/>
        </w:numPr>
        <w:ind w:left="920" w:hanging="0"/>
        <w:jc w:val="both"/>
        <w:rPr/>
      </w:pPr>
      <w:r>
        <w:rPr/>
        <w:t>углубление и систематизация знаний учащихся о родном языке;</w:t>
      </w:r>
    </w:p>
    <w:p>
      <w:pPr>
        <w:pStyle w:val="Normal"/>
        <w:numPr>
          <w:ilvl w:val="0"/>
          <w:numId w:val="3"/>
        </w:numPr>
        <w:ind w:left="920" w:hanging="0"/>
        <w:jc w:val="both"/>
        <w:rPr/>
      </w:pPr>
      <w:r>
        <w:rPr/>
        <w:t>поддержание устойчивого интереса и бережного отношения к родному языку;</w:t>
      </w:r>
    </w:p>
    <w:p>
      <w:pPr>
        <w:pStyle w:val="Normal"/>
        <w:numPr>
          <w:ilvl w:val="0"/>
          <w:numId w:val="3"/>
        </w:numPr>
        <w:ind w:left="920" w:hanging="0"/>
        <w:jc w:val="both"/>
        <w:rPr/>
      </w:pPr>
      <w:r>
        <w:rPr/>
        <w:t>формирование потребности в самостоятельной деятельности по изучению родного языка, его истории и развития.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В связи с этим перед учителем стоят </w:t>
      </w:r>
      <w:r>
        <w:rPr>
          <w:b/>
          <w:bCs/>
          <w:i/>
          <w:iCs/>
        </w:rPr>
        <w:t>следующие задачи</w:t>
      </w:r>
      <w:r>
        <w:rPr/>
        <w:t>: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познакомить учащихся с наиболее значимыми этапами развития лингвистической мысли в России, с терминами и понятиями, соответствующими данной теме;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познакомить учеников с выдающимися русскими лингвистами, фактами из их жизни, их вкладом в развитие как мирового, так и отечественного языкознания;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формировать у учащихся представление о неразрывной связи отечественной и мировой лингвистики, о связи русистики с историей и  культурой России;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учить работать со справочной и специальной литературой; использовать полученную информацию в своих докладах, сообщениях, рефератах;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помогать овладевать соответствующей терминологией;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воспитывать внимание и бережное отношение к достоянию отечественной лингвистики;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развивать у учащихся аналитическое мышление и речь, помогать освоению приемов научно-исследовательской работы при изучении родного языка и основ науки о языке;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поддерживать живой интерес к родному языку за счет содержания курса и разнообразных форм проведения занятий: лекций, конференций, семинаров, практикумов;</w:t>
      </w:r>
    </w:p>
    <w:p>
      <w:pPr>
        <w:pStyle w:val="Normal"/>
        <w:numPr>
          <w:ilvl w:val="0"/>
          <w:numId w:val="4"/>
        </w:numPr>
        <w:ind w:left="920" w:hanging="0"/>
        <w:jc w:val="both"/>
        <w:rPr/>
      </w:pPr>
      <w:r>
        <w:rPr/>
        <w:t>организовать научно-исследовательскую работу, выпуск газет, журнала, выступления перед учениками, не занимающимися по программе данного курса.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Данный элективный курс рассчитан на 10 занятий. 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> </w:t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Normal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67"/>
        <w:gridCol w:w="142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-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7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водное занят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старославянского языка в развитии русского литературного языка и в зарождении отечественного языкознания.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Кирилла и Мефодия. Первые печатные пособия и грамматики на Рус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усское языкознание в 17-18 веках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Прокопович о роли церковнославянского языка. Стилистическая теория Ф. Прокоповича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Тредиаковский – сторонник фонетического принципа орфографии, теоретик стилистики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2"/>
              <w:spacing w:lineRule="auto" w:line="3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.В. Ломоносов и его вклад в основание русского языкознания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«Российская грамматика» и ее структура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атизация русского литературного языка в рассуждениии «О пользе  книг церковных в российском языке».</w:t>
            </w:r>
          </w:p>
          <w:p>
            <w:pPr>
              <w:pStyle w:val="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2"/>
              <w:spacing w:lineRule="auto" w:line="3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Зарождение сравнительно-исторического языкознания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Х.Востоков - основоположник сравнительно-исторического метода на славянском языковом материале.  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2"/>
              <w:spacing w:lineRule="auto" w:line="3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усская лингвистическая мысль в 19 веке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младограмматическое направление». А.А. Потебня, И.А.Бодуэн де Куртенэ, Ф.Ф. Фортунатов – представители младограмматического направления в России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ад Ф.И. Буслаева в развитие русской грамматической мысли, его труды, посвященные исторической грамматике русского языка. 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интересы А.А. Потебни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московской лингвистической школы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 Фортунатов, А.А. Шахматов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ская лингвистическая школа. И.А. Бодуэн де Куртенэ.</w:t>
            </w:r>
          </w:p>
          <w:p>
            <w:pPr>
              <w:pStyle w:val="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2"/>
              <w:spacing w:lineRule="auto" w:line="3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Лингвистическая мысль в России 20 века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фонологическая школа. (Р.И.Аванесов, А.А.Реформатский.)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знание 20-40 годов. Традиции и новое в отечественной лингвистике.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ексикологии. (Д.Н. Ушаков, С.И. Ожегов)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тилистики. (Г.О. Винокур.)</w:t>
            </w:r>
          </w:p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интересы В.В. Виноградова.</w:t>
            </w:r>
          </w:p>
          <w:p>
            <w:pPr>
              <w:pStyle w:val="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2"/>
              <w:spacing w:lineRule="auto" w:line="3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Заключительное занят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глый стол. Подведение итогов.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ча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ча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> 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 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 </w:t>
      </w:r>
    </w:p>
    <w:p>
      <w:pPr>
        <w:pStyle w:val="Heading8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ния, умения и навыки, которыми должны овладеть учащие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основные сведения об истории развития языкознания 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ть такими терминами и понятиями, как «языкознание», «сравнительно-исторический метод», «историческая грамматика», «лингвистическая школа» и т.д., умело ими оперировать в соответствующей речевой си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имена выдающихся русских лингвистов; иметь представление о том, какой вклад каждый из них внес в развитие мировой и отечественной лингвистической мыс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работать с лингвистической и справочной литературой.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>В рамках элективного курса могут быть рекомендованы такие виды учебной деятельности, как работа со словарями и справочной литературой, подготовка сообщений и докладов, составление таблиц и наглядных пособий, подготовка вопросов для обсуждения на круглом столе и другие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b/>
          <w:bCs/>
        </w:rPr>
        <w:t>Формы контроля</w:t>
      </w:r>
      <w:r>
        <w:rPr/>
        <w:t>: зачет-тест по окончании изучения каждой темы; выступления с сообщениями и докладами; защита реферата; участие в подготовке и проведении круглого стола. На первом занятии можно предложить учащимся тестовое задание, которое покажет уровень знаний по существу вопроса, а в конце изучения - повторить тест, что позволит выявить качество усвоения материала данного элективного курса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 для учит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36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 xml:space="preserve">Лингвистический энциклопедический словарь. – М., 1990 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 xml:space="preserve">Кузнецов П.С. У истоков грамматической мысли. – М., 1958 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Потебня А.А. Из записок по русской грамматике. Т. 1-2. - М., 1958</w:t>
      </w:r>
    </w:p>
    <w:p>
      <w:pPr>
        <w:pStyle w:val="Normal"/>
        <w:ind w:left="36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Земская Е.А. «Казанская лингвистическая школа» профессора И.А. Бодуэна де Куртенэ.// РЯШ, 1951, №6.</w:t>
      </w:r>
    </w:p>
    <w:p>
      <w:pPr>
        <w:pStyle w:val="Normal"/>
        <w:ind w:left="36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Лингвистическое наследство.// РЯШ, 1981, №5.</w:t>
      </w:r>
    </w:p>
    <w:p>
      <w:pPr>
        <w:pStyle w:val="Normal"/>
        <w:ind w:left="360" w:hanging="360"/>
        <w:jc w:val="both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Аванесов Р.И. Фонетика современного русского языка. – М., 1956.</w:t>
      </w:r>
    </w:p>
    <w:p>
      <w:pPr>
        <w:pStyle w:val="Normal"/>
        <w:ind w:left="360" w:hanging="360"/>
        <w:jc w:val="both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Виноградов В.В. История русских лингвистических учений. – М., 1978.</w:t>
      </w:r>
    </w:p>
    <w:p>
      <w:pPr>
        <w:pStyle w:val="Normal"/>
        <w:ind w:left="360" w:hanging="360"/>
        <w:jc w:val="both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Звегинцев В.А. История языкознания 19-20 веков в очерках и извлечениях. – М., 1965.</w:t>
      </w:r>
    </w:p>
    <w:p>
      <w:pPr>
        <w:pStyle w:val="Normal"/>
        <w:ind w:left="360" w:hanging="360"/>
        <w:jc w:val="both"/>
        <w:rPr/>
      </w:pPr>
      <w:r>
        <w:rPr/>
        <w:t>9.</w:t>
      </w:r>
      <w:r>
        <w:rPr>
          <w:sz w:val="14"/>
          <w:szCs w:val="14"/>
        </w:rPr>
        <w:t xml:space="preserve">      </w:t>
      </w:r>
      <w:r>
        <w:rPr/>
        <w:t>Филин Ф.П. Советское языкознание: теория и практика. // Вопросы языкознания, 1977, №5.</w:t>
      </w:r>
    </w:p>
    <w:p>
      <w:pPr>
        <w:pStyle w:val="Normal"/>
        <w:ind w:left="360" w:hanging="360"/>
        <w:jc w:val="both"/>
        <w:rPr/>
      </w:pPr>
      <w:r>
        <w:rPr/>
        <w:t>10.</w:t>
      </w:r>
      <w:r>
        <w:rPr>
          <w:sz w:val="14"/>
          <w:szCs w:val="14"/>
        </w:rPr>
        <w:t xml:space="preserve">  </w:t>
      </w:r>
      <w:r>
        <w:rPr/>
        <w:t>Реформатский А.А. Введение в языковедение. – М., 2001.</w:t>
      </w:r>
    </w:p>
    <w:p>
      <w:pPr>
        <w:pStyle w:val="Normal"/>
        <w:ind w:left="360" w:hanging="360"/>
        <w:jc w:val="both"/>
        <w:rPr/>
      </w:pPr>
      <w:r>
        <w:rPr/>
        <w:t>11.</w:t>
      </w:r>
      <w:r>
        <w:rPr>
          <w:sz w:val="14"/>
          <w:szCs w:val="14"/>
        </w:rPr>
        <w:t xml:space="preserve">  </w:t>
      </w:r>
      <w:r>
        <w:rPr/>
        <w:t>Реформатский А.А. Из истории отечественной фонологии. – М., 1979.</w:t>
      </w:r>
    </w:p>
    <w:p>
      <w:pPr>
        <w:pStyle w:val="Normal"/>
        <w:ind w:left="360" w:hanging="360"/>
        <w:jc w:val="both"/>
        <w:rPr/>
      </w:pPr>
      <w:r>
        <w:rPr/>
        <w:t>12.</w:t>
      </w:r>
      <w:r>
        <w:rPr>
          <w:sz w:val="14"/>
          <w:szCs w:val="14"/>
        </w:rPr>
        <w:t xml:space="preserve">  </w:t>
      </w:r>
      <w:r>
        <w:rPr/>
        <w:t>Кондрашов Н.А. История лингвистических учений. – М., 1979.</w:t>
      </w:r>
    </w:p>
    <w:p>
      <w:pPr>
        <w:pStyle w:val="Normal"/>
        <w:ind w:left="360" w:hanging="360"/>
        <w:jc w:val="both"/>
        <w:rPr/>
      </w:pPr>
      <w:r>
        <w:rPr/>
        <w:t>13.</w:t>
      </w:r>
      <w:r>
        <w:rPr>
          <w:sz w:val="14"/>
          <w:szCs w:val="14"/>
        </w:rPr>
        <w:t xml:space="preserve">  </w:t>
      </w:r>
      <w:r>
        <w:rPr/>
        <w:t>Розенталь Д.Э., Теленкова М.А. Словарь-справочник лингвистических терминов. – М., 2001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 для учен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36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Энциклопедический словарь юного филолога. (Языкознание.) – М., 1984.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Энциклопедия для детей: языкознание. Русский язык. – М., 1998.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Корман Б.Ю. Основы языкознания: учебное пособие для учащихся старших классов. – Минск, 1996.</w:t>
      </w:r>
    </w:p>
    <w:p>
      <w:pPr>
        <w:pStyle w:val="Normal"/>
        <w:ind w:left="36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Леонтьев А.А. Что такое язык. – М., 1976.</w:t>
      </w:r>
    </w:p>
    <w:p>
      <w:pPr>
        <w:pStyle w:val="Normal"/>
        <w:ind w:left="36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 xml:space="preserve">Чуковский К.И. Живой как жизнь. – М., 1966. </w:t>
      </w:r>
    </w:p>
    <w:p>
      <w:pPr>
        <w:pStyle w:val="Normal"/>
        <w:ind w:left="360" w:hanging="360"/>
        <w:jc w:val="both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Филин Ф.П. Истоки и судьбы русского литературного языка. – М., 198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ind w:left="360" w:hanging="0"/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4:00Z</dcterms:created>
  <dc:creator>Metod_2</dc:creator>
  <dc:description/>
  <cp:keywords/>
  <dc:language>en-US</dc:language>
  <cp:lastModifiedBy>Metod_2</cp:lastModifiedBy>
  <dcterms:modified xsi:type="dcterms:W3CDTF">2007-10-12T07:34:00Z</dcterms:modified>
  <cp:revision>1</cp:revision>
  <dc:subject/>
  <dc:title>ИЗ ИСТОРИИ РАЗВИТИЯ ЛИНГВИСТИЧЕСКОЙ МЫСЛИ В РОССИИ</dc:title>
</cp:coreProperties>
</file>