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разеология русского языка» http://tiuu.ru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ева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элективного курса рассчитана на учащихся 9-х класс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Цель курса: расширить кругозор учащихс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способствовать формированию навыков работы со справочной литературой, развивать навыки исследовательской работы, повысить интерес к гуманитарному образованию, реализовать интерес к данному предмет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В результате изуч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урса учащиес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олжны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         знать место фразеологии в общей системе языка, основные признаки фразеологизмов, группы фразеологизмов, выделяемые по разным основаниям, способы образования фразеологизмов, функции фразеологизмов в речи, причины изменения фразеологического состава русского языка, основные фразеологические словари и справочники;</w:t>
      </w:r>
    </w:p>
    <w:p>
      <w:pPr>
        <w:pStyle w:val="Style15"/>
        <w:rPr/>
      </w:pPr>
      <w:r>
        <w:rPr>
          <w:rFonts w:cs="Times New Roman" w:ascii="Times New Roman" w:hAnsi="Times New Roman"/>
        </w:rPr>
        <w:t>2.             уметь выделять в тексте фразеологизмы, определять их синтаксическую роль в предложении, в доступных случаях определять лексическое значение фразеологизмов, использовать их в речи с учетом стилистических особенностей, пользоваться фразеологическими словаря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 справочникам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разеология как самостоятельная лингвистическая дисциплина возникла сравнительно недавно, 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50-с гг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двадцатого века. Ее развитие связано 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ботами крупнейшего отечественного языковеда В.В. Виноградова, который определил задачи изучения фразеологических единиц, установил основные их типы и тем самым заложил основы фразеоло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еология как раздел науки о языке изучает фразеологические единицы в различных аспектах: с точки зрения их значения, употребления, отношений между ними (синонимии, антонимии, омонимии), образования и преобразования в речи. Особым аспектом является стилистический аспект изучения фразеологи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рактическая значимость изучения фразеологии школьниками заключается прежд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сего в повышении их культуры речи. Одновременно ее изучение дает материал для выполнения работы, так как происхождение многих фразеологических единиц русского языка тесно связано с историе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шего народа, его бытом и характером, поэтому на решение данной задачи учителю необходимо постоянно обращать внима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элективного курса отводится 12 ча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рганизации работы учащихся в рамках данного элективного курса лекционные и практические занятия, пробуждающие интерес школьников к проектной и исследовательской деятельности, Итоговые занятия курса, предполагающие обобщение и систематизацию изученного о фразеологизмах и закрепление умения учащихся связно излагать лингвистический материал, проводятся в форме семинара и письменной проверочной работы.</w:t>
      </w:r>
    </w:p>
    <w:p>
      <w:pPr>
        <w:pStyle w:val="Style15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Учебно-тематический план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058"/>
        <w:gridCol w:w="1030"/>
        <w:gridCol w:w="4515"/>
        <w:gridCol w:w="135"/>
      </w:tblGrid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я как раздел науки о языке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учителя. Выполнение упражнений на: 1) определение исторических событий, послуживших источником создания фразеологизмов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ждение во фразеологизмах слов, не употребляющихся в современном русском языке в свободном виде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одбор фразеологизмов с тем же значением, какое имеют данные фразеологизмы в других языках;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еревод фразеологизмов из изучаемого иностранного языка с помощью аналогичных русских фразеологизмов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 и его признаки. Отличие фразеологизмов от слов и свободных сочетаний слов. Грамматическое строение фразеологизмов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Подготовка сообщений. Выполнение упражнений на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основание свободы и связанности сочетания слов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ждение в тексте фразеологизмов и свободных сочетаний сло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определение грамматического типа фразеологизма: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оставление предложений с использованием их в качестве разных членов предложения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нтическая слитность фразеологизмов и их лексический состав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Выполнение упражнений на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хождение в тексте фразеологизмов указанного типа;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оспроизведение по памяти фразеологизмов, в состав которых входят указанные слова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ческие словари и справочники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учителя. Подготовка сообщений учащихся. Выполнение упражнений на сопоставление словарных статей фразеологического словаря, фразеологического справочника и толкового словаря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ость фразеологизмов русского языка. Многозначность и омонимия фразеологизмо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. Подготовка сообщений. Выполнение упражнений на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пределение значения фразеологизмов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) нахождение с помощью фразеологического словаря многозначны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разеологизмов;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оставление предложений с фразеологизмами в разных значениях и омонимичными фразеологизмами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ия и антонимия фразеологизмо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учащихся. Выполнение упражнений на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пределение общего значения и отличий | фразеологизмов-синонимо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распределение фразеологизмов по степени нарастания признака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распределение фразеологизмов по синонимическим рядам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замену фразеологизмов синонимами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подбор фразеологизмов-антонимов;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амену фразеологизмов антонимами.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фразеологизмов в речи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учителя. Редактирование школьных сочинений. Написание заметки в газету и озаглавливание ее подходящим по смыслу фразеологизмом.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фразеологизмов русского языка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учителя. Работа со словарями и справочной литературой.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усских фразеологизмо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ов, деловой игры «Эрудит»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и новые фразеологизмы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, направленная на нахождение устаревших фразеологизмов и определение причины их устаревания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Фразеологический словарь»; литературные произведения XIX века), нахождение новых фразеологизмов (публицистика наших дней, материалы периодической печати).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, Проверка знаний.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. Письменная проверочная работа.</w:t>
            </w:r>
          </w:p>
        </w:tc>
        <w:tc>
          <w:tcPr>
            <w:tcW w:w="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Содержание програм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Введение. Фразеология как раздел науки о язы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фразеология. Связь фразеологии языка с жизнью народа. Фразеологизмы как средство создания выразительности реч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разеологизм и его признаки. Отличие фразеологизмов от свободных сочетаний слов. Грамматическое строение фразеологизм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ческая целостность, устойчивость лексического состава и воспроизводимость фразеологизмов в речи. Структурная классификация фразеологизмов русского языка. Синтаксическая функция 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емантическая слитность фразеологизмов и их лексический состав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ческая классификация фразеологических единиц русского языка, разработанная В.В. Виноградовым: фразеологические сращения, фразеологические единства, фразеологические сочет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разеологические словари 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справочник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разеологические словари и справочники русского языка. Отличие в описании фразеологизмов во фразеологических словарях и справочниках и толковых словарях русского языка. Приемы поиска словарных статей во фразеологическом слова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истемность фразеологизмов русского языка. Многозначность и омонимия фразеологизм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отношения между фразеологизмами русского языка. Разные значения многозначных фразеологизмов. Отличия многозначных фразеологизмов от фразеологизмов-омонимов. Пути возникновения фразеологизмов-омони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инонимия и антонимия фразеологизмов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еологизмы-синонимы. Фразеологический синонимический ряд. Фразеологизмы, вступающие в антонимические отношения. Сопоставление синонимических и антонимических рядов фразеологизмов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7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Употребление фразеологизмов в реч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бразность фразеологизмов. Выбор фразеологизма в зависимости от функционального стиля и функционально-смыслового типа речи. Авторское изменение фразеологизмов. Типичные ошибки в употреблени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8. Происхождение фразеологизмов русского язык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Закономерности в образовании фразеологизмов русского языка. Образование фразеологизмов на базе слов, словосочетаний, пословиц русского языка, цитат из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литературных произведений, фразеологизмов, иноязычного матери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сточники русских 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Две группы фразеологизмов русского языка по происхождению: исконные и заимствованные. Источники исконно русских фразеологизмов: Фразеологизмы, связанные с бытом и верованиями древних славян. Устное народное творчество как источник фразеологии. Русские ремесла и их отражение во фразеологии. Произведения русских писателей 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</w:rPr>
        <w:t>связанны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 ним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фразеологизмы. Источники заимствованных 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Устаревшие и новые фразеологизмы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еологические историзмы и архаизмы. Источники появления новых 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Тема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общающее повторение. Проверка знаний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бобщение и систематизация изученного о фразеологизмах. Закрепление умения учащихс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вязно излагать лингвистический материал в устной и письменной форме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шукин Н.С., Ашукина М.Г. Крылатые слова. – М., 1988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абкин А.М. Русская фразеология, ее развитие и источники. – Л., 1970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артаньян Э.А. Путешествие в слово. – М. 198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веденская Л.А.. Баранов М.Т., Гвоздарев Ю.А. Методические указания к</w:t>
        <w:br/>
        <w:t xml:space="preserve">факультативному курсу «Лексика и фразеология русского языка». – М., 1979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ригорян Л.Т. Язык мой - друг мой. – М. 1988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Жуков В.П. Школьный фразеологический словарь русского языка. – М., 1978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арин Б.А. Очерки по фразеологии, О систематизации и методах исследования фразеологических материалов. - В кн: История русского языка и общее языкознание. – М., 1977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ебедев Н.М. Знаменитые россияне на тверской земле. – Тверь, 1998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олотков А.И. Основы фразеологии русского языка. – Л., 1977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жегов С.И., Шведова Н. Ю. Толковый словарь русского языка. – М., 1995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разеологический словарь русского литературного языка: В 2т./А.И.Федоров – М., 19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2:00Z</dcterms:created>
  <dc:creator>Metod_2</dc:creator>
  <dc:description/>
  <cp:keywords/>
  <dc:language>en-US</dc:language>
  <cp:lastModifiedBy>Metod_2</cp:lastModifiedBy>
  <dcterms:modified xsi:type="dcterms:W3CDTF">2008-02-18T08:35:00Z</dcterms:modified>
  <cp:revision>3</cp:revision>
  <dc:subject/>
  <dc:title>Фразеология русского языка»</dc:title>
</cp:coreProperties>
</file>