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ЭТИКА  РЕЧЕВОГО  ОБЩЕНИЯ</w:t>
      </w:r>
    </w:p>
    <w:p>
      <w:pPr>
        <w:pStyle w:val="Normal"/>
        <w:rPr/>
      </w:pPr>
      <w:r>
        <w:rPr/>
        <w:t> </w:t>
      </w:r>
    </w:p>
    <w:p>
      <w:pPr>
        <w:pStyle w:val="Heading3"/>
        <w:spacing w:lineRule="auto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пинко Надежда Ивановна,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гимназии №23 г. Владимира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710"/>
        <w:jc w:val="both"/>
        <w:rPr/>
      </w:pPr>
      <w:r>
        <w:rPr/>
        <w:t>То, что в школьной программе должен быть курс (а возможно, и учебный предмет) в дополнение или в рамках основного преподавания учебных дисциплин «литература» и «русский язык», который давал бы знания общекультурного плана о речи и помогал бы овладеть коммуникативно-речевыми умениями, вряд ли вызывает сомнения, поскольку сегодня, говоря словами В.Г. Костомарова, «новая роль русского языка в мировой языковой ситуации предполагает обучение ему не столько как таковому, сколько его применению в реальных жизненных контекстах и функциях»[7, с.11].</w:t>
      </w:r>
      <w:r>
        <w:rPr>
          <w:color w:val="000000"/>
        </w:rPr>
        <w:t xml:space="preserve"> Существенными аргументами, обосновывающими необходимость введения </w:t>
      </w:r>
      <w:r>
        <w:rPr>
          <w:color w:val="000000"/>
          <w:spacing w:val="-1"/>
        </w:rPr>
        <w:t>такого курса, для нас явились следующие обстоятельства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3"/>
          <w:lang w:val="en-US"/>
        </w:rPr>
        <w:t>I</w:t>
      </w:r>
      <w:r>
        <w:rPr>
          <w:color w:val="000000"/>
          <w:spacing w:val="13"/>
        </w:rPr>
        <w:t xml:space="preserve">. Ситуация, сложившаяся в современном обществе, когда нормальное </w:t>
      </w:r>
      <w:r>
        <w:rPr>
          <w:color w:val="000000"/>
          <w:spacing w:val="4"/>
        </w:rPr>
        <w:t xml:space="preserve">общение (без нецензурной брани) уже считается культурным; когда </w:t>
      </w:r>
      <w:r>
        <w:rPr>
          <w:color w:val="000000"/>
          <w:spacing w:val="2"/>
        </w:rPr>
        <w:t xml:space="preserve">вежливость и элементарное знание норм речевого этикета становятся </w:t>
      </w:r>
      <w:r>
        <w:rPr>
          <w:color w:val="000000"/>
          <w:spacing w:val="-1"/>
        </w:rPr>
        <w:t>отправной точкой общения в эмоционально положительной тона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. Наблюдение за речью гимназистов, которые не владеют достаточными </w:t>
      </w:r>
      <w:r>
        <w:rPr>
          <w:color w:val="000000"/>
          <w:spacing w:val="1"/>
        </w:rPr>
        <w:t xml:space="preserve">знаниями и навыками в области культуры речевого общения, но хотели бы </w:t>
      </w:r>
      <w:r>
        <w:rPr>
          <w:color w:val="000000"/>
        </w:rPr>
        <w:t xml:space="preserve">их получить. О наличии подобного желания свидетельствуют результаты </w:t>
      </w:r>
      <w:r>
        <w:rPr>
          <w:color w:val="000000"/>
          <w:spacing w:val="-1"/>
        </w:rPr>
        <w:t>анкетирования учащихся и их родителей;</w:t>
      </w:r>
    </w:p>
    <w:p>
      <w:pPr>
        <w:pStyle w:val="Normal"/>
        <w:shd w:fill="FFFFFF" w:val="clear"/>
        <w:ind w:firstLine="9"/>
        <w:jc w:val="both"/>
        <w:rPr/>
      </w:pP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 xml:space="preserve">. Возможности нашей </w:t>
      </w:r>
      <w:r>
        <w:rPr>
          <w:color w:val="000000"/>
          <w:spacing w:val="10"/>
        </w:rPr>
        <w:t xml:space="preserve">гимназии, где учащиеся развиваются в условиях дидактической </w:t>
      </w:r>
      <w:r>
        <w:rPr>
          <w:color w:val="000000"/>
          <w:spacing w:val="-2"/>
        </w:rPr>
        <w:t xml:space="preserve">многоязычной среды, позволяющие отразить специфику национального речевого этикета </w:t>
      </w:r>
    </w:p>
    <w:p>
      <w:pPr>
        <w:pStyle w:val="TextBody"/>
        <w:ind w:firstLine="540"/>
        <w:rPr/>
      </w:pPr>
      <w:r>
        <w:rPr/>
        <w:t xml:space="preserve">В Концепции развития средней школы № 23 г. Владимира в учебное заведение гимназического типа «О включении школы в опытно-экспериментальную работу по проекту «билингвистическое развитие в средней школе (развитие российской модели Еврошколы)» к числу основных целевых установок отнесено «воспитание у учащихся  потребности в обмене культурными и нравственными ценностями между поколениями, этносами, странами и народами, совершенствование межличностных отношений, ориентация на </w:t>
      </w:r>
      <w:r>
        <w:rPr>
          <w:u w:val="single"/>
        </w:rPr>
        <w:t>профдеятельность типа «человек – человек»</w:t>
      </w:r>
      <w:r>
        <w:rPr/>
        <w:t xml:space="preserve"> и развитие в этой связи социального интеллекта, эмпатии, рефлексии, речевой культуры, доброжелательности и др.»[1С.3</w:t>
      </w:r>
      <w:r>
        <w:rPr>
          <w:lang w:val="ru-MD"/>
        </w:rPr>
        <w:t>]</w:t>
      </w:r>
      <w:r>
        <w:rPr/>
        <w:t>.</w:t>
      </w:r>
    </w:p>
    <w:p>
      <w:pPr>
        <w:pStyle w:val="TextBody"/>
        <w:ind w:firstLine="540"/>
        <w:rPr/>
      </w:pPr>
      <w:r>
        <w:rPr/>
        <w:t>Важным условием в создании эмоционально-положительной тональности профобщения этого типа являются знания и практические навыки учащихся в области этикета речевого общения (ЭРО): умение учитывать специфику социальных ролей говорящих, официальность/неофициальность обстановки, национальные особенности речевого поведения. Это обеспечит успешное «вхождение» ребенка в любое трудовое сообщество и дальнейшее взаимодействие с  его членами.</w:t>
      </w:r>
    </w:p>
    <w:p>
      <w:pPr>
        <w:pStyle w:val="TextBody"/>
        <w:ind w:firstLine="540"/>
        <w:rPr/>
      </w:pPr>
      <w:r>
        <w:rPr/>
        <w:t>Нами предлагается программа  элективного курса по выбору «Этика речевого общения», целью которой является  обучение школьников правилам эффективного речевого поведения, формирование умения активно пользоваться различными речевыми формулами в устной и письменной речи с учетом конкретной речевой ситуации.</w:t>
      </w:r>
    </w:p>
    <w:p>
      <w:pPr>
        <w:pStyle w:val="TextBody"/>
        <w:ind w:firstLine="540"/>
        <w:rPr/>
      </w:pPr>
      <w:r>
        <w:rPr/>
        <w:t xml:space="preserve">Говоря об ЭРО, мы принимаем за основу определение Н.И. Формановской, понимая под речевым этикетом «социально заданные и национально специфичные регулирующие правила речевого поведения в ситуациях установления, поддержания и размыкания контакта коммуникантов в соответствии с их социальными и психологическими ролями, статусно-ролевыми и личностными отношениями в официальной и неофициальной обстановке общения». [3C.12] </w:t>
      </w:r>
    </w:p>
    <w:p>
      <w:pPr>
        <w:pStyle w:val="TextBody"/>
        <w:ind w:firstLine="540"/>
        <w:rPr/>
      </w:pPr>
      <w:r>
        <w:rPr/>
        <w:t xml:space="preserve">Курс имеет ярко выраженную практическую направленность. Поэтому особое значение приобретают именно практические формы воспитания у учащихся потребности в овладении ЭРО. В связи с этим большое значение мы придаем созданию на уроке обстановки диалогового общения, и ее основой становится художественный текст, реальная ситуация из повседневной жизни ребенка или ситуация, участником которой он может стать. Школьники предлагают различные варианты ее разрешения, становясь при этом активными участниками творческого поиска, в результате чего знание не получается ими извне, а вырабатывается в процессе коллективного взаимодействия. Данный курс является частью работы по развитию речи и строится с опорой на тексты художественных произведений. Поэтому курс будет, несомненно, полезен всем учащимся, а углубленная работа с текстом станет особенно актуальной для филологически ориентированных школьников. </w:t>
      </w:r>
    </w:p>
    <w:p>
      <w:pPr>
        <w:pStyle w:val="TextBody"/>
        <w:ind w:firstLine="540"/>
        <w:rPr/>
      </w:pPr>
      <w:r>
        <w:rPr/>
        <w:t>Кроме того, изучение РЭ способствует развитию лингвистического мышления, дает представление о языковой картине мира и о языке как нацонально-культурном феномене.</w:t>
      </w:r>
    </w:p>
    <w:p>
      <w:pPr>
        <w:pStyle w:val="TextBody"/>
        <w:ind w:firstLine="540"/>
        <w:rPr/>
      </w:pPr>
      <w:r>
        <w:rPr/>
        <w:t>Данный курс предполагает минимальное «внешнее» присутствие учителя на уроке в качестве его руководителя. Система занятий целенаправленно организована таким образом, чтобы ученик был ведущим, а не ведомым участником педагогического процесса. Чтобы он не  просто выполнял задания (и тем более команды) учителя, а принимал непосредственное и заинтересованное участие как в их разработке, так и в оценивании результатов своей деятельности.</w:t>
      </w:r>
    </w:p>
    <w:p>
      <w:pPr>
        <w:pStyle w:val="TextBody"/>
        <w:ind w:firstLine="540"/>
        <w:rPr/>
      </w:pPr>
      <w:r>
        <w:rPr/>
        <w:t>При разработке курса мы решали следующие задачи:</w:t>
      </w:r>
    </w:p>
    <w:p>
      <w:pPr>
        <w:pStyle w:val="TextBodyIndent"/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auto" w:line="240"/>
        <w:ind w:left="0" w:firstLine="17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и:                                                                           Пути их решения:</w:t>
      </w:r>
    </w:p>
    <w:tbl>
      <w:tblPr>
        <w:tblW w:w="10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7064"/>
      </w:tblGrid>
      <w:tr>
        <w:trPr>
          <w:trHeight w:val="144" w:hRule="atLeast"/>
        </w:trPr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ind w:firstLine="360"/>
              <w:jc w:val="both"/>
              <w:rPr/>
            </w:pPr>
            <w:r>
              <w:rPr/>
              <w:t xml:space="preserve">Построить курс на содержательном материале, соответствующем цели курса и уровню подготовки учащихся. </w:t>
            </w:r>
          </w:p>
        </w:tc>
        <w:tc>
          <w:tcPr>
            <w:tcW w:w="7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jc w:val="both"/>
              <w:rPr/>
            </w:pPr>
            <w:r>
              <w:rPr/>
              <w:t xml:space="preserve">  </w:t>
            </w:r>
            <w:r>
              <w:rPr/>
              <w:t>Курс строится на материале художественных текстов и личного речевого опыта учащихся.</w:t>
            </w:r>
          </w:p>
        </w:tc>
      </w:tr>
      <w:tr>
        <w:trPr>
          <w:trHeight w:val="2216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ть формы работы, наиболее продуктивно реализующие задачи предпрофильной подготовки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   </w:t>
            </w:r>
            <w:r>
              <w:rPr/>
              <w:t>Использовать для достижения положительного        результата следующие формы работы: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коллективные (работа в парах, группах и т.п.), формирующие коммуникативную компетенцию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индивидуальные, способствующие выявлению собственного потенциала и созданию положительной мотивации в рамках данного курса предпрофильного обучения.</w:t>
            </w:r>
          </w:p>
        </w:tc>
      </w:tr>
      <w:tr>
        <w:trPr>
          <w:trHeight w:val="883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качественные отличия содержания данного курса от базового.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Так как в школьных программах по русскому языку упражнения по освоению норм ЭРО не имеют системного характера, то результатов в изучении  ЭРО можно добиться следующим образом: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работая в тесном контакте с учителями иностранных языков, что позволит проводить интегрированные  занятия  по темам  курса,  устанавливать разнообразные связи и параллели с соответствующим материалом французского, английского, немецкого  языков.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обращаясь  к художественным текстам, вошедшим в школьную программу, а также к текстам, которые не включены  в базовый  курс литературы. Это позволит  формировать познавательный интерес  в области литературы и языка, будет способствовать развитию интеллектуальных и творческих способностей учащихся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ind w:firstLine="360"/>
              <w:jc w:val="both"/>
              <w:rPr/>
            </w:pPr>
            <w:r>
              <w:rPr/>
              <w:t>Определить виды деятельности учащихся, которые позволят наиболее эффективно осваивать содержание курса.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комплексный анализ художественного текста (подбор речевых образцов и этикетных формул к темам, отбор и анализ текстового иллюстративного материала, составление характеристики речевого поведения литературных героев, ведущее к осмыслению характера)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опоставительный анализ  материала русского и иностранных языков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оздание учащимися собственных текстов как художественных, так и коммуникативных, возникающих в ситуации общения на уроке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работа со словарями.</w:t>
            </w:r>
          </w:p>
          <w:p>
            <w:pPr>
              <w:pStyle w:val="2"/>
              <w:spacing w:lineRule="atLeast" w:line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ind w:firstLine="360"/>
              <w:jc w:val="both"/>
              <w:rPr/>
            </w:pPr>
            <w:r>
              <w:rPr/>
              <w:t>Придать особое значение самостоятельной работе учащихся в ходе    освоения ими ЭРО.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могут самостоятельно: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отбирать материал по определенной теме ЭРО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оздавать собственные тексты, используя знания  ЭРО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вести исследовательскую работу по одной из тем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амостоятельно выбирать тему исследования;</w:t>
            </w:r>
          </w:p>
          <w:p>
            <w:pPr>
              <w:pStyle w:val="2"/>
              <w:spacing w:lineRule="atLeast" w:line="144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оставлять проверочные тесты к разделам курса.</w:t>
            </w:r>
          </w:p>
        </w:tc>
      </w:tr>
      <w:tr>
        <w:trPr>
          <w:trHeight w:val="144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ind w:firstLine="360"/>
              <w:jc w:val="both"/>
              <w:rPr/>
            </w:pPr>
            <w:r>
              <w:rPr/>
              <w:t xml:space="preserve">При оценке успехов учащихся в изучении </w:t>
            </w:r>
            <w:r>
              <w:rPr>
                <w:spacing w:val="-10"/>
              </w:rPr>
              <w:t xml:space="preserve">данного курса руководствоваться результатами </w:t>
            </w:r>
            <w:r>
              <w:rPr/>
              <w:t xml:space="preserve">самооценки и взаимооценки как наиболее </w:t>
            </w:r>
            <w:r>
              <w:rPr>
                <w:spacing w:val="-10"/>
              </w:rPr>
              <w:t>педагогически оправданными.</w:t>
            </w:r>
            <w:r>
              <w:rPr/>
              <w:t xml:space="preserve"> 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и учащихся могут быть оценены следующим образом: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 помощью тестов, выявляющих практические навыки владения этикетными нормами, составленных самими учащимися;</w:t>
            </w:r>
          </w:p>
          <w:p>
            <w:pPr>
              <w:pStyle w:val="2"/>
              <w:spacing w:lineRule="atLeast" w:line="144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взаимооценкой творческих работ по каждой теме курса.</w:t>
            </w:r>
          </w:p>
        </w:tc>
      </w:tr>
      <w:tr>
        <w:trPr>
          <w:trHeight w:val="144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ind w:firstLine="360"/>
              <w:jc w:val="both"/>
              <w:rPr/>
            </w:pPr>
            <w:r>
              <w:rPr/>
              <w:t>Постоянно отслеживать динамику интереса к курсу, к профилю дальнейшего обучения.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Учитель наблюдает за степенью активности участия школьников в изучении тем курса и стимулирует эту активность;</w:t>
            </w:r>
          </w:p>
          <w:p>
            <w:pPr>
              <w:pStyle w:val="2"/>
              <w:spacing w:lineRule="atLeast" w:line="144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Совместно со школьным психологом проводит анкетирование всех участников педагогического процесса (учащихся, учителей, родителей)  в начале и в конце цикла обучения, использует другие формы диагностики (собеседование, отслеживание круга чтения и др.).</w:t>
            </w:r>
          </w:p>
        </w:tc>
      </w:tr>
      <w:tr>
        <w:trPr>
          <w:trHeight w:val="144" w:hRule="atLeast"/>
        </w:trPr>
        <w:tc>
          <w:tcPr>
            <w:tcW w:w="3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4"/>
              <w:ind w:firstLine="360"/>
              <w:jc w:val="both"/>
              <w:rPr/>
            </w:pPr>
            <w:r>
              <w:rPr/>
              <w:t>Определить формы подведения итогов работы с данным курсом.</w:t>
            </w:r>
          </w:p>
        </w:tc>
        <w:tc>
          <w:tcPr>
            <w:tcW w:w="7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итоговое тестирование;</w:t>
            </w:r>
          </w:p>
          <w:p>
            <w:pPr>
              <w:pStyle w:val="2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>исследование по теме ЭРО ( для отдельных учащихся);</w:t>
            </w:r>
          </w:p>
          <w:p>
            <w:pPr>
              <w:pStyle w:val="2"/>
              <w:spacing w:lineRule="atLeast" w:line="144"/>
              <w:ind w:left="194" w:hanging="180"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4"/>
                <w:szCs w:val="24"/>
              </w:rPr>
              <w:t xml:space="preserve">разработка и творческое представление школьниками игровых ситуаций, иллюстрирующих изученные разделы курса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чи занятий по ЭРО: </w:t>
      </w:r>
    </w:p>
    <w:p>
      <w:pPr>
        <w:pStyle w:val="Normal"/>
        <w:ind w:left="36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Создать проблемную ситуацию, которая подведет к осознанию необходимости и к желанию овладеть правилами ЭРО. Обратить внимание учащихся на различия официального и повседневно-бытового общения.</w:t>
      </w:r>
    </w:p>
    <w:p>
      <w:pPr>
        <w:pStyle w:val="Normal"/>
        <w:ind w:left="36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Воспитывать ценностное отношение к этикетным действиям, позволяющим строить общение в эмоционально-положительном ключе. Ориентировать учащихся на неконфликтное общение.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Формировать у школьников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потребность в освоении ЭРО как важной составляющей общей культуры человека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представление об ЭРО как о:</w:t>
      </w:r>
    </w:p>
    <w:p>
      <w:pPr>
        <w:pStyle w:val="Normal"/>
        <w:jc w:val="both"/>
        <w:rPr/>
      </w:pPr>
      <w:r>
        <w:rPr/>
        <w:t>а)  явлении неоднозначного характера (постоянное развитие и смена норм с одной стороны и консерватизм и устойчивость с другой);</w:t>
      </w:r>
    </w:p>
    <w:p>
      <w:pPr>
        <w:pStyle w:val="Normal"/>
        <w:jc w:val="both"/>
        <w:rPr/>
      </w:pPr>
      <w:r>
        <w:rPr/>
        <w:t>б)  национально-специфичном явлении;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в) показателе речевой культуры, доброжелательности и социальной адекватности человека.</w:t>
      </w:r>
    </w:p>
    <w:p>
      <w:pPr>
        <w:pStyle w:val="Normal"/>
        <w:jc w:val="both"/>
        <w:rPr/>
      </w:pPr>
      <w:r>
        <w:rPr/>
        <w:t xml:space="preserve">4. Создать условия для развития навыков коммуникативной компетенции: 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расширять словарь этикетных формул учащихся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формировать новые и отрабатывать имеющиеся практические навыки использования знаний ЭРО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правильно строить коммуникацию с собой (диатриба) и другими людьми, что позволит выстраивать диалог в паре, группе в соответствии с нормами ЭРО.</w:t>
      </w:r>
    </w:p>
    <w:p>
      <w:pPr>
        <w:pStyle w:val="Normal"/>
        <w:jc w:val="both"/>
        <w:rPr/>
      </w:pPr>
      <w:r>
        <w:rPr/>
        <w:t xml:space="preserve">5. Создать условия для развития навыков языковой и речевой компетенции: 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находить иллюстративный материал к определенной теме речевого этикета  в художественном тексте и соотносить с личным речевым опытом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строить ситуативные синонимические ряды этикетных слов и выражений, опираясь на собственный речевой опыт, материал художественных текстов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правильно использовать в речевом общении с окружающими знания по речевому этикету, учитывая коммуникативные намерения, социальные роли говорящих, ситуацию общения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составлять характеристику речевого поведения  героев литературных произведений, осмыслять в этой связи особенности их характера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характеризовать собственное речевое поведение, речевое поведение другого лица с точки зрения владения ЭРО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устанавливать разнообразные связи и параллели с соответствующим материалом иностранных языков;</w:t>
      </w:r>
    </w:p>
    <w:p>
      <w:pPr>
        <w:pStyle w:val="Normal"/>
        <w:ind w:left="540" w:hanging="360"/>
        <w:jc w:val="both"/>
        <w:rPr/>
      </w:pPr>
      <w:r>
        <w:rPr/>
        <w:t></w:t>
      </w:r>
      <w:r>
        <w:rPr>
          <w:sz w:val="14"/>
          <w:szCs w:val="14"/>
        </w:rPr>
        <w:t xml:space="preserve">        </w:t>
      </w:r>
      <w:r>
        <w:rPr/>
        <w:t>обращаться к различного рода словарям и справочникам, работать с информацией (анализировать, сопоставлять с другими источниками, систематизировать и пр.);</w:t>
      </w:r>
    </w:p>
    <w:p>
      <w:pPr>
        <w:pStyle w:val="3"/>
        <w:ind w:left="540" w:hanging="360"/>
        <w:rPr/>
      </w:pPr>
      <w:r>
        <w:rPr>
          <w:sz w:val="24"/>
          <w:szCs w:val="24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4"/>
          <w:szCs w:val="24"/>
        </w:rPr>
        <w:t>создать условия для самовыражения учащихся через собственные тексты (художественные и коммуникативные).</w:t>
      </w:r>
    </w:p>
    <w:p>
      <w:pPr>
        <w:pStyle w:val="Normal"/>
        <w:ind w:left="540" w:hanging="360"/>
        <w:jc w:val="both"/>
        <w:rPr/>
      </w:pPr>
      <w:r>
        <w:rPr/>
        <w:t>6. Помочь овладеть навыками речевого контроля; оценивать свою речь и речь товарища с точки зрения владения этикетной нормой, находить и исправлять ошибки и недочеты.</w:t>
      </w:r>
    </w:p>
    <w:p>
      <w:pPr>
        <w:pStyle w:val="Heading4"/>
        <w:ind w:left="0" w:hanging="0"/>
        <w:rPr/>
      </w:pPr>
      <w:r>
        <w:rPr/>
        <w:t xml:space="preserve">    </w:t>
      </w:r>
      <w:r>
        <w:rPr/>
        <w:t>Эти общие задачи на практике  находят конкретное выражение, соответствующее теме раздела курса, занятия.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 </w:t>
      </w:r>
      <w:r>
        <w:rPr>
          <w:b/>
          <w:bCs/>
        </w:rPr>
        <w:t>Темы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540" w:hanging="360"/>
        <w:jc w:val="both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Понятие об ЭРО как важной части общей культуры человека.</w:t>
      </w:r>
    </w:p>
    <w:p>
      <w:pPr>
        <w:pStyle w:val="Normal"/>
        <w:ind w:left="540" w:hanging="360"/>
        <w:jc w:val="both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Приветствие.</w:t>
      </w:r>
    </w:p>
    <w:p>
      <w:pPr>
        <w:pStyle w:val="Normal"/>
        <w:ind w:left="540" w:hanging="360"/>
        <w:jc w:val="both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Прощание.</w:t>
      </w:r>
    </w:p>
    <w:p>
      <w:pPr>
        <w:pStyle w:val="Normal"/>
        <w:ind w:left="54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Обращение, привлечение внимания.</w:t>
      </w:r>
    </w:p>
    <w:p>
      <w:pPr>
        <w:pStyle w:val="Normal"/>
        <w:ind w:left="540" w:hanging="360"/>
        <w:jc w:val="both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Знакомство.</w:t>
      </w:r>
    </w:p>
    <w:p>
      <w:pPr>
        <w:pStyle w:val="Normal"/>
        <w:ind w:left="540" w:hanging="360"/>
        <w:jc w:val="both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Поздравление, пожелание.</w:t>
      </w:r>
    </w:p>
    <w:p>
      <w:pPr>
        <w:pStyle w:val="Normal"/>
        <w:ind w:left="540" w:hanging="360"/>
        <w:jc w:val="both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Благодарность.</w:t>
      </w:r>
    </w:p>
    <w:p>
      <w:pPr>
        <w:pStyle w:val="Normal"/>
        <w:ind w:left="540" w:hanging="360"/>
        <w:jc w:val="both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Отказ. Извинение.</w:t>
      </w:r>
    </w:p>
    <w:p>
      <w:pPr>
        <w:pStyle w:val="Normal"/>
        <w:ind w:left="540" w:hanging="360"/>
        <w:jc w:val="both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>Просьба.</w:t>
      </w:r>
    </w:p>
    <w:p>
      <w:pPr>
        <w:pStyle w:val="Normal"/>
        <w:ind w:left="540" w:hanging="360"/>
        <w:jc w:val="both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Совет.</w:t>
      </w:r>
    </w:p>
    <w:p>
      <w:pPr>
        <w:pStyle w:val="Normal"/>
        <w:ind w:left="540" w:hanging="360"/>
        <w:jc w:val="both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Дискуссионное общение.</w:t>
      </w:r>
    </w:p>
    <w:p>
      <w:pPr>
        <w:pStyle w:val="Normal"/>
        <w:ind w:left="540" w:hanging="360"/>
        <w:jc w:val="both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Утешение, соболезнование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tbl>
      <w:tblPr>
        <w:tblW w:w="109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453"/>
        <w:gridCol w:w="1772"/>
      </w:tblGrid>
      <w:tr>
        <w:trPr>
          <w:trHeight w:val="555" w:hRule="atLeast"/>
        </w:trPr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урса</w:t>
            </w:r>
          </w:p>
        </w:tc>
        <w:tc>
          <w:tcPr>
            <w:tcW w:w="6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аспекты изучения темы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часов</w:t>
            </w:r>
          </w:p>
        </w:tc>
      </w:tr>
      <w:tr>
        <w:trPr>
          <w:trHeight w:val="1095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 </w:t>
            </w:r>
            <w:r>
              <w:rPr/>
              <w:t>Понятие об ЭРО как важной части общей культуры человека.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речевого поведения. Речевой этикет и вежливость. Коммуникативные намерения, роли говорящих, ситуация общения. Речевой этикет и национальная культура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 </w:t>
            </w:r>
            <w:r>
              <w:rPr/>
              <w:t>Приветствие.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ль приветствия в начальной ситуации общения. Основные единицы выражения приветствия в русском языке. Их этимология, </w:t>
            </w:r>
          </w:p>
          <w:p>
            <w:pPr>
              <w:pStyle w:val="Normal"/>
              <w:jc w:val="both"/>
              <w:rPr/>
            </w:pPr>
            <w:r>
              <w:rPr/>
              <w:t>стилистическая  характеристика. Роль  жеста при приветствии.  Приветствие у разных народов как отражение национально специфических особенностей жизни, быта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 </w:t>
            </w:r>
            <w:r>
              <w:rPr/>
              <w:t>Прощание.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рощание как финальная реплика ситуации общения. Основные  речевые единицы выражения прощания. Их соотносительность и антонимичность формулам выражения приветствия. Невербальные знаки прощания. Национально специфические особенности речевой ситуации прощания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45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Header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>Обращение, привлечение внимания</w:t>
            </w:r>
          </w:p>
          <w:p>
            <w:pPr>
              <w:pStyle w:val="Header"/>
              <w:jc w:val="both"/>
              <w:rPr/>
            </w:pPr>
            <w:r>
              <w:rPr/>
              <w:t> 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Обращение в контактном, дистантном ( по телефону, в письме) положении. Обращение к незнакомому собеседнику. Способы адресации к незнакомому как отражение перемен в жизни общества. Актуальность проблемы обращения к незнакомому адресату в наши дни. </w:t>
            </w:r>
          </w:p>
          <w:p>
            <w:pPr>
              <w:pStyle w:val="Normal"/>
              <w:jc w:val="both"/>
              <w:rPr/>
            </w:pPr>
            <w:r>
              <w:rPr/>
              <w:t>Обращение к знакомому собеседнику. Способы обращения на основе личного имени. Национально-культурная специфика русского обращения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</w:tr>
      <w:tr>
        <w:trPr>
          <w:trHeight w:val="216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5.Знакомство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ind w:firstLine="708"/>
              <w:jc w:val="both"/>
              <w:rPr/>
            </w:pPr>
            <w:r>
              <w:rPr/>
              <w:t>Ситуация знакомства. Национально-культурная специфика речевой ситуации  знакомства. Единицы речевого этикета, устанавливающие возможность дальнейшего общения. Их выбор в зависимости от ситуации, социальных ролей говорящих. Знакомство без посредника. Знакомство через посредника. Мимика и жест, сопровождающие вербальные реплики в данной речевой ситуации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</w:tr>
      <w:tr>
        <w:trPr>
          <w:trHeight w:val="1755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6.Поздравление.         Пожелание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ind w:firstLine="708"/>
              <w:jc w:val="both"/>
              <w:rPr/>
            </w:pPr>
            <w:r>
              <w:rPr/>
              <w:t>Речевые действия, благоприятные для адресата. Ситуация поздравления, пожелания. Речевые формулы поздравления и  пожелания. Эмоционально-экспрессивное, стилистически повышенное, официально-деловое поздравление. Ответ на поздравление, пожелание. Поздравительная открытка. Особенности ее оформления у разных народов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</w:tr>
      <w:tr>
        <w:trPr>
          <w:trHeight w:val="141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7. Благодарность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ечевые действия, благоприятные для адресата. Основные речевые единицы выражения благодарности. Эмоционально-экспрессивные, стилистически повышенные и официальные формы выражения благодарности. Ответ на благодарность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</w:tr>
      <w:tr>
        <w:trPr>
          <w:trHeight w:val="135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8. Отказ. Извинение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Ситуация отказа. Речевое оформление отказа. Извинение как словесное искупление вины, проступка. Способы извинения в русском речевом этикете. Национально-культурные особенности извинения. Ответ на извинение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</w:tr>
      <w:tr>
        <w:trPr>
          <w:trHeight w:val="108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9.Просьба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Побуждающие речевые действия. Речевое оформление просьбы. Стилистически повышенная и стилистически сниженная просьба. Категорическая просьба с оттенком необходимости. Ответные реплики на просьбу. 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ч.</w:t>
            </w:r>
          </w:p>
        </w:tc>
      </w:tr>
      <w:tr>
        <w:trPr>
          <w:trHeight w:val="135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.Совет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Побуждающие речевые действия. Речевое оформление совета. Национально-культурные особенности данного речевого акта. Ситуация непрошеного и «прошеного» совета. Ответные реплики принятия или неприятия совета. Совет в официально-деловом общении. 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ч.</w:t>
            </w:r>
          </w:p>
        </w:tc>
      </w:tr>
      <w:tr>
        <w:trPr>
          <w:trHeight w:val="108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1.Дискуссионное общение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Ситуация спора. Конструктивный спор. Представление собственной позиции в ситуации спора (тезис, аргументация). Выражение согласия или несогласия с мнением собеседника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3 ч.</w:t>
            </w:r>
          </w:p>
        </w:tc>
      </w:tr>
      <w:tr>
        <w:trPr>
          <w:trHeight w:val="141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2.Утешение, соболезнование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ечевые действия, направленные на подбадривание собеседника. Ситуация реакции на жалобы или на другие огорчения адресата. Речевые формулы выражения утешения, соболезнования. Аргументативное утешение. Ответ на утешение, соболезнование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</w:tr>
      <w:tr>
        <w:trPr>
          <w:trHeight w:val="1890" w:hRule="atLeast"/>
        </w:trPr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3.Комплимент, одобрение, похвала.</w:t>
            </w:r>
          </w:p>
        </w:tc>
        <w:tc>
          <w:tcPr>
            <w:tcW w:w="6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ечевые действия, направленные на создание у собеседника хорошего настроения. Предмет комплимента. Речевые формулы выражения комплимента. Ответные реплики на комплимент. Ситуация реакции на успех адресата. Речевые формы выражения одобрения, похвалы. Национально-культурные особенности данных действий.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</w:tr>
    </w:tbl>
    <w:p>
      <w:pPr>
        <w:pStyle w:val="Header"/>
        <w:jc w:val="both"/>
        <w:rPr/>
      </w:pPr>
      <w:r>
        <w:rPr/>
        <w:t xml:space="preserve">                                                                                                                                    </w:t>
      </w:r>
      <w:r>
        <w:rPr>
          <w:b/>
          <w:bCs/>
        </w:rPr>
        <w:t> </w:t>
      </w:r>
      <w:r>
        <w:rPr>
          <w:b/>
          <w:bCs/>
        </w:rPr>
        <w:t>Итого           17 часов</w:t>
      </w:r>
    </w:p>
    <w:p>
      <w:pPr>
        <w:pStyle w:val="Header"/>
        <w:jc w:val="both"/>
        <w:rPr/>
      </w:pPr>
      <w:r>
        <w:rPr/>
        <w:t> </w:t>
      </w:r>
    </w:p>
    <w:p>
      <w:pPr>
        <w:pStyle w:val="Header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 xml:space="preserve">Как иллюстративный материал к каждому разделу курса могут быть привлечены различные тексты из произведений художественной литературы, отобранные детьми и учителем. Подбирая тексты, мы исходим из того, что концентрическая система изучения литературы подразумевает возвращение к уже прочитанным и обращение к еще не изученным (не </w:t>
      </w:r>
    </w:p>
    <w:p>
      <w:pPr>
        <w:pStyle w:val="Normal"/>
        <w:jc w:val="both"/>
        <w:rPr/>
      </w:pPr>
      <w:r>
        <w:rPr/>
        <w:t> </w:t>
      </w:r>
      <w:r>
        <w:rPr/>
        <w:t>входящим в школьную программу) текстам. Это предполагает не механическое повторение (знакомство с материалом), а обращение к нему учащихся, находящихся на новой возрастной ступени, когда психо-физические и интеллектуальные возможности детей позволяют глубокое рассмотрение проблематики произведения, в результате чего текст приобретает личностнообразующее значение, способствуя расширению и совершенствованию формирующейся в сознании ребенка картины мир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тература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1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Акишина А.А., Акишина Т.Е. Этикет русского телефонного разговора. – М.,1990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2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Байбурин  А.К., Топорков А.Л. У истоков речевого этикета. – Л.,1990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3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Балакай А.Д. Словарь русского речевого этикета. – М., 2001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4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Бахтин М.М. Эстетика словесного творчества. – М., 1986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5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Богданова Г.А., Кириченко Г.И. Обучаем речевому этикету. – М.,1999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6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Гальперин И.Р. Текст как объект лингвистического исследования. – М., 1981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7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Костомаров В.Г. Русский язык нужен этому миру// Русская речь -  2/1998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8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Лосский Н.О. Условия абсолютного добра. Основы этики. – М., 1991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9.</w:t>
      </w:r>
      <w:r>
        <w:rPr>
          <w:color w:val="000000"/>
          <w:spacing w:val="-1"/>
          <w:sz w:val="14"/>
          <w:szCs w:val="14"/>
        </w:rPr>
        <w:t xml:space="preserve">            </w:t>
      </w:r>
      <w:r>
        <w:rPr>
          <w:color w:val="000000"/>
          <w:spacing w:val="-1"/>
        </w:rPr>
        <w:t>Прохоров Ю.Е. Национальные социокультурные стереотипы речевого общения и их роль в обучении русскому языку иностранцев. – М.,1996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10.</w:t>
      </w:r>
      <w:r>
        <w:rPr>
          <w:color w:val="000000"/>
          <w:spacing w:val="-1"/>
          <w:sz w:val="14"/>
          <w:szCs w:val="14"/>
        </w:rPr>
        <w:t xml:space="preserve">       </w:t>
      </w:r>
      <w:r>
        <w:rPr>
          <w:color w:val="000000"/>
          <w:spacing w:val="-1"/>
        </w:rPr>
        <w:t>Школьная риторика. Развитие речи. Серия  учебных пособий для общеобразовательных учебных  заведений. – М., 1996 – 1999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11.</w:t>
      </w:r>
      <w:r>
        <w:rPr>
          <w:color w:val="000000"/>
          <w:spacing w:val="-1"/>
          <w:sz w:val="14"/>
          <w:szCs w:val="14"/>
        </w:rPr>
        <w:t xml:space="preserve">       </w:t>
      </w:r>
      <w:r>
        <w:rPr>
          <w:color w:val="000000"/>
          <w:spacing w:val="-1"/>
        </w:rPr>
        <w:t>Формановская Н.И.  Речевое общение: коммуникативно-прагматический подход. – М., 2002.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12.</w:t>
      </w:r>
      <w:r>
        <w:rPr>
          <w:color w:val="000000"/>
          <w:spacing w:val="-1"/>
          <w:sz w:val="14"/>
          <w:szCs w:val="14"/>
        </w:rPr>
        <w:t xml:space="preserve">       </w:t>
      </w:r>
      <w:r>
        <w:rPr>
          <w:color w:val="000000"/>
          <w:spacing w:val="-1"/>
        </w:rPr>
        <w:t>Формановская Н.И. Русский речевой этикет. – М.,2002</w:t>
      </w:r>
    </w:p>
    <w:p>
      <w:pPr>
        <w:pStyle w:val="Normal"/>
        <w:shd w:fill="FFFFFF" w:val="clear"/>
        <w:ind w:left="540" w:hanging="540"/>
        <w:jc w:val="both"/>
        <w:rPr/>
      </w:pPr>
      <w:r>
        <w:rPr>
          <w:color w:val="000000"/>
          <w:spacing w:val="-1"/>
        </w:rPr>
        <w:t>13.</w:t>
      </w:r>
      <w:r>
        <w:rPr>
          <w:color w:val="000000"/>
          <w:spacing w:val="-1"/>
          <w:sz w:val="14"/>
          <w:szCs w:val="14"/>
        </w:rPr>
        <w:t xml:space="preserve">       </w:t>
      </w:r>
      <w:r>
        <w:rPr>
          <w:color w:val="000000"/>
          <w:spacing w:val="-1"/>
        </w:rPr>
        <w:t>Яковлева Д.С., Курицына Е.Д., Николаева Л.И. Дополнение к Концепции развития средней школы № 23 в учебное заведение гимназического типа «О включении школы в опытно-экспериментальную работу по проекту «билингвистическое развитие в средней школе (развитие российской модели Еврошколы)». – Владимир,199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09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8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33:00Z</dcterms:created>
  <dc:creator>Metod_2</dc:creator>
  <dc:description/>
  <cp:keywords/>
  <dc:language>en-US</dc:language>
  <cp:lastModifiedBy>Metod_2</cp:lastModifiedBy>
  <dcterms:modified xsi:type="dcterms:W3CDTF">2007-10-12T05:34:00Z</dcterms:modified>
  <cp:revision>2</cp:revision>
  <dc:subject/>
  <dc:title>ЭТИКА  РЕЧЕВОГО  ОБЩЕНИЯ</dc:title>
</cp:coreProperties>
</file>