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Деловое письмо» http://tiuu.ru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Трунова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г. Бологое, СОШ № 1)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курса актуальна. Теоретические знания по теме «Деловое письмо» и практические навыки насущно необходимы, так как в процессе жизнедеятельности человек постоянно вступает в деловые отношения с различными организациями и отдельными людьми. Деловое письмо необходимая составляющая языковой компетентности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представляет широкие возможности, для творческой, исследовательской, проектной деятельности учащихся, в процессе которой совершенствуются навыки работы с научной и художественной литературой, документами; развивается умение корректировать написанное, выделяя главное, отбирать фактический материал, аргументировать; излагать свои мысли ясно, последовательно, логично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курса предполагает сочетание теоретического материала с практическими занятиями, индивидуальными и групповыми, а также выход в различные учреждения, возможна работа с компьютером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имеет выходы на межпредметные связи: психология, право, этика, эстетика, компьютерное делопроизводство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й результат работы будет реализован в деловой игре, где часть учащихся будет представлять различные инстанции, а другие выступят в роли людей, обращающихся в них с различными деловыми бумагами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сообразно продолжить работу по предлагаемой теме в курсе «Психология делового общения».</w:t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ы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>1.     Вводное занятие.</w:t>
      </w:r>
      <w:r>
        <w:rPr>
          <w:rFonts w:cs="Times New Roman" w:ascii="Times New Roman" w:hAnsi="Times New Roman"/>
        </w:rPr>
        <w:t xml:space="preserve"> Цели и задачи курса. Требования к оформлению и содержанию деловых бумаг. Особенности лексики, грамматики, синтаксиса. Речевые клише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>2.  Адрес.</w:t>
      </w:r>
      <w:r>
        <w:rPr>
          <w:rFonts w:cs="Times New Roman" w:ascii="Times New Roman" w:hAnsi="Times New Roman"/>
        </w:rPr>
        <w:t xml:space="preserve"> Современные требования. Электронный адрес. Памятный адрес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вление. Виды объявлений. Художественное и речевое оформление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>3.    Заявление.</w:t>
      </w:r>
      <w:r>
        <w:rPr>
          <w:rFonts w:cs="Times New Roman" w:ascii="Times New Roman" w:hAnsi="Times New Roman"/>
        </w:rPr>
        <w:t xml:space="preserve"> Заявление о приёме, об увольнении, исковое заявление. Объяснительная, расписка, ходатайство: юридические нормы, мера, такт, аргументация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 xml:space="preserve">4.    Автобиография: </w:t>
      </w:r>
      <w:r>
        <w:rPr>
          <w:rFonts w:cs="Times New Roman" w:ascii="Times New Roman" w:hAnsi="Times New Roman"/>
        </w:rPr>
        <w:t>художественная и деловая автобиография. Специфика отбора фактического материала.</w:t>
      </w:r>
    </w:p>
    <w:p>
      <w:pPr>
        <w:pStyle w:val="Style13"/>
        <w:jc w:val="both"/>
        <w:rPr/>
      </w:pPr>
      <w:r>
        <w:rPr>
          <w:rStyle w:val="StrongEmphasis"/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  </w:t>
      </w:r>
      <w:r>
        <w:rPr>
          <w:rFonts w:cs="Times New Roman" w:ascii="Times New Roman" w:hAnsi="Times New Roman"/>
          <w:b/>
          <w:bCs/>
        </w:rPr>
        <w:t>Протокол.</w:t>
      </w:r>
      <w:r>
        <w:rPr>
          <w:rFonts w:cs="Times New Roman" w:ascii="Times New Roman" w:hAnsi="Times New Roman"/>
        </w:rPr>
        <w:t xml:space="preserve"> Требования к оформлению и содержанию. Самоотчёт как составляющая портфолио. Портфолио: отбор, учёт и оформление документов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>6.    Резюме</w:t>
      </w:r>
      <w:r>
        <w:rPr>
          <w:rFonts w:cs="Times New Roman" w:ascii="Times New Roman" w:hAnsi="Times New Roman"/>
        </w:rPr>
        <w:t>.  Понятие о резюме. Содержание и прогнозирование результата. Оформление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</w:rPr>
        <w:t>7 - 8. Деловая игра.</w:t>
      </w:r>
      <w:r>
        <w:rPr>
          <w:rFonts w:cs="Times New Roman" w:ascii="Times New Roman" w:hAnsi="Times New Roman"/>
        </w:rPr>
        <w:t xml:space="preserve"> Предложение группой учащихся деловых бумаг и экспертная их оценка другими учащимися, выступающими в роли представителей различных организаций, учебных заведений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br w:type="textWrapping" w:clear="all"/>
      </w:r>
    </w:p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-тематический план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5000" w:type="pct"/>
        <w:jc w:val="left"/>
        <w:tblInd w:w="-102" w:type="dxa"/>
        <w:tblLayout w:type="fixed"/>
        <w:tblCellMar>
          <w:top w:w="144" w:type="dxa"/>
          <w:left w:w="72" w:type="dxa"/>
          <w:bottom w:w="144" w:type="dxa"/>
          <w:right w:w="72" w:type="dxa"/>
        </w:tblCellMar>
      </w:tblPr>
      <w:tblGrid>
        <w:gridCol w:w="791"/>
        <w:gridCol w:w="2195"/>
        <w:gridCol w:w="1089"/>
        <w:gridCol w:w="5280"/>
      </w:tblGrid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учащихся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        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е занятие.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образцами делового письма, развитие навыков конспектирования, отбора и систематизации языковых средств, работа со словарём.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        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. Объявление.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ериодическими печатными изданиями, развитие навыков работы в группе, формирование эстетического вкуса.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        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. Расписка. Ходатайство.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городской суд, работа с личными делами, развитие умения выделять главное, аргументировать; понятие о такте, чувстве меры в деловом общении.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         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иография.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автобиографиями мастеров художественного слова, совершенствование навыков отбора фактического материала, составление плана.</w:t>
            </w:r>
          </w:p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         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. Самоотчёт. Портфолио.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ворческого мышления, совершенствование навыков проектной деятельности.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         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юме.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мения прогнозировать результат, развитие способности к адекватной самооценке.</w:t>
            </w:r>
          </w:p>
        </w:tc>
      </w:tr>
      <w:tr>
        <w:trPr/>
        <w:tc>
          <w:tcPr>
            <w:tcW w:w="79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         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игра.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олученных умений и навыков составления деловых бумаг и критической их оценки, развитие умения вести деловой диалог.</w:t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Рахманин Л.В. Стилистика деловой речи и редактирование служебных документов. -М., 1988  2. Розенталь Д.Э. Практическая стилистика русского языка. -М., 1977г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Солганик Г.Я. Стилистика русского языка. 10-11 кл.. -М., 1996г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Панфилов А.К. Лекции по стилистике русского языка. -М., 1972г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color w:val="EC7F00"/>
      <w:kern w:val="2"/>
      <w:sz w:val="41"/>
      <w:szCs w:val="4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FF8C05"/>
      <w:sz w:val="34"/>
      <w:szCs w:val="34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17:00Z</dcterms:created>
  <dc:creator>Metod_2</dc:creator>
  <dc:description/>
  <cp:keywords/>
  <dc:language>en-US</dc:language>
  <cp:lastModifiedBy>Metod_2</cp:lastModifiedBy>
  <dcterms:modified xsi:type="dcterms:W3CDTF">2008-02-18T08:33:00Z</dcterms:modified>
  <cp:revision>3</cp:revision>
  <dc:subject/>
  <dc:title>«Деловое письмо»</dc:title>
</cp:coreProperties>
</file>