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  ЭЛЕКТИВНОГО   КУРСА «РУССКИЕ   БЫЛИНЫ». 10   класс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i/>
          <w:iCs/>
          <w:color w:val="000000"/>
        </w:rPr>
        <w:t xml:space="preserve">Сабирова Р.А., </w:t>
      </w:r>
      <w:r>
        <w:rPr>
          <w:i/>
          <w:iCs/>
          <w:color w:val="000000"/>
        </w:rPr>
        <w:t>учитель русского языка и литературы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МОУ средней школы № 95 с углубленным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изучением отдельных предметов, г. Казан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ение в профильных классах школ гуманитарной направленности предполагает, что старшеклассник выбрал то направление образования, кото</w:t>
        <w:softHyphen/>
        <w:t>рое соответствует его склонностям и способностям. В таких классах расшире</w:t>
        <w:softHyphen/>
        <w:t>ны возможности социализации и индивидуализации обуч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лективный курс «Русские былины» адресован учащимся Ю-го класса общеобразовательных школ, выбравшим гуманитарный профиль обуч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грамма по литературе предполагает знакомство с фольклором, в частно</w:t>
        <w:softHyphen/>
        <w:t>сти с былинами как одним из жанров устного народного творчества. Однако время, отведенное на изучение этой темы, не позволяет ознакомиться с были</w:t>
        <w:softHyphen/>
        <w:t>нами достаточно детально. Кроме того, в средней школе былины изучаются на том уровне, который доступен и соответствует этой ступени обучения. Учащи</w:t>
        <w:softHyphen/>
        <w:t>еся гуманитарных классов, изучающие литературу углубленно, должны быть знакомы с основными жанрами фольклора, их спецификой, должны уметь ви</w:t>
        <w:softHyphen/>
        <w:t>деть фольклорные традиции в литературе. Былины представляют интерес не только сами по себе, но и как факт жизни эпохи, как русский народный эпос. Изучение былин в гуманитарных классах позволяет осуществить культуро</w:t>
        <w:softHyphen/>
        <w:t>логический подход к обучению, столь необходимый в классах гуманитарного профиля. Работа по данному элективному курсу позволяет не только углубить знания по литературе, но и ознакомиться со специфической деятельностью филолога-исследова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и </w:t>
      </w:r>
      <w:r>
        <w:rPr>
          <w:color w:val="000000"/>
        </w:rPr>
        <w:t>элективного курса «Русские былины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ить и научить школьников самостоятельно добывать знания по данной тем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ершенствовать навыки работы с текстом устного народного творче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ить строить аналогии, обобщать и систематизировать, ставить и раз</w:t>
        <w:softHyphen/>
        <w:t>решать пробле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элективного курса «Русские былины» направлена на дополне</w:t>
        <w:softHyphen/>
        <w:t>ние содержания профильного курса и соответствует задачам литературного образования профильного уровня стандарта среднего (полного) образования по литературе (профильный уровень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довательность тем курса обусловлена логикой погружения в пробле</w:t>
        <w:softHyphen/>
        <w:t>му, спецификой учебных мотиваций старшеклассников и усложнением задач, стоящих перед школьник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 окончании курса возможно написание реферата или курсовой работы.</w:t>
      </w:r>
    </w:p>
    <w:p>
      <w:pPr>
        <w:pStyle w:val="Normal"/>
        <w:jc w:val="both"/>
        <w:rPr/>
      </w:pPr>
      <w:r>
        <w:rPr/>
        <w:t>Учебно-тематический план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4750"/>
        <w:gridCol w:w="720"/>
        <w:gridCol w:w="3420"/>
      </w:tblGrid>
      <w:tr>
        <w:trPr>
          <w:trHeight w:val="39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именование раздела программ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л-во часов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зможные формы проведения занятия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пецифика жанра былин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нтерактивная лекция Эвристическая беседа Урок-исследование</w:t>
            </w: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стория возникновения былин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нтерактивная лекция Эвристическая беседа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стория собирания былин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нтерактивная лекция Эвристическая беседа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разы былинных богатыре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ок-исследование</w:t>
            </w: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казители былин и их роль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Эвристическая беседа Урок-дискуссия Урок-дискуссия</w:t>
            </w:r>
            <w:r>
              <w:rPr/>
              <w:t xml:space="preserve"> </w:t>
            </w:r>
          </w:p>
        </w:tc>
      </w:tr>
      <w:tr>
        <w:trPr>
          <w:trHeight w:val="37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ллюстрации к былинам, их литературные и музыкальные интерпретаци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Эвристическая беседа</w:t>
            </w:r>
            <w:r>
              <w:rPr/>
              <w:t xml:space="preserve"> </w:t>
            </w:r>
          </w:p>
        </w:tc>
      </w:tr>
      <w:tr>
        <w:trPr>
          <w:trHeight w:val="39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итательская конференция «Русские былины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 Специфика жанра былин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ылина как русский героический эпос. Былина и сказка. Былина и песня. Жанровые особенности былин. Былинная поэти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. История возникновения былин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адиционное бытование былин. Географическое распространение былин. Время сложения былин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3. История собирания былин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ецифика собирания былин (древность фольклорных текстов и относи</w:t>
        <w:softHyphen/>
        <w:t>тельная «молодость» записей). Былинные сюжеты и былинные тексты. Сбор</w:t>
        <w:softHyphen/>
        <w:t>ник А.Ф. Гильфердинга. (Онежские былины, записанные А.Ф. Гильфердингом летом 1871 года. -Т. НИ. Любое издание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4. Образы былинных богатыр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торические прототипы былинных персонажей. Образы Ильи Муромца, Алеши Поповича, Добрыни Никитича. «Старшие богатыри». Особенности создания образов былинных богатыр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5. Сказители былин и их рол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то такие сказители. Личность сказителя и ее отражение в былине. </w:t>
      </w:r>
      <w:r>
        <w:rPr>
          <w:b/>
          <w:bCs/>
          <w:color w:val="000000"/>
        </w:rPr>
        <w:t>Тема 6. Иллюстрации к былинам, их музыкальные интерпретац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ллюстраторы былин. Иллюстрации к былинам В.М. Васнецова, Н.К. Ре</w:t>
        <w:softHyphen/>
        <w:t>риха, И.Е. Репина. Создание образов русских богатырей поэтами (Г.Р. Держа</w:t>
        <w:softHyphen/>
        <w:t>виным, М.М. Херасковым, И.А. Буниным, А.К. Толстым и др.). Опера-фарс А.П. Бородина «Богатыри». Многообразие интерпретаций былинных сюжетов и образов в разных видах искус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Литература </w:t>
      </w:r>
      <w:r>
        <w:rPr>
          <w:i/>
          <w:iCs/>
          <w:color w:val="000000"/>
        </w:rPr>
        <w:t xml:space="preserve">Фокеев А.Л. </w:t>
      </w:r>
      <w:r>
        <w:rPr>
          <w:color w:val="000000"/>
        </w:rPr>
        <w:t>Неиссякаемый источник. - М.: Лицей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39:00Z</dcterms:created>
  <dc:creator>Metod_2</dc:creator>
  <dc:description/>
  <cp:keywords/>
  <dc:language>en-US</dc:language>
  <cp:lastModifiedBy>Metod_2</cp:lastModifiedBy>
  <dcterms:modified xsi:type="dcterms:W3CDTF">2008-04-01T10:42:00Z</dcterms:modified>
  <cp:revision>1</cp:revision>
  <dc:subject/>
  <dc:title>ПРОГРАММА   ЭЛЕКТИВНОГО   КУРСА «РУССКИЕ   БЫЛИНЫ»</dc:title>
</cp:coreProperties>
</file>