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</w:rPr>
        <w:t>Шаг к успеху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</w:rPr>
        <w:t xml:space="preserve">  </w:t>
      </w:r>
    </w:p>
    <w:p>
      <w:pPr>
        <w:pStyle w:val="Normal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/>
        <w:t xml:space="preserve">Автор: Дмитревская Ирина Игоревна, </w:t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/>
        <w:t xml:space="preserve">преподаватель Муромского </w:t>
      </w:r>
    </w:p>
    <w:p>
      <w:pPr>
        <w:pStyle w:val="Normal"/>
        <w:autoSpaceDE w:val="false"/>
        <w:jc w:val="right"/>
        <w:rPr>
          <w:i/>
          <w:i/>
          <w:iCs/>
          <w:sz w:val="28"/>
          <w:szCs w:val="28"/>
        </w:rPr>
      </w:pPr>
      <w:r>
        <w:rPr/>
        <w:t>педагогического колледжа</w:t>
      </w:r>
    </w:p>
    <w:p>
      <w:pPr>
        <w:pStyle w:val="Normal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shd w:fill="FFFFFF" w:val="clear"/>
        <w:autoSpaceDE w:val="false"/>
        <w:ind w:left="43" w:hanging="0"/>
        <w:jc w:val="center"/>
        <w:rPr>
          <w:sz w:val="20"/>
          <w:szCs w:val="20"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autoSpaceDE w:val="false"/>
        <w:ind w:firstLine="456"/>
        <w:jc w:val="both"/>
        <w:rPr>
          <w:sz w:val="20"/>
          <w:szCs w:val="20"/>
        </w:rPr>
      </w:pPr>
      <w:r>
        <w:rPr/>
        <w:t>Смена целей и ценностей образования, ориентация на приоритет интересов личности, на создание ей развивающих условий предполагают усиление культурообразующей функции образования через освоение базовых основ культуры, среди которых бесспорна особая роль культуры общения.</w:t>
      </w:r>
    </w:p>
    <w:p>
      <w:pPr>
        <w:pStyle w:val="Normal"/>
        <w:shd w:fill="FFFFFF" w:val="clear"/>
        <w:autoSpaceDE w:val="false"/>
        <w:ind w:firstLine="446"/>
        <w:jc w:val="both"/>
        <w:rPr>
          <w:sz w:val="20"/>
          <w:szCs w:val="20"/>
        </w:rPr>
      </w:pPr>
      <w:r>
        <w:rPr/>
        <w:t xml:space="preserve">Проблемы общения, человеческого взаимодействия, в целом - социальных коммуникаций приобрели к концу </w:t>
      </w:r>
      <w:r>
        <w:rPr>
          <w:lang w:val="en-US"/>
        </w:rPr>
        <w:t>XX</w:t>
      </w:r>
      <w:r>
        <w:rPr/>
        <w:t xml:space="preserve"> века особую значимость. Неслучайно сегодня к этим проблемам обращаются представители различных научных областей: философы и психологи, лингвисты и педагоги, социологи и культурологи, специалисты, работающие в области медицины и компьютерных технологий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 xml:space="preserve">Система образования, синтезируя результаты научных поисков разных наук,  откликается на запрос времени и социальную потребность в коммуникативном  развитии личности, признавая в качестве актуальной проблемы изучение коммуникации (в широком смысле) как специфической сферы для образования </w:t>
      </w:r>
      <w:r>
        <w:rPr>
          <w:lang w:val="en-US"/>
        </w:rPr>
        <w:t>XXI</w:t>
      </w:r>
      <w:r>
        <w:rPr/>
        <w:t xml:space="preserve"> века. Это предполагает ориентацию на формирование коммуникативной компетентности личности на всех этапах и ступенях в системе непрерывного образования, а также отбор и интегрирование учебной информации в рамках содержания гуманитарного образования, обеспечивающего достижение коммуникативной компетентности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Спецкурс «Шаг к успеху» является примером нового подхода к профилактике социальной дезадаптации, основанной на главных психологических и социальных факторах, ответственных за адаптивное поведение. Эта программа включает материалы, относящиеся к самопознанию, самосовершенствованию, коррекции тревожности и агрессивного повед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Главная ЦЕЛЬ спецкурса – развитие личностных и социальных навыков общения, преодоление возможных манипуляций в общении, совершенствование умений, обеспечивающих достаточный уровень коммуникативной культуры личности. Некоторые из материалов, включенных в спецкурс, относятся к приобретению общих жизненно необходимых навыков, другие прямо и более тесно связаны с проблемой социальной адаптации. Например, в дополнение к обучению учащихся общим навыкам неагрессивного настаивания на своем (умение сказать «нет»), их также учат использованию этих навыков для сопротивления прямого давления различных манипуляторов: взрослых, педагогов, руководства (при устройстве на работу). А это как раз то, что нужно современному человеку сегодня. Таким образом, учащиеся не только обучаются широкому ряду личностных и социальных навыков в целях повышения социальной компетентности, но также учатся приложению этих навыков к конкретным ситуациям прямого социального давления. Изучая методики и стратегии, широко и с большим успехом применяемые «профессионалами уступчивости», учащиеся могут отработать эти умения в практической части курса. Отдельный раздел посвящен шести основным тактикам человеческого поведения, которые используются с целью получения согласия. Все принципы (тактики) – принцип последовательности, принцип взаимного обмена, принцип социального доказательства, принцип авторитета и другие рассматриваются с точки зрения их приложения к общественной жизни и с точки зрения того, как они могут быть использованы «профессионалами уступчивости»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iCs/>
        </w:rPr>
        <w:t>ЗАДАЧИ спецкурса состоят в следующем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1.Вооружение студентов выпускных курсов системой понятий и представлений, необходимых для психологического анализа своей личности, группы и социально-психологических ситуаций; а также обобщение теоретических знаний по курсу «Социальная психология» и приобретение новых знаний по «Психологии влияния»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2.Познание своих сильных и слабых сторон во взаимодействии с другими людьм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3.Понимание себя как личности и нахождение способов личностного развития, снятие внутриличностных конфликтов и напряжений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4.Приобретение уверенности в себе, необходимое при устройстве на работу, а также неагрессивное настаивание на свое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5.Овладение механизмами нейтрализации манипуляций в общении - умение задавать вопросы, искусство профессионального слушания, мастерство конструктивной критик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6.Формирование умений организации оптимального общения, эмоциональной и поведенческой саморегуляци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7.Развитие навыков рефлексии и обратной связ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НОВИЗНА программы заключается в максимальном приближении теоретических знаний к жизненным ситуациям; отработке навыков социального взаимодействия; в экспериментальной работе студентов по разделам «Манипуляции в общении», «Психология влияния». Активизация студентов осуществляется при помощи дополнительной информации по теме «Психология лжи» и оформления индивидуальных карт наблюдений за студентами и педагогами по данной проблеме. Таким образом, новизна представлена на системном уровне: используются известные приемы в новой, более оптимальной компоновке; иногда предлагаются новые способы работы (например, тренинги), дающие отличающиеся от прежних результаты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ЛОГИКА ПОСТРОЕНИЯ программы спецкурс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Данный спецкурс предполагает гуманистическую позицию преподавателя и направлен на осознание участниками себя, ценностных ориентаций, рост личности, необходимых в процессе социальной адаптации. Программа спецкурса основывается на принципе поэтапности: каждый последующий этап должен логически вытекать из предыдущего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 xml:space="preserve">Стратегическую линию программы можно изобразить таким образом: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 </w:t>
      </w:r>
      <w:r>
        <w:rPr/>
        <w:t xml:space="preserve">- получение новой теоретической информации о себе;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 xml:space="preserve">  </w:t>
      </w:r>
      <w:r>
        <w:rPr/>
        <w:t>- переосмысление представлений о своем образе «я»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 </w:t>
      </w:r>
      <w:r>
        <w:rPr/>
        <w:t>- выстраивание нового типа отношений с самим собой и окружающи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 </w:t>
      </w:r>
      <w:r>
        <w:rPr/>
        <w:t>- закрепление позитивного опыта общения и избавление от неконструктивных способ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Программа спецкурса предполагает использование как традиционных форм обучения (лекция, опрос, семинар), так и оригинальные формы групповой работы (тренинги, совместные проекты и другие)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Предлагаемая работа имеет чисто практическое значение и не претендует на исчерпывающий характер психологического анализа и систематизации. Изложенная в программе спецкурса информация может быть полезна не только психологам-практикам, но и учителям для повышения собственной компетенции в общении, помощи в этом ребятам, для внедрения активных методов в традиционную систему обучения. Поэтому с точки зрения инструментальности программа передаваема, дает стабильные результаты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 xml:space="preserve">Программа  позволяет на самостоятельный творческий уровень, развивает педагогический инструментарий, повышает профессиональный рост и мотивацию.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iCs/>
        </w:rPr>
        <w:t xml:space="preserve">В результате изучения спецкурса студенты </w:t>
      </w:r>
      <w:r>
        <w:rPr>
          <w:b/>
          <w:bCs/>
          <w:i/>
          <w:iCs/>
        </w:rPr>
        <w:t>должны знать</w:t>
      </w:r>
      <w:r>
        <w:rPr>
          <w:i/>
          <w:iCs/>
        </w:rPr>
        <w:t xml:space="preserve">: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1.Теоретические основы психологии общения, возможные барьеры в общени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2.Средства общения: вербальные и невербальные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3.Характеристики уловок-манипуляций в общении, общие правила нейтрализации уловок-манипуляций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4.Психологические принципы, лежащие в основе человеческого повед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5.Секреты «Психологии влияния»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iCs/>
        </w:rPr>
        <w:t>Студенты</w:t>
      </w:r>
      <w:r>
        <w:rPr>
          <w:b/>
          <w:bCs/>
          <w:i/>
          <w:iCs/>
        </w:rPr>
        <w:t xml:space="preserve"> должны уметь: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1.Анализировать мотивы и поведение своей личности, других людей в процессе общ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2.Распознавать и предотвращать любые манипуляции со стороны других людей с целью воздейств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3.Снимать внутриличностные конфликты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4.Неагрессивно настаивать на свое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5.Овладеть мастерством конструктивной критик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 xml:space="preserve">6.Рефлексировать свои поступки и поведение.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Спецкурс рассчитан на 1 год обучения (34 часа) и предназначен для выпускных курсов всех отделений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НАПРАВЛЕННОСТЬ И УРОВЕНЬ ПРОГРАММ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Тип программы – повышение квалификации в области психологии; вид обучения – практико-ориентированный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СТРУКТУРА спецкурса. Программа спецкурса состоит из 5-ти разделов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1.Психологические основы общ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2.Средства общ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3.Манипуляции в общени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4.Психология влия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/>
        <w:t> </w:t>
      </w:r>
      <w:r>
        <w:rPr/>
        <w:t>5.Социальное влияние.</w:t>
      </w:r>
    </w:p>
    <w:p>
      <w:pPr>
        <w:pStyle w:val="Normal"/>
        <w:shd w:fill="FFFFFF" w:val="clear"/>
        <w:autoSpaceDE w:val="false"/>
        <w:ind w:left="43" w:hanging="0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shd w:fill="FFFFFF" w:val="clear"/>
        <w:autoSpaceDE w:val="false"/>
        <w:ind w:left="43" w:hanging="0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shd w:fill="FFFFFF" w:val="clear"/>
        <w:autoSpaceDE w:val="false"/>
        <w:ind w:left="4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МЕРНЫЙ УЧЕБНО-ТЕМАТИЧЕСКИЙ ПЛАН КУРСА.</w:t>
      </w:r>
    </w:p>
    <w:tbl>
      <w:tblPr>
        <w:tblW w:w="7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889"/>
        <w:gridCol w:w="900"/>
        <w:gridCol w:w="2024"/>
        <w:gridCol w:w="1008"/>
      </w:tblGrid>
      <w:tr>
        <w:trPr/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</w:tc>
        <w:tc>
          <w:tcPr>
            <w:tcW w:w="2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Кол-во часов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Организационная форма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Всего часов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Раздел 1. Психологические основы общения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Ценности общения и общение как ценность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Лекция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Социальные роли и межличностные  отношения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Практическое занятие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Наука  общения и искусство общения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Практическое занятие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Барьеры в общении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Урок-игра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Конфликты в общении. Разрешение конфликтов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Лекция, беседа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Навыки общения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Тренинг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Раздел 2. средства общения.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Речь и общение. Построение публичных выступлений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Лекция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Невербальные средства общения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Практическое занятие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«Быть самим собой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Тренинг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Раздел 3. Манипуляции в общении и их нейтрализация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Характеристика уловок-манипуляций в общении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Лекция, беседа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Механизм нейтрализации манипуляций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Практическое занятие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Тренинг уверенности в себе, преодоление тревожности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Тренинг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Раздел 4. Психология влияния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Орудия влияния. Стереотипное мышление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Лекция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Психологические принципы, лежащие в основе человеческого поведения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Доклады, беседа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Неагрессивное настаивание на своем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Тренинг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Раздел 5. Социальное влияние. Человек и другие люди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Пол, гены, культура. Эволюция и пол. Явление конформизма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Лекция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Установки. Выработка и изменение установок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Практическое занятие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Групповое принятие решений. Разделенная ответственность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Семинар-практикум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Принятие решений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Тренинг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8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Все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34</w:t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autoSpaceDE w:val="false"/>
        <w:ind w:left="43" w:hanging="0"/>
        <w:jc w:val="both"/>
        <w:rPr>
          <w:sz w:val="20"/>
          <w:szCs w:val="20"/>
        </w:rPr>
      </w:pPr>
      <w:r>
        <w:rPr>
          <w:b/>
          <w:bCs/>
        </w:rPr>
        <w:t xml:space="preserve">   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</w:rPr>
        <w:t>СОДЕРЖАНИЕ ПРОГРАММ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/>
        <w:t>РАЗДЕЛ 1. Психологические основы общения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 1. Ценности общения и общение как ценность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Понятие об общении: функции, типы, виды, формы общения. Специфика массовой коммуникации как формы мышления. Внутренняя «коммуникация» как общение с самим собой. Пути удовлетворения потребности в общении, его результативность, обусловленная  индивидуальными, возрастными, социально-бытовыми особенностями.  Эго-состояния и общен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 2. Социальные роли и межличностные отнош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Понятие о межличностных отношениях. Понятие об адекватности и неадекватности коммуникативного поведения. Представление о социальных ролях и характере отношений, обусловленных социальными ролями, о различных ситуациях общения и тактиках поведения. Технология подлинного общения Э.Берна, технология спонтанности Ф.Перлза, технология беспроблемного общения Т.Гордона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/>
        <w:t>Тема3. Наука общения и искусство общ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Принципы, правила и постулаты общения. Терпимость(толерантность) как ведущий принцип культуры общения. Эталоны общения. Творчески решать задачи общения – значит, учитывать ситуацию. Стереотипы общения, реализующиеся в межличностных отношениях. Корни предрассудков. Умение слушать как наука и искусство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 4. Барьеры в общен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Неприязнь к непохожим  на нас. Понятие о примитивных реакциях в межличностном общении  - «реакция амбиции», «реакция зависти», «реакция агрессии» и т.п. по А.Б.Добрович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5. Конфликты в общении. Причины конфликтов. Исходы конфликтов. Способы реагирования в конфликте. Искусство избегания конфликтогенов. Посредничество – лекарство от конфликта. Умение предвидеть «очаги конфликта», прогнозировать способы их «гашения». Умение видеть себя со стороны, соотносить самооценку с оценкой окружающих. Владеть способами саморегуля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 6. Навыки общения – обобщающее занятие-тренинг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РАЗДЕЛ 2. Средства общ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 1. Речь и общен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  </w:t>
      </w:r>
      <w:r>
        <w:rPr/>
        <w:t>Понятие о речи. Виды речи. Организация речи: подготовка, планирование предмета  и содержания речи, реализация речи (учет аудитории, обстоятельств произнесения). Искусство ведения диалога, спора, беседы. Подготовка публичных выступлений. Умение задавать вопрос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 2. Невербальная коммуникац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Невербальные средства общения, их своеобразие. Мимика лица. Визуальное общение. Жесты. Поза. Звуки и запахи. Умение читать «на человеческом лице», по лицу узнавать о некоторых признаках душевного движ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 3. Тренинговое занятие на тему: «Быть самим собой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РАЗДЕЛ 3. Манипуляции в общении  и их нейтрализац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 1. Манипуляции в общен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Разновидности споров и их особенности. Характеристики уловок-манипуляций в общении: организационно-процедурные уловки, психологические уловки, логические уловк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 2. Механизм нейтрализации манипуляций в общен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Общие правила нейтрализации уловок-манипуляций. Логические ошибки и механизм их нейтрализации. Рекомендации по технике аргументации. Приемы, стимулирующие общен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 3. Тренинг уверенности в себе: «Преодоление тревожности и страха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РАЗДЕЛ 4. Психология влия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 1. Орудия  влия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Ставка на стереотипное мышление.  Спекулянты. Джиу-жжитс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 2. Фундаментальные психологические принципы, лежащие в основе человеческого поведения. Принцип последовательности. Принцип взаимного обмена. Отказ-затем-отступление. Защита. Принцип социального доказательства: власть публики, фатальное подражание. Принцип авторитета. Давящая власть авторитета. Принцип благорасположения. Почему вы мне нравитесь: физическая привлекательность, сходство, похвалы. Принцип дефици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 3. Неагрессивное настаивание на своем (тренинг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РАЗДЕЛ 5. Социальное влиян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Тема 1. Человек и другие люди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Пол, гены и культура. Как портятся хорошие люди. Социальное доминирование. Эволюция и пол. Конформизм. Эксперименты Милгрема:  подчинение. Влияние меньшинства. Альтруизм и апат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 2. Установк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Составляющие установок. Выработка и изменение установок. Прививка установок. Слагаемые убедительности. Групповые эффект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 3. Групповое принятие решен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Как изменяются личные мнения в группе. Факт присутствия других. Разделенная ответственность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Тема 4. Тренинговое  занятие на тему: «Принятие решений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</w:rPr>
        <w:t>Формы контроля и  методы  оценки знаний учащихс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Каждый раздел программы завершает тренинг, включающий изученный теоретический  материал, но позволяющий  оценить умения применять знания на практических упражнениях и заданиях. Кроме того, тренинг предполагает более раскрепощенную обстановку, реализацию всех возможностей, и позволяет применить личностно-ориентированный подход к учащимс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</w:rPr>
        <w:t>Требования к уровню подготовки учащихся. (учителя)</w:t>
      </w:r>
    </w:p>
    <w:p>
      <w:pPr>
        <w:pStyle w:val="Normal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/>
        <w:t>Требования  к компетентности педагога:</w:t>
      </w:r>
    </w:p>
    <w:p>
      <w:pPr>
        <w:pStyle w:val="Normal"/>
        <w:autoSpaceDE w:val="false"/>
        <w:rPr>
          <w:sz w:val="20"/>
          <w:szCs w:val="20"/>
        </w:rPr>
      </w:pPr>
      <w:r>
        <w:rPr/>
        <w:t>-понимать роль и место социальной психологии  в современном образовании;</w:t>
      </w:r>
    </w:p>
    <w:p>
      <w:pPr>
        <w:pStyle w:val="Normal"/>
        <w:autoSpaceDE w:val="false"/>
        <w:rPr>
          <w:sz w:val="20"/>
          <w:szCs w:val="20"/>
        </w:rPr>
      </w:pPr>
      <w:r>
        <w:rPr/>
        <w:t>-владеть знаниями в области  общей, социальной, возрастной, практической психологии на высоком уровне;</w:t>
      </w:r>
    </w:p>
    <w:p>
      <w:pPr>
        <w:pStyle w:val="Normal"/>
        <w:autoSpaceDE w:val="false"/>
        <w:rPr>
          <w:sz w:val="20"/>
          <w:szCs w:val="20"/>
        </w:rPr>
      </w:pPr>
      <w:r>
        <w:rPr/>
        <w:t>-иметь достаточно серьезный опыт в проведении тренингов;</w:t>
      </w:r>
    </w:p>
    <w:p>
      <w:pPr>
        <w:pStyle w:val="Normal"/>
        <w:autoSpaceDE w:val="false"/>
        <w:rPr>
          <w:sz w:val="20"/>
          <w:szCs w:val="20"/>
        </w:rPr>
      </w:pPr>
      <w:r>
        <w:rPr/>
        <w:t>-обладать высоким познавательным интересом в области психолог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</w:rPr>
        <w:t>ТЕМЫ РЕФЕРАТОВ И СООБЩЕНИЙ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/>
        <w:t>1. Внутренняя  «коммуникация» как общение с самим собой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2. Невербальная коммуникация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3. Технология идеального общения Ч. Тойча и Дж. Тойч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4. Барьеры в общении и их преодоление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5. Регулирование конфликтов и стрессов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6. Построение публичного выступления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7. Феномен Вертера и суть принципа  социального доказательства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8. Принцип последовательности и его влияние на поведение людей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9. Как современная социология и психология может объяснить трагическую гибель двух знаменитых героев Шекспира – Ромео и Джульетты?</w:t>
      </w:r>
    </w:p>
    <w:p>
      <w:pPr>
        <w:pStyle w:val="Normal"/>
        <w:autoSpaceDE w:val="false"/>
        <w:rPr>
          <w:sz w:val="20"/>
          <w:szCs w:val="20"/>
        </w:rPr>
      </w:pPr>
      <w:r>
        <w:rPr/>
        <w:t>10. Правило взаимного обмена и его роль в обществе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11. Корни предрассудков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12. Пристрастие к игре в свою пользу и самооценка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13. Рефлексия как потенциал плодотворного общения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14. Разрушительные модели поведения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15.Искусство профессионального слушания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16. «Быстрорастворимое» влияние. Примитивное согласие в век автоматизации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17. Разрешение конфликтов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18. Стресс и способы его регулирования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</w:rPr>
        <w:t>Список  литературы для учащихся (учителя)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 </w:t>
      </w:r>
    </w:p>
    <w:p>
      <w:pPr>
        <w:pStyle w:val="Normal"/>
        <w:autoSpaceDE w:val="false"/>
        <w:rPr>
          <w:sz w:val="20"/>
          <w:szCs w:val="20"/>
        </w:rPr>
      </w:pPr>
      <w:r>
        <w:rPr/>
        <w:t>1.Бернс Р. Развитие Я-концепции и воспитания. -  М., 1986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2. Голфруа Ж., Что такое психология. -  М., 1992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3. Горянина В.А.  Психология общения.  - М., 2002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4. Гришина Н. В. Психология конфликта. -  М., 2002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5. Кузин Ф. А. Культура делового общения. Практическое пособие. – М., 1996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6. Леонтьев А. А. Психологические механизмы и пути  воспитания  умений публичной речи. – М., 1972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7. Майерс Д. Социальная психология. – М., 2002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8. Милтс А. А. Гармония и дисгармония личности. – М., 1990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9. Панкратов В. Н. Манипуляции в общении и их нейтрализация. – М., 2001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10. Рогов Е. И. Психология общения. – М., 2001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11. Самоукин А.И. Самоукина Н.В. Выбор профессии: путь к успеху. – Дубна, 2000.</w:t>
      </w:r>
    </w:p>
    <w:p>
      <w:pPr>
        <w:pStyle w:val="Normal"/>
        <w:autoSpaceDE w:val="false"/>
        <w:rPr>
          <w:sz w:val="20"/>
          <w:szCs w:val="20"/>
        </w:rPr>
      </w:pPr>
      <w:r>
        <w:rPr/>
        <w:t>12. Чалдини Р. Психология влияния. – СП., 200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16:00Z</dcterms:created>
  <dc:creator>Metod_2</dc:creator>
  <dc:description/>
  <cp:keywords/>
  <dc:language>en-US</dc:language>
  <cp:lastModifiedBy>Metod_2</cp:lastModifiedBy>
  <dcterms:modified xsi:type="dcterms:W3CDTF">2007-10-12T08:17:00Z</dcterms:modified>
  <cp:revision>1</cp:revision>
  <dc:subject/>
  <dc:title>Шаг к успеху</dc:title>
</cp:coreProperties>
</file>