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Профессиональный портрет социального педагога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567"/>
        <w:jc w:val="right"/>
        <w:rPr/>
      </w:pPr>
      <w:r>
        <w:rPr/>
        <w:t xml:space="preserve">Автор программы: Пименова Светлана Дмитриевна, </w:t>
      </w:r>
    </w:p>
    <w:p>
      <w:pPr>
        <w:pStyle w:val="Normal"/>
        <w:ind w:firstLine="567"/>
        <w:jc w:val="right"/>
        <w:rPr/>
      </w:pPr>
      <w:r>
        <w:rPr/>
        <w:t xml:space="preserve">заместитель директора по профориентационной работе </w:t>
      </w:r>
    </w:p>
    <w:p>
      <w:pPr>
        <w:pStyle w:val="Normal"/>
        <w:ind w:firstLine="567"/>
        <w:jc w:val="right"/>
        <w:rPr/>
      </w:pPr>
      <w:r>
        <w:rPr/>
        <w:t>ГМУК № 2, г.Владимир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 </w:t>
      </w:r>
      <w:r>
        <w:rPr/>
        <w:br w:type="textWrapping" w:clear="all"/>
      </w: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67"/>
        <w:jc w:val="both"/>
        <w:rPr/>
      </w:pPr>
      <w:r>
        <w:rPr/>
        <w:t>Предлагаемый ориентационный элективный курс поможет подросткам активизировать процесс личностного, жизненного и профессионального самоопределения.</w:t>
      </w:r>
    </w:p>
    <w:p>
      <w:pPr>
        <w:pStyle w:val="Normal"/>
        <w:ind w:firstLine="567"/>
        <w:jc w:val="both"/>
        <w:rPr/>
      </w:pPr>
      <w:r>
        <w:rPr/>
        <w:t>Такие профессии как “социальный педагог”, “социальный психолог”, “социальный работник” всегда востребованы на рынке труда. Это новые профессии для нашего общества, несмотря на то, что в нашей стране имеются глубокие и давние традиции в благотворительности, милосердии и защите нуждающихся людей.</w:t>
      </w:r>
    </w:p>
    <w:p>
      <w:pPr>
        <w:pStyle w:val="Normal"/>
        <w:ind w:firstLine="567"/>
        <w:jc w:val="both"/>
        <w:rPr/>
      </w:pPr>
      <w:r>
        <w:rPr/>
        <w:t>Данный курс раскрывает основные направления деятельности социального педагога. Программа имеет профильную (гуманитарную) и профориентационную направленность (“социальный педагог”, “социальный работник”, “социальный психолог”). На уроках необходимо показать не только  различия в деятельности людей этих профессий, но и сходства. Знакомя с профессиограммами этих профессий, следует настроить учащихся на изучение профессиограмм всех интересующих его профессий, прежде чем они примут окончательное решение профессионального выбора.</w:t>
      </w:r>
    </w:p>
    <w:p>
      <w:pPr>
        <w:pStyle w:val="Normal"/>
        <w:ind w:firstLine="567"/>
        <w:jc w:val="both"/>
        <w:rPr/>
      </w:pPr>
      <w:r>
        <w:rPr/>
        <w:t>Устанавливая  межпредметные связи, надо показать, как помогают полученные гуманитарные знания школьных предметов в дальнейшем обучении  и труде при выборе профессии типа “человек- человек”. Изучив данный курс, учащиеся должны сделать выводы о своей профессиональной пригодности  в сфере профессий, связанных с взаимодействием между людьми. Это обеспечивается не только проведением теоретических занятий, но и диагностированием склонностей и способностей, а также практической “пробой сил”. “Составление учащимися паспорта семьи”, “Организация благотворительной акции”, “Организация проведения  анкетирования и тестирования”, “Организация акции против наркомании и алкоголизма детей” - практические работы, которые организуют учитель и учащиеся совместно. Такие темы выбраны также для активизации мировоззренческой позиции учеников. Для изучения этих вопросов, предварительно можно привлечь учащихся к написанию рефератов, докладов для выступления. При этом они приобретут опыт в работе с информацией, печатными источниками, опыт публичных выступлений. Т.к. ”социальный педагог” помогает  и в решении проблем  в жизни ребенка, то при изучении программы решаются и воспитательные задачи.</w:t>
      </w:r>
    </w:p>
    <w:p>
      <w:pPr>
        <w:pStyle w:val="Normal"/>
        <w:ind w:firstLine="567"/>
        <w:jc w:val="both"/>
        <w:rPr/>
      </w:pPr>
      <w:r>
        <w:rPr/>
        <w:t>Каждый учащийся, изучивший данный курс, должен узнать общую ситуацию (формулу) выбора профессии и определить насколько он готов работать в будущем в сфере “человек- человек”, какие знания ему будут необходимы, и какие пути достижения этой цели он наметит.</w:t>
      </w:r>
    </w:p>
    <w:p>
      <w:pPr>
        <w:pStyle w:val="Normal"/>
        <w:ind w:firstLine="567"/>
        <w:jc w:val="both"/>
        <w:rPr/>
      </w:pPr>
      <w:r>
        <w:rPr/>
        <w:t>Изучение курса завершается занятием, посвященным обобщению знаний. Это занятие также должно раскрыть творческий потенциал ученика. Программой предлагается проведение диспута или защита рефератов (проектов), написание размышлений (сочинений) с последующим выступлением. Форма определяется учителем в зависимости от состава группы,  индивидуальных личностных качеств учеников. Как результат, должен быть составлен “профессиональный портрет” социального педагога.</w:t>
      </w:r>
    </w:p>
    <w:p>
      <w:pPr>
        <w:pStyle w:val="Normal"/>
        <w:ind w:firstLine="567"/>
        <w:jc w:val="both"/>
        <w:rPr/>
      </w:pPr>
      <w:r>
        <w:rPr/>
        <w:t>Для учащихся, проявивших интерес к обучению по гуманитарному (социально-педагогическому) профилю, будет интересно узнать содержание профессии и попробовать себя в этой области.</w:t>
      </w:r>
    </w:p>
    <w:p>
      <w:pPr>
        <w:pStyle w:val="Normal"/>
        <w:ind w:right="-567" w:firstLine="567"/>
        <w:jc w:val="both"/>
        <w:rPr/>
      </w:pPr>
      <w:r>
        <w:rPr/>
        <w:t> </w:t>
      </w:r>
    </w:p>
    <w:p>
      <w:pPr>
        <w:pStyle w:val="Normal"/>
        <w:ind w:right="-567" w:firstLine="567"/>
        <w:jc w:val="both"/>
        <w:rPr/>
      </w:pPr>
      <w:r>
        <w:rPr/>
        <w:t>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сновные цели курса:</w:t>
      </w:r>
    </w:p>
    <w:p>
      <w:pPr>
        <w:pStyle w:val="Normal"/>
        <w:spacing w:lineRule="auto" w:line="360"/>
        <w:rPr/>
      </w:pPr>
      <w:r>
        <w:rPr/>
        <w:t>1. Расширить знания о мире профессий в системе «человек-человек»;</w:t>
      </w:r>
    </w:p>
    <w:p>
      <w:pPr>
        <w:pStyle w:val="Normal"/>
        <w:spacing w:lineRule="auto" w:line="360"/>
        <w:rPr/>
      </w:pPr>
      <w:r>
        <w:rPr/>
        <w:t>2. Оценка учащимися перспективы собственной познавательной трудовой и профессиональной деятельности.</w:t>
      </w:r>
    </w:p>
    <w:p>
      <w:pPr>
        <w:pStyle w:val="Normal"/>
        <w:spacing w:lineRule="auto" w:line="360"/>
        <w:rPr/>
      </w:pPr>
      <w:r>
        <w:rPr/>
        <w:t>3. Профессиональная ориентация на профессии «социальный педагог» и «социальный психолог».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сновные  задачи курса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1. С позиции воспитания и развития личности:</w:t>
      </w:r>
    </w:p>
    <w:p>
      <w:pPr>
        <w:pStyle w:val="Normal"/>
        <w:spacing w:lineRule="auto" w:line="360"/>
        <w:rPr/>
      </w:pPr>
      <w:r>
        <w:rPr/>
        <w:t>- формировать устойчивость взглядов на отношение к личности на принципах  гуманизма и милосердия;</w:t>
      </w:r>
    </w:p>
    <w:p>
      <w:pPr>
        <w:pStyle w:val="Normal"/>
        <w:spacing w:lineRule="auto" w:line="360"/>
        <w:rPr/>
      </w:pPr>
      <w:r>
        <w:rPr/>
        <w:t>- стимулировать деятельность, направленную на собственную активность в работе над собой;</w:t>
      </w:r>
    </w:p>
    <w:p>
      <w:pPr>
        <w:pStyle w:val="Normal"/>
        <w:spacing w:lineRule="auto" w:line="360"/>
        <w:rPr/>
      </w:pPr>
      <w:r>
        <w:rPr/>
        <w:t>- учить ориентироваться в мире информации, анализировать события и явления, делать самостоятельные выводы и обобщения;</w:t>
      </w:r>
    </w:p>
    <w:p>
      <w:pPr>
        <w:pStyle w:val="Normal"/>
        <w:spacing w:lineRule="auto" w:line="360"/>
        <w:rPr/>
      </w:pPr>
      <w:r>
        <w:rPr/>
        <w:t>- создать предпосылки для формирования нравственной основы развития будущего профессионала в области социально-педагогической деятельности.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u w:val="single"/>
        </w:rPr>
        <w:t>С позиции дальнейшего выбора профиля обучения:</w:t>
      </w:r>
    </w:p>
    <w:p>
      <w:pPr>
        <w:pStyle w:val="Normal"/>
        <w:spacing w:lineRule="auto" w:line="360"/>
        <w:rPr/>
      </w:pPr>
      <w:r>
        <w:rPr/>
        <w:t>- оказать учащимся помощь в принятии решения о выборе профиля обучения в старших классах, в осмыслении практического применения знаний в гуманитарной области.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u w:val="single"/>
        </w:rPr>
        <w:t>С позиции профессиональной ориентации и социализации личности каждого ученика:</w:t>
      </w:r>
    </w:p>
    <w:p>
      <w:pPr>
        <w:pStyle w:val="Normal"/>
        <w:spacing w:lineRule="auto" w:line="360"/>
        <w:rPr/>
      </w:pPr>
      <w:r>
        <w:rPr/>
        <w:t>- научить учащихся намечать пути реализации своих профессиональных намерений, адекватной самооценки в профессиональном выборе;</w:t>
      </w:r>
    </w:p>
    <w:p>
      <w:pPr>
        <w:pStyle w:val="Normal"/>
        <w:spacing w:lineRule="auto" w:line="360"/>
        <w:rPr/>
      </w:pPr>
      <w:r>
        <w:rPr/>
        <w:t>- создать условия для проверки  своих способностей в деятельности. Раскрыть особенности типа профессий «человек-человек»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рофессиональный портрет социального педагога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ебный план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88"/>
        <w:gridCol w:w="1134"/>
        <w:gridCol w:w="1309"/>
      </w:tblGrid>
      <w:tr>
        <w:trPr>
          <w:trHeight w:val="278" w:hRule="atLeast"/>
          <w:cantSplit w:val="true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выбора профессии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«</w:t>
            </w:r>
            <w:r>
              <w:rPr>
                <w:i/>
                <w:iCs/>
              </w:rPr>
              <w:t>Давайте познакомимся</w:t>
            </w:r>
            <w:r>
              <w:rPr/>
              <w:t>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рование «</w:t>
            </w:r>
            <w:r>
              <w:rPr>
                <w:i/>
                <w:iCs/>
              </w:rPr>
              <w:t>Самооценка склонностей</w:t>
            </w:r>
            <w:r>
              <w:rPr/>
              <w:t>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ые обязанности социального педагог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еча с социальным педагогом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о-важные качества социального педаго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рование «</w:t>
            </w:r>
            <w:r>
              <w:rPr>
                <w:i/>
                <w:iCs/>
              </w:rPr>
              <w:t>Коммуникативно-организаторские склонно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едагогика, как наука и как сфера практической деятельности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i/>
                <w:iCs/>
              </w:rPr>
              <w:t>«Составление учащимися паспорта семь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осердие и благотворительность – традиции русского народ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i/>
                <w:iCs/>
              </w:rPr>
              <w:t>«Организация благотворительной акци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о-педагогические методы в работе социального педагог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i/>
                <w:iCs/>
              </w:rPr>
              <w:t>«Организация проведения анкетирования и тестирования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такое </w:t>
            </w:r>
            <w:r>
              <w:rPr>
                <w:i/>
                <w:iCs/>
              </w:rPr>
              <w:t>«профессиональная компетентность»?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i/>
                <w:iCs/>
              </w:rPr>
              <w:t>«Организация акции против наркомании и алкоголизм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 социальных педагогов в учебных заведениях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6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ый портрет социального педаго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7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5" w:hRule="atLeast"/>
        </w:trPr>
        <w:tc>
          <w:tcPr>
            <w:tcW w:w="7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ч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ориентационного элективного курса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рофессиональный портрет социального педагога».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  <w:bCs/>
        </w:rPr>
        <w:t>Формула выбора профессии</w:t>
      </w:r>
      <w:r>
        <w:rPr/>
        <w:t>: соотнесение интересов склонностей, способностей, опыта деятельности и потребностей рынка труда. Внутренний мир человека и система представлений о себе.</w:t>
      </w:r>
    </w:p>
    <w:p>
      <w:pPr>
        <w:pStyle w:val="Normal"/>
        <w:ind w:firstLine="709"/>
        <w:jc w:val="both"/>
        <w:rPr/>
      </w:pPr>
      <w:r>
        <w:rPr/>
        <w:t>Классификация профессий. Типы профессий в зависимости от предмета труда. Профессия «социальный педагог», «социальный работник» - профессии типа «человек-человек»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ренинг «</w:t>
      </w:r>
      <w:r>
        <w:rPr>
          <w:b/>
          <w:bCs/>
          <w:i/>
          <w:iCs/>
        </w:rPr>
        <w:t>Давайте познакомимся</w:t>
      </w:r>
      <w:r>
        <w:rPr>
          <w:b/>
          <w:bCs/>
        </w:rPr>
        <w:t>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иагностирование «</w:t>
      </w:r>
      <w:r>
        <w:rPr>
          <w:b/>
          <w:bCs/>
          <w:i/>
          <w:iCs/>
        </w:rPr>
        <w:t>Самооценка склонностей</w:t>
      </w:r>
      <w:r>
        <w:rPr>
          <w:b/>
          <w:bCs/>
        </w:rPr>
        <w:t>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Профессиональные обязанности социального педагога: </w:t>
      </w:r>
      <w:r>
        <w:rPr/>
        <w:t xml:space="preserve">цели профессиональной деятельности социального педагога. Объект деятельности: дети и молодежь, нуждающиеся в помощи социализации. Направления деятельности: практическая, образовательная, исследовательская. Проблемы в жизни ребенка. Сферы профессиональной деятельности социального педагога: учреждения образования, комитеты по делам молодежи, здравоохранение, социальной защиты населения, системы органов внутренних дел. Понятие о профессиограмме. </w:t>
      </w:r>
    </w:p>
    <w:p>
      <w:pPr>
        <w:pStyle w:val="Normal"/>
        <w:ind w:firstLine="709"/>
        <w:jc w:val="both"/>
        <w:rPr/>
      </w:pPr>
      <w:r>
        <w:rPr/>
        <w:t>Тест «Самооценка деловых качеств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стреча с практикующим социальным педагог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 Профессионально-важные качества социального педагога. С</w:t>
      </w:r>
      <w:r>
        <w:rPr/>
        <w:t>пособности. Специальные и индивидуально-психологические способности социального педагога. Определяющие личностные качества: доброта, коммуникабельность, элепатичность, красноречивость, устойчивые психические состояния. Знакомство с профессиограммой «социального педагога» и «социального работника». Что такое «педагогическое мастерство»?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актическая работа</w:t>
      </w:r>
      <w:r>
        <w:rPr/>
        <w:t xml:space="preserve"> «</w:t>
      </w:r>
      <w:r>
        <w:rPr>
          <w:i/>
          <w:iCs/>
        </w:rPr>
        <w:t>Общительный, замкнутый, эмоциональный. Какой Вы?</w:t>
      </w:r>
      <w:r>
        <w:rPr/>
        <w:t xml:space="preserve">» (методика Айзенка)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 </w:t>
      </w:r>
      <w:r>
        <w:rPr/>
        <w:t>либо   «</w:t>
      </w:r>
      <w:r>
        <w:rPr>
          <w:i/>
          <w:iCs/>
        </w:rPr>
        <w:t>Коммуникативно-организаторские склонности. (КОС)»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. Социальная педагогика как наука и как сфера практической деятельности:</w:t>
      </w:r>
      <w:r>
        <w:rPr/>
        <w:t xml:space="preserve"> взаимосвязь социальной педагогики, социологии и педагогики. Социальная педагогика – междисциплинарная область научных исследований. Социальная педагогика в системе гуманитарных знаний. Что такое социализация? Институты социализации: семья, образование, культура и религия. Практическая деятельность социального педагога: работа с личностью, с семьей, с трудными подростками, с сиротами, с больными детьми, с одаренными детьми. Основные особенности работы. Знание законов, умение работать с информацией – одно из условий успешной практической деятельности социального педаго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актическая работа </w:t>
      </w:r>
      <w:r>
        <w:rPr>
          <w:b/>
          <w:bCs/>
          <w:i/>
          <w:iCs/>
        </w:rPr>
        <w:t>«Составление учащимися паспорта семьи»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5. Милосердие и благотворительность – традиции русского народа: </w:t>
      </w:r>
      <w:r>
        <w:rPr/>
        <w:t>благотворительность и милосердие как культурно-исторические традиции социально-педагогической деятельности. Сущность понятий «милосердие», «благотворительность». Исторические предпосылки введения профессии социальный педагог в России. Церковная, частная и государственная благотворительност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актическая работа </w:t>
      </w:r>
      <w:r>
        <w:rPr>
          <w:b/>
          <w:bCs/>
          <w:i/>
          <w:iCs/>
        </w:rPr>
        <w:t>«Организация благотворительной акции»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 Психолого-педагогические методы в работе социального педагога: </w:t>
      </w:r>
      <w:r>
        <w:rPr/>
        <w:t>наблюдение, опросы, тесты – основные методы психологических исследований, применяемые и социальным педагогом. Основные правила анкетирования и тестирования. Знакомство с профессиограммой психоло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актическая работа </w:t>
      </w:r>
      <w:r>
        <w:rPr>
          <w:b/>
          <w:bCs/>
          <w:i/>
          <w:iCs/>
        </w:rPr>
        <w:t>«Организация проведения анкетирования и тестирования»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7. Что такое профессиональная компетентность? </w:t>
      </w:r>
      <w:r>
        <w:rPr/>
        <w:t>Единство теоретической и практической готовности к осуществлению социально-педагогической деятельности. Что должен знать и уметь социальный педаго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актическая работа </w:t>
      </w:r>
      <w:r>
        <w:rPr>
          <w:b/>
          <w:bCs/>
          <w:i/>
          <w:iCs/>
        </w:rPr>
        <w:t>«Организация акции против наркомании и алкоголизма детей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8. Профессиональная подготовка социальных педагогов в учебных заведениях: </w:t>
      </w:r>
      <w:r>
        <w:rPr/>
        <w:t>система непрерывной профессиональной подготовки социальных педагогов. Различные уровни образования. Знакомство с многоуровневой системой подготовки социальных педагогов ВУЗ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Экскурсия в учебные заведения</w:t>
      </w:r>
      <w:r>
        <w:rPr/>
        <w:t xml:space="preserve"> (ВУЗ или колледж), где готовят социальных педагогов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9. Профессиональный портрет социального педагога.</w:t>
      </w:r>
      <w:r>
        <w:rPr/>
        <w:t xml:space="preserve"> Практическая работа: проведение диспута или защита проекта, написание реферата или сочинения, размышлений, составление рисунка и т.д.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>
          <w:b/>
          <w:bCs/>
        </w:rPr>
        <w:t>Список литературы.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>1. Андреева Г.М. Социальная психология. - М., 1996.</w:t>
      </w:r>
    </w:p>
    <w:p>
      <w:pPr>
        <w:pStyle w:val="Normal"/>
        <w:spacing w:lineRule="auto" w:line="360"/>
        <w:ind w:right="-567" w:hanging="0"/>
        <w:rPr/>
      </w:pPr>
      <w:r>
        <w:rPr/>
        <w:t>2. Анисимов Л.Н.Профилактика пьянства и наркомании среди молодежи.- М., 1989.</w:t>
      </w:r>
    </w:p>
    <w:p>
      <w:pPr>
        <w:pStyle w:val="Normal"/>
        <w:spacing w:lineRule="auto" w:line="360"/>
        <w:ind w:right="-567" w:hanging="0"/>
        <w:rPr/>
      </w:pPr>
      <w:r>
        <w:rPr/>
        <w:t>3. Василькова Ю.В. Методика и опыт работы социального педагога. - М., “Академия”,2002.</w:t>
      </w:r>
    </w:p>
    <w:p>
      <w:pPr>
        <w:pStyle w:val="Normal"/>
        <w:spacing w:lineRule="auto" w:line="360"/>
        <w:ind w:right="-567" w:hanging="0"/>
        <w:rPr/>
      </w:pPr>
      <w:r>
        <w:rPr/>
        <w:t>4. Захаров Н.Н. Профессиональная ориентация школьников. М.: Просвещение, 1988.</w:t>
      </w:r>
    </w:p>
    <w:p>
      <w:pPr>
        <w:pStyle w:val="Normal"/>
        <w:spacing w:lineRule="auto" w:line="360"/>
        <w:ind w:right="-567" w:hanging="0"/>
        <w:rPr/>
      </w:pPr>
      <w:r>
        <w:rPr/>
        <w:t>5. Климов Е.А., Чистякова С.Н. Выбор профессии. ч.2., М.: Просвещение.,1988.</w:t>
      </w:r>
    </w:p>
    <w:p>
      <w:pPr>
        <w:pStyle w:val="Normal"/>
        <w:spacing w:lineRule="auto" w:line="360"/>
        <w:ind w:right="-567" w:hanging="0"/>
        <w:rPr/>
      </w:pPr>
      <w:r>
        <w:rPr/>
        <w:t>6. Левин Б.М. Наркомания и наркотики. - М., 1991.</w:t>
      </w:r>
    </w:p>
    <w:p>
      <w:pPr>
        <w:pStyle w:val="Normal"/>
        <w:spacing w:lineRule="auto" w:line="360"/>
        <w:ind w:right="-567" w:hanging="0"/>
        <w:rPr/>
      </w:pPr>
      <w:r>
        <w:rPr/>
        <w:t>7. Практическая психология в тестах, или Как научиться понимать себя и других.- М.:АСТ-ПРЕСС, 1997.</w:t>
      </w:r>
    </w:p>
    <w:p>
      <w:pPr>
        <w:pStyle w:val="Normal"/>
        <w:spacing w:lineRule="auto" w:line="360"/>
        <w:ind w:right="-567" w:hanging="0"/>
        <w:rPr/>
      </w:pPr>
      <w:r>
        <w:rPr/>
        <w:t>8. Психологические тесты. Под ред. А.А.Карелина: в 2 т.-М.: Владос, 1999.</w:t>
      </w:r>
    </w:p>
    <w:p>
      <w:pPr>
        <w:pStyle w:val="Normal"/>
        <w:spacing w:lineRule="auto" w:line="360"/>
        <w:ind w:right="-567" w:hanging="0"/>
        <w:rPr/>
      </w:pPr>
      <w:r>
        <w:rPr/>
        <w:t>9. Социальная педагогика. Курс лекций. Под. ред. М.А.Галагузовой. М.:Владос.,2001.</w:t>
      </w:r>
    </w:p>
    <w:p>
      <w:pPr>
        <w:pStyle w:val="Normal"/>
        <w:spacing w:lineRule="auto" w:line="360"/>
        <w:ind w:right="-567" w:hanging="0"/>
        <w:rPr/>
      </w:pPr>
      <w:r>
        <w:rPr/>
        <w:t>10. Фромм А. Азбука для родителей.- М.,1994.</w:t>
      </w:r>
    </w:p>
    <w:p>
      <w:pPr>
        <w:pStyle w:val="Normal"/>
        <w:spacing w:lineRule="auto" w:line="360"/>
        <w:ind w:right="-567" w:hanging="0"/>
        <w:rPr/>
      </w:pPr>
      <w:r>
        <w:rPr/>
        <w:t>11. Холостова Е.И. Профессиональный и духовно-нравственный портрет социального работника. - М.,1993.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12.Шакурова М.В. Методика и технология работы социального педагога. - М.:Академия,200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7:00Z</dcterms:created>
  <dc:creator>Metod_2</dc:creator>
  <dc:description/>
  <cp:keywords/>
  <dc:language>en-US</dc:language>
  <cp:lastModifiedBy>Metod_2</cp:lastModifiedBy>
  <dcterms:modified xsi:type="dcterms:W3CDTF">2007-10-12T08:17:00Z</dcterms:modified>
  <cp:revision>1</cp:revision>
  <dc:subject/>
  <dc:title>«Профессиональный портрет социального педагога»</dc:title>
</cp:coreProperties>
</file>