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организация лич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автор: Прохорова Ирина Александровна,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учитель биологии и химии, Рождественская средняя </w:t>
      </w:r>
    </w:p>
    <w:p>
      <w:pPr>
        <w:pStyle w:val="Normal"/>
        <w:jc w:val="right"/>
        <w:rPr>
          <w:b/>
          <w:b/>
          <w:bCs/>
        </w:rPr>
      </w:pPr>
      <w:r>
        <w:rPr/>
        <w:t>общеобразовательная школа</w:t>
      </w:r>
    </w:p>
    <w:p>
      <w:pPr>
        <w:pStyle w:val="Normal"/>
        <w:jc w:val="right"/>
        <w:rPr>
          <w:b/>
          <w:b/>
          <w:bCs/>
        </w:rPr>
      </w:pPr>
      <w:r>
        <w:rPr/>
        <w:t>Собинского района Владим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i/>
          <w:iCs/>
        </w:rPr>
        <w:t> 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Одна из целей российской школы – развить у учащегося  доступную ему готовность к соответствующему уровню и форме непрерывного образования,  отвечающего его внутренней потребности.  Для этого школьник в ходе УП осознанно воспринимает и запоминает систему знаний о природе (обществе), учится пользоваться этими знаниями как способами деятельности по образцу (в знакомой ситуации) и творчески (в незнакомой ситуации), т.е. знания усваиваются на трёх уровнях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Непрерывность образования, самоорганизация и самообразование школьников, основанные на формировании приёмов рациональной учебной деятельности, позволяют  ученику быть готовым к сознательному направлению профессиональной подготовки сообразно личным интересам и потребностям. И, как следствие, выполнение учеником в будущем универсальных для всех граждан социальных функций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Самоорганизация – это сознательная работа над собой с целью совершенствования  эмоциональных и морально-волевых черт характера в деятельности, направленной на  развитие и разрешение личностно значимых задач. Самоорганизованная личность воспитывается через влияние внешней среды на внутреннюю потребностно-мотивационную сферу данной личности. Причём, приоритетную роль играют  общественная среда, средовые условия для развития способности к самоорганизации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 xml:space="preserve">Основные качества, присущие личности с высокой самоорганизацией: творческая самостоятельность мысли, уверенность в себе, отсутствие тревожности по поводу своего престижа. Деятельность, связанная с процессами обобщения (свёртывания) и переноса     информации;  деятельность  с  целью       самопроверки     полученных результатов (сравнение, релаксация), направленная на культурное оздоровление личности (здоровьесбережение), - выбор этих видов деятельности предопределён качествами, характерными для личности с высокой самоорганизацией. 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Итак, самоорганизация – это способность, имеющая интеллектуально-волевую направленность и развиваемая в деятельности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В ходе осуществления перехода на концентрическую структуру образования возникли противоречия между расширением объёма содержания учебного материала и сокращением временных рамок для его изучения,  между увеличением информационной нагрузки и неготовностью учащихся  рационально и эффективно овладеть информацией на основе уверенного и чёткого использования навыков учебного труда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Умею ли я учиться?- 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ыписка некоторых результатов диагностирования уровня владения приёмами учебной деятельности учащимися 8 – 11 классов Рсош.  30.10.2003год. 46 учеников.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 </w:t>
      </w:r>
    </w:p>
    <w:tbl>
      <w:tblPr>
        <w:tblW w:w="91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277"/>
      </w:tblGrid>
      <w:tr>
        <w:trPr/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ёмы учебной деятельност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  учеников,   выполнивших задание</w:t>
            </w:r>
          </w:p>
        </w:tc>
        <w:tc>
          <w:tcPr>
            <w:tcW w:w="2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ля (процент) учеников, выполнивших задание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Определение понят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,6%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Описание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7%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Объяснение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,1%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«Широта мышления»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 Обобщение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(в среднем)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,2%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 Сравнение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4%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. Определение признаков для сравн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9%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. Классификац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(в среднем)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,1%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. Определение основы классифик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Анализ выполнения заданий учащимися и более подробная информация о результатах диагностического теста «Умею ли я учиться? - 1»  представлены в приложениях №6 и №7 соответствен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/>
      </w:pPr>
      <w:r>
        <w:rPr>
          <w:i/>
          <w:iCs/>
        </w:rPr>
        <w:t xml:space="preserve">   </w:t>
      </w:r>
      <w:r>
        <w:rPr>
          <w:i/>
          <w:iCs/>
          <w:u w:val="single"/>
        </w:rPr>
        <w:t xml:space="preserve">По данным опроса учащихся 8 – 11 классов (24.02.2004 год.  38 учеников.):  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10 человек считают, что темп их чтения быстрый (200 и более слов в минуту)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 человек читают медленно, допуская ошибки в словах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1человек не способны понять смысл текста без посторонней помощи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8 человек смогут определить главные мысли прочитанного текста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0 человек полагают, что данной техники чтения им будет достаточно при обучении на следующей ступени образования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5 человек имеют желание  (на момент опроса) приобрести навыки учебного тру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Результаты диагностирования уровня сформированности общеучебных умений и навыков у учащихся Рсош,  противоречия, возникшие на первом этапе  модернизации образования,  привели к выводу о необходимости целенаправленной систематической работы по формированию и развитию умений и навыков учебного труда у учащихся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Курс «Самоорганизация личности»  рассчитан на 20 часов для учащихся  8 - 9 классов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>
          <w:u w:val="single"/>
        </w:rPr>
        <w:t>Ведущая идея курс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 xml:space="preserve">«Формирование способности учащихся осуществлять   самоорганизацию личности на основе приёмов учебной деятельности». 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Идея курса является дополнением к методической теме школы «Интеграция как средство, обеспечивающее целостное познание мира и способности человека системно мыслить при решении практических задач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>
          <w:u w:val="single"/>
        </w:rPr>
        <w:t>Задачи курса:</w:t>
      </w:r>
      <w:r>
        <w:rPr/>
        <w:t xml:space="preserve">  </w:t>
      </w:r>
    </w:p>
    <w:p>
      <w:pPr>
        <w:pStyle w:val="Normal"/>
        <w:ind w:left="436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Формирование приёмов общих приёмов учебной работы (работа с книгой, составление условно логических схем и опорных конспектов);</w:t>
      </w:r>
    </w:p>
    <w:p>
      <w:pPr>
        <w:pStyle w:val="Normal"/>
        <w:ind w:left="436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Формирование приёмов умственной деятельности (анализ, синтез, сравнение, обобщение, классификация, установление причинно-следственных связей);</w:t>
      </w:r>
    </w:p>
    <w:p>
      <w:pPr>
        <w:pStyle w:val="Normal"/>
        <w:ind w:left="436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Формирование умений самоорганизации учащихся: планирование работы, организация рабочего места, сознательная мобилизация внутренних ресурсов организма (внимания) для выполнения поставленной цели, самоконтроль качества действий и самооценка успехов в достижении цели;</w:t>
      </w:r>
    </w:p>
    <w:p>
      <w:pPr>
        <w:pStyle w:val="Normal"/>
        <w:ind w:left="436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Формирование сознательного отношения к сохранению здоровья через включение оздоровительных восстанавливающих упражнений.</w:t>
      </w:r>
    </w:p>
    <w:p>
      <w:pPr>
        <w:pStyle w:val="Normal"/>
        <w:ind w:left="76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Программа включает изучение теоретического материала по основам познания психологических качеств личности (внимания); по овладению приёмами умственной деятельности (чтение текста, работа с текстом, составление опорных конспектов, анализ, синтез, обобщение, сравнение, классификация); по формированию культуры здоровья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Программой предусмотрено проведение анкетирования «Как я читаю?» (</w:t>
      </w:r>
      <w:hyperlink r:id="rId2">
        <w:r>
          <w:rPr>
            <w:rStyle w:val="InternetLink"/>
            <w:b/>
            <w:bCs/>
            <w:color w:val="0000FF"/>
            <w:u w:val="single"/>
          </w:rPr>
          <w:t>Приложение №3</w:t>
        </w:r>
      </w:hyperlink>
      <w:r>
        <w:rPr/>
        <w:t>),  выполнение практических заданий по развитию общеучебных умений и навыков, определению скорости чтения, коэффициента понимания, характеристик внимания («Как развито моё внимание?») и его развитию, выполнению комплексов упражнений оздоровительного характера.</w:t>
      </w:r>
    </w:p>
    <w:p>
      <w:pPr>
        <w:pStyle w:val="Normal"/>
        <w:rPr/>
      </w:pPr>
      <w:r>
        <w:rPr/>
        <w:t>         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Динамику развития личности учащегося поможет отследить выполнение вводного и итогового диагностических тестов «Умею ли я учиться? - 1» (</w:t>
      </w:r>
      <w:hyperlink r:id="rId3">
        <w:r>
          <w:rPr>
            <w:rStyle w:val="InternetLink"/>
            <w:b/>
            <w:bCs/>
            <w:color w:val="0000FF"/>
            <w:u w:val="single"/>
          </w:rPr>
          <w:t>Приложение №4</w:t>
        </w:r>
      </w:hyperlink>
      <w:r>
        <w:rPr/>
        <w:t>)  и «Умею ли я учиться? - 2» (</w:t>
      </w:r>
      <w:hyperlink r:id="rId4">
        <w:r>
          <w:rPr>
            <w:rStyle w:val="InternetLink"/>
            <w:b/>
            <w:bCs/>
            <w:color w:val="0000FF"/>
            <w:u w:val="single"/>
          </w:rPr>
          <w:t>Приложение №5</w:t>
        </w:r>
      </w:hyperlink>
      <w:r>
        <w:rPr/>
        <w:t>), вводного и итогового диагностических  тестов «Как быстро  и внимательно я читаю? - 1» (</w:t>
      </w:r>
      <w:hyperlink r:id="rId5">
        <w:r>
          <w:rPr>
            <w:rStyle w:val="InternetLink"/>
            <w:b/>
            <w:bCs/>
            <w:color w:val="0000FF"/>
            <w:u w:val="single"/>
          </w:rPr>
          <w:t>Приложение №1</w:t>
        </w:r>
      </w:hyperlink>
      <w:r>
        <w:rPr/>
        <w:t>) и «Как быстро  и внимательно я читаю? - 4» (</w:t>
      </w:r>
      <w:hyperlink r:id="rId6">
        <w:r>
          <w:rPr>
            <w:rStyle w:val="InternetLink"/>
            <w:b/>
            <w:bCs/>
            <w:color w:val="0000FF"/>
            <w:u w:val="single"/>
          </w:rPr>
          <w:t>Приложение №2</w:t>
        </w:r>
      </w:hyperlink>
      <w:r>
        <w:rPr/>
        <w:t xml:space="preserve">). Однако необходимо чётко осознавать, что развитие быстрого темпа чтения  - это работа не одного года. 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Особенности данной программы:</w:t>
      </w:r>
    </w:p>
    <w:p>
      <w:pPr>
        <w:pStyle w:val="Normal"/>
        <w:ind w:left="72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Систематизация содержания курса по вопросу формирования некоторых общеучебных умений и навыков;</w:t>
      </w:r>
    </w:p>
    <w:p>
      <w:pPr>
        <w:pStyle w:val="Normal"/>
        <w:ind w:left="72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Введение умения составлять опорные условно-логические схемы и опорные конспекты как интегрированного учебного приёма деятельности по обобщению, систематизации материала;</w:t>
      </w:r>
    </w:p>
    <w:p>
      <w:pPr>
        <w:pStyle w:val="Normal"/>
        <w:ind w:left="72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 xml:space="preserve">Включение рефлексивного момента, психологических диагностических тестов, оздоровительных упражнений как возможности «послушать себя» и скорректировать своё состояние; </w:t>
      </w:r>
    </w:p>
    <w:p>
      <w:pPr>
        <w:pStyle w:val="Normal"/>
        <w:ind w:left="72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Предусмотрены тестовые диагностики, контролирующие динамику развития личности учащегося;</w:t>
      </w:r>
    </w:p>
    <w:p>
      <w:pPr>
        <w:pStyle w:val="Normal"/>
        <w:ind w:left="72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Включение основных требований к уровню подготовки учащихся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  <w:iCs/>
          <w:u w:val="single"/>
        </w:rPr>
      </w:pPr>
      <w:r>
        <w:rPr>
          <w:i/>
          <w:iCs/>
          <w:u w:val="single"/>
        </w:rPr>
        <w:t>Тематическое планирование учебного матери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2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784"/>
        <w:gridCol w:w="3694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Тема занятия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л-во часов</w:t>
            </w:r>
          </w:p>
        </w:tc>
        <w:tc>
          <w:tcPr>
            <w:tcW w:w="3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онятийный аппарат</w:t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       </w:t>
            </w:r>
            <w:r>
              <w:rPr>
                <w:b/>
                <w:bCs/>
                <w:i/>
                <w:iCs/>
                <w:u w:val="single"/>
              </w:rPr>
              <w:t>Введение.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/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то значит организовать самого себ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(Диагностический тест «Как быстро  и внимательно я читаю? - 1») 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ганизация личности, организация труда,  НОТ, планирование работы, организация рабочего места, скорость чтения, коэффициент понимания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/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тение в моей жизни. Как я читаю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тимальное чтение, для чего оно мн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Анкетирование «Как я читаю?»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Традиционное чтение и его особенности; регрессии, интегральный алгоритм чтения, артикуляция, малое поле зрения, внимание 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/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мею ли я учить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иагностический тест «Умею ли я учиться? - 1»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нятие, описание, объяснение, обобщение, сравнение, классификация</w:t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       </w:t>
            </w:r>
            <w:r>
              <w:rPr>
                <w:b/>
                <w:bCs/>
                <w:i/>
                <w:iCs/>
                <w:u w:val="single"/>
              </w:rPr>
              <w:t>Понятие – форма  мышления.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/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заимосвязь слова, понятия, термина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ышление, слово, термин, понятие, обобщающая функция  понятия, «широта» мышления, личность,  самоорганизация,  самоорганизация  личности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/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сихологические основы запоминания терминов в процессе усвоения понятий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нимание, память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/6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рактическое занятие.  Учусь анализировать, обобщать и классифицировать. 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Обобщающая и классифицирующая функция  понятия, анализ, основание классификации 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/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ческое занятие.  Учусь анализировать и сравнивать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нализ, сходства, различия, существенные признаки, несущественные признаки, сравнение, обобщение</w:t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       </w:t>
            </w:r>
            <w:r>
              <w:rPr>
                <w:b/>
                <w:bCs/>
                <w:i/>
                <w:iCs/>
                <w:u w:val="single"/>
              </w:rPr>
              <w:t>Учитесь быстро читать.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/8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флекс сосредоточения – основа вн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Практические упражнения на диагностику уровня развития внимания при работе с печатными пособиями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флекс, рефлекс сосредоточения, внимание, законы внимания (апперцепции, установки, четырёх составляющих), эффект сосредоточения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/9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лгоритм активизации познавательной деятельности. Интеллектуальный потенциал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Практические упражнения на диагностику уровня развития внимания при работе с печатными пособиями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знавательная деятельность, алгоритм, алгоритм активизации познавательной деятельности при изучении нового объекта, интеллект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/1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нимание при чтении. Способы управления своим вним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Практические упражнения по определению уровня развития показателей внимания.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нимание, его виды (не- и произвольное,   послепроизвольное) и хар-ки (концентрация, устойчивость, переключение, объём), невнимательность и её причины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/1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ять способов чтения. Семь золотых правил быстрого чтения. Освоение интегрального алгоритма чтения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глублённое, быстрое, панорамное быстрое, выборочное чтение, чтение – просмотр, сканирование; интегральный алгоритм чтения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/1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ифференциальный алгоритм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Практические упражнения на освоение дифференциального алгоритма чтения, «Как быстро  и внимательно я читаю? – 2»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лгоритм,  дифференциальный алгоритм чтения, ключевые слова, смысловые ряды, домин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/1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о читать? Как читат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Практические упражнения на определение коэффициента по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Как быстро  и внимательно я читаю? – 3»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 газет, научных и научно-популярных книг и журналов, учебников, художественной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/1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Можно ли научиться быстро писать? Опорный конспект -  база продуктивного мышления. 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енография, конспект, опорные сигналы, условно логические схемы, опорные конспекты, принципы составления опорных конспектов, мышление репродуктивное и продуктивное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/1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орное конспектирование -  способ активизации деятельности учащихся по применению и переносу навыков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орный конспект, требования к составлению условно    логических схем предметного  и общего содержания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9/16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: Составление опорных  конспек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Групповая деятельность по состав-лению опорного конспекта.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орный конспект, требования к составлению условно    логичес-ких схем предметного  и общего содержания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/1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ческое занятие: Составление опорных  конспектов. (Индивидуальная деятельность по представлению проекта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орный конспект, требования к составлению условно    логических схем предметного  и общего содержания</w:t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            </w:t>
            </w:r>
            <w:r>
              <w:rPr>
                <w:b/>
                <w:bCs/>
                <w:i/>
                <w:iCs/>
                <w:u w:val="single"/>
              </w:rPr>
              <w:t>Культура здоровья.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/18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ультура здоровья и её слагаем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Комплекс упражнений для снятия умственной напряжённости, усталости. Гимнастика для глаз.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доровье, культура, культура здоровья, факторы укрепления здоровья, понятие об аутогенной тренировке, физич. активность как фактор регулирования психического равновесия  в организме.</w:t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            </w:t>
            </w:r>
            <w:r>
              <w:rPr>
                <w:b/>
                <w:bCs/>
                <w:i/>
                <w:iCs/>
                <w:u w:val="single"/>
              </w:rPr>
              <w:t>Самоорганизация личности и уверенность в своих возможностях.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/19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мею ли я учить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Итоговый диагностический тест «Умею ли я учиться? - 2». 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щеучебные интеллектуальные умения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/2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амоорганизация личности – шаг к уверенности в возможности интеллектуального и духовного развития личности. Диагностический тест «Как быстро  и внимательно я читаю? - 4»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амоорганизация и свобода личности, скорость чтения, коэффициент понимани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iCs/>
          <w:kern w:val="2"/>
        </w:rPr>
      </w:pPr>
      <w:r>
        <w:rPr>
          <w:i/>
          <w:iCs/>
          <w:kern w:val="2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kern w:val="2"/>
        </w:rPr>
      </w:pPr>
      <w:r>
        <w:rPr>
          <w:i/>
          <w:iCs/>
          <w:kern w:val="2"/>
          <w:u w:val="single"/>
        </w:rPr>
        <w:t>Содержание программы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Введение. (3) </w:t>
      </w:r>
      <w:r>
        <w:rPr/>
        <w:t>Что значит организовать самого себя? Планирование работы, выбор формы самообразования, организация рабочего места. Диагностический тест «Как быстро  и внимательно я читаю? - 1».</w:t>
      </w:r>
    </w:p>
    <w:p>
      <w:pPr>
        <w:pStyle w:val="Normal"/>
        <w:jc w:val="both"/>
        <w:rPr/>
      </w:pPr>
      <w:r>
        <w:rPr/>
        <w:t xml:space="preserve">Особенности традиционных методов чтения. Оптимальное чтение. Для чего  нужно оптимальное чтение?  Анкетирование «Как я читаю?».  </w:t>
      </w:r>
    </w:p>
    <w:p>
      <w:pPr>
        <w:pStyle w:val="Normal"/>
        <w:rPr/>
      </w:pPr>
      <w:r>
        <w:rPr/>
        <w:t>Вводный диагностический тест «Умею ли я учиться? - 1». Рефлексивно-оценочный момент: выработка собственного отношения к результатам тестир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Понятие – форма мышления. (4)</w:t>
      </w:r>
      <w:r>
        <w:rPr/>
        <w:t xml:space="preserve"> Взаимосвязь слова, понятия, термина. («Широта мышления», обобщающая функция понятия.) Понятия «самоорганизация», «личность», «самоорганизация личности».</w:t>
      </w:r>
    </w:p>
    <w:p>
      <w:pPr>
        <w:pStyle w:val="Normal"/>
        <w:jc w:val="both"/>
        <w:rPr/>
      </w:pPr>
      <w:r>
        <w:rPr/>
        <w:t>Психологические основы запоминания терминов  в процессе усвоения понятий. Обобщающая и классифицирующая функция понятий. Практические упражнения по развитию навыков анализа, обобщения, классификации, сравнения. Рефлексивно-оценочный момент: выработка собственного отношения к результатам тестир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Учитесь быстро читать. (10)  </w:t>
      </w:r>
      <w:r>
        <w:rPr/>
        <w:t>Рефлекс сосредоточения – основа внимания. Интеллектуальный потенциал личности. Алгоритм активизации познавательной деятельности.   Внимание при чтении.   Способы  управления  своим  вниманием.</w:t>
      </w:r>
    </w:p>
    <w:p>
      <w:pPr>
        <w:pStyle w:val="Normal"/>
        <w:jc w:val="both"/>
        <w:rPr/>
      </w:pPr>
      <w:r>
        <w:rPr/>
        <w:t>Практические упражнения по определению уровня развития показателей внимания, быстрому чтению. Рефлексивно-оценочный момент: выработка собственного отношения к результатам тестирования.</w:t>
      </w:r>
    </w:p>
    <w:p>
      <w:pPr>
        <w:pStyle w:val="Normal"/>
        <w:rPr>
          <w:sz w:val="20"/>
          <w:szCs w:val="20"/>
        </w:rPr>
      </w:pPr>
      <w:r>
        <w:rPr/>
        <w:t>Пять способов чтения. Семь золотых правил быстрого чтения. Дифференциальный алгоритм чтения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Как читать газеты, научные и научно-популярные книги и журналы, учебники, художественную литературу? </w:t>
      </w:r>
    </w:p>
    <w:p>
      <w:pPr>
        <w:pStyle w:val="Normal"/>
        <w:jc w:val="both"/>
        <w:rPr/>
      </w:pPr>
      <w:r>
        <w:rPr/>
        <w:t>Можно ли научиться быстро писать? Опорный конспект как база продуктивного мышления, как способ активизации деятельности учащихся по  применению и переносу навыков, приобретённых в процессе выполнения одной задачи, к решению другой. Требования к составлению условно-логических схем, опорно-контекстного конспекта. Практические упражнения по составлению опорных схем, конспектов. Рефлексивно-оценочный момент: выработка собственного отношения к результатам  выполнения практических задани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Культура здоровья. (1)  </w:t>
      </w:r>
      <w:r>
        <w:rPr/>
        <w:t>Понятие «культура», «здоровье», «культура здоровья». Культура здоровья и её слагаемые. Физическая активность как фактор регулирования психического равновесия  в организме.</w:t>
      </w:r>
    </w:p>
    <w:p>
      <w:pPr>
        <w:pStyle w:val="Normal"/>
        <w:jc w:val="both"/>
        <w:rPr>
          <w:sz w:val="20"/>
          <w:szCs w:val="20"/>
        </w:rPr>
      </w:pPr>
      <w:r>
        <w:rPr/>
        <w:t>Комплекс упражнений для снятия умственной напряжённости, усталости. Гимнастика для глаз. (Аутогенная тренировка.)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Самоорганизация личности и уверенность в своих возможностях. (2) </w:t>
      </w:r>
      <w:r>
        <w:rPr/>
        <w:t>Итоговый диагностический тест «Умею ли я учиться? - 2». Самоорганизация личности – шаг к уверенности в возможности интеллектуального и духовного развития личности. Диагностический тест «Как быстро  и внимательно я читаю? - 4».</w:t>
      </w:r>
    </w:p>
    <w:p>
      <w:pPr>
        <w:pStyle w:val="Normal"/>
        <w:jc w:val="both"/>
        <w:rPr>
          <w:sz w:val="20"/>
          <w:szCs w:val="20"/>
        </w:rPr>
      </w:pPr>
      <w:r>
        <w:rPr/>
        <w:t>Рефлексивно-оценочный момент: выработка собственного отношения к изученному материалу и собственным результатам обучения.</w:t>
      </w:r>
    </w:p>
    <w:p>
      <w:pPr>
        <w:pStyle w:val="Normal"/>
        <w:jc w:val="both"/>
        <w:rPr>
          <w:sz w:val="20"/>
          <w:szCs w:val="20"/>
        </w:rPr>
      </w:pPr>
      <w:r>
        <w:rPr/>
        <w:t>  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План отслеживания результатов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бучающей деятельности учителя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iCs/>
          <w:sz w:val="28"/>
          <w:szCs w:val="28"/>
          <w:u w:val="single"/>
        </w:rPr>
      </w:pPr>
      <w:r>
        <w:rPr>
          <w:i/>
          <w:iCs/>
          <w:u w:val="single"/>
        </w:rPr>
        <w:t>Формы контроля ЗУН учащихся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 xml:space="preserve">Вводный контроль: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               </w:t>
      </w:r>
      <w:r>
        <w:rPr/>
        <w:t>диагностический тест «Как быстро  и внимательно я читаю? -1»;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               </w:t>
      </w:r>
      <w:r>
        <w:rPr/>
        <w:t>диагностический тест «Умею ли я учиться? - 1»;</w:t>
      </w:r>
    </w:p>
    <w:p>
      <w:pPr>
        <w:pStyle w:val="Normal"/>
        <w:jc w:val="both"/>
        <w:rPr/>
      </w:pPr>
      <w:r>
        <w:rPr/>
        <w:t xml:space="preserve">                    </w:t>
      </w:r>
      <w:r>
        <w:rPr/>
        <w:t xml:space="preserve">анкетирование «Как я читаю?». 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2. Промежуточный контроль: </w:t>
      </w:r>
      <w:r>
        <w:rPr/>
        <w:t xml:space="preserve">практические упражнения  по определению скорости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              </w:t>
      </w:r>
      <w:r>
        <w:rPr/>
        <w:t xml:space="preserve">чтения, коэффициента понимания, уровня сформированности умений 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              </w:t>
      </w:r>
      <w:r>
        <w:rPr/>
        <w:t xml:space="preserve">обобщать, классифицировать, сравнивать, составлять опорный конспект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             </w:t>
      </w:r>
      <w:r>
        <w:rPr/>
        <w:t>(схему), уровня развития характеристик внима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3. Итоговый контро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                    </w:t>
      </w:r>
      <w:r>
        <w:rPr/>
        <w:t>диагностический тест  «Умею ли я учиться? - 2»;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диагностический тест «Как быстро и внимательно я читаю? - 4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1281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тслеживаю?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отслеживаю?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иоди-чность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чтения; коэффициент понимания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Вводный диагностический 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Как быстро  и внимательно я читаю? -1»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выков чтения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тирование «Как я читаю?». 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ованности общеучебных приёмов умственной деятельности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Вводный диагностический те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Умею ли я учиться? - 1»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3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ень развития характеристик внимания:  концентрации, устойчивости, переключения, объёма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Диагностический те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Как развито моё внимание?»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0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чтения; коэффициент понимания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Диагностический те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Как быстро  и внимательно я читаю? – 2»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2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чтения; коэффициент понимания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Диагностический те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Как быстро  и внимательно я читаю? – 3»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3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ставить опорный конспект 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рупповое задание по тексту предметного содержа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6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ставить опорный конспект 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ндивидуальное задание по тексту предметного содержа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7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ованности общеучебных приёмов умственной деятельности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Итоговый  диагностический те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Умею ли я учиться? - 2»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9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чтения; коэффициент понимания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Итоговый  диагностический 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Как быстро  и внимательно я читаю? -4»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iCs/>
          <w:sz w:val="28"/>
          <w:szCs w:val="28"/>
          <w:u w:val="single"/>
        </w:rPr>
      </w:pPr>
      <w:r>
        <w:rPr>
          <w:i/>
          <w:iCs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iCs/>
          <w:sz w:val="28"/>
          <w:szCs w:val="28"/>
          <w:u w:val="single"/>
        </w:rPr>
      </w:pPr>
      <w:r>
        <w:rPr>
          <w:i/>
          <w:iCs/>
          <w:u w:val="single"/>
        </w:rPr>
        <w:t>Основные требования к уровню подготовки учащихся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</w:rPr>
        <w:t>Называть (приводить примеры)</w:t>
      </w:r>
      <w:r>
        <w:rPr/>
        <w:t xml:space="preserve"> понятия; способы чтения различных источников информации; правила быстрого чтения; приёмы снятия напряжённости, усталости, способы развития внимания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</w:rPr>
        <w:t xml:space="preserve">Характеризовать (описывать) </w:t>
      </w:r>
      <w:r>
        <w:rPr/>
        <w:t>понятия: «самоорганизация», «личность», «самоорганизация личности», «культура», «здоровье», «культура здоровья», «внимание», «память», «анализ», «сравнение», «обобщение», «классификация», «опорный конспект»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</w:rPr>
        <w:t xml:space="preserve">Обосновывать </w:t>
      </w:r>
      <w:r>
        <w:rPr/>
        <w:t> причины сходств и различий между сравниваемыми объектами; классификацию объектов на основе выбранного признака; проведённое обобщение объектов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блюдать правила   </w:t>
      </w:r>
      <w:r>
        <w:rPr/>
        <w:t>профилактики напряжённости, усталости, развития внимания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владевать умениями  </w:t>
      </w:r>
      <w:r>
        <w:rPr/>
        <w:t>пользоваться оглавлением, предметным и именным указа-телем в научной, популярной, учебной литературе; быстрого чтения текста с последующим выделением основного его содержания; составлять опорные схемы, опорный конспект на основе текста учебника; составлять таблицы на сравнение чего-либо; по осуществлению рефлексивной оценки психических качеств личности (внимания), скорости чтения, коэффициента понимания и результатов своей деятельност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kern w:val="2"/>
        </w:rPr>
      </w:pPr>
      <w:r>
        <w:rPr>
          <w:b/>
          <w:bCs/>
          <w:kern w:val="2"/>
        </w:rPr>
        <w:t>Список литературы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1. Андрееев О.А., Хромов Л.Н. Учитесь быстро читать: Кн. для учащихся старших классов. – М.: Просвещение, 1991.</w:t>
      </w:r>
    </w:p>
    <w:p>
      <w:pPr>
        <w:pStyle w:val="Normal"/>
        <w:jc w:val="both"/>
        <w:rPr/>
      </w:pPr>
      <w:r>
        <w:rPr/>
        <w:t>    </w:t>
      </w:r>
      <w:r>
        <w:rPr/>
        <w:t>2. Андрееев О.А., Хромов Л.Н. Учитесь быть внимательным: Кн. для учащихся старших классов. – М.: Просвещение: Учеб. лит., 1996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3.  Бабанский Ю.К. Избранные педагогические труды.- М: Педагогика, 1989, с.325 - 327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4. Бардин К.В. Как научить детей учиться: Кн. для учителя. – М.: Просвещение, 1987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5. Бруновт. Е.П., Бровкина Е.Т. Формирование приёмов умственной деятельности учащихся: На материале учебного предмета биологии (методическое исследование); Науч.-исслед. ин-т содержания и методов обучения Акад. пед. наук СССР. – М.: Педагогика, 1981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6. Бурмистрова Л., Мороз В. Рекорды человека. – М.: Изд-во Эксмо, 2003, с.60-61 (Серия «Всемирная детская энциклопедия»).</w:t>
      </w:r>
    </w:p>
    <w:p>
      <w:pPr>
        <w:pStyle w:val="Normal"/>
        <w:rPr/>
      </w:pPr>
      <w:r>
        <w:rPr/>
        <w:t xml:space="preserve">    </w:t>
      </w:r>
      <w:r>
        <w:rPr/>
        <w:t>7.  Бурцева О.Ю.  Учим ли мы наших детей учиться? – Биология в школе, №1 /Под ред. Ребровой Л.В. -  М.: Издательский дом «Школа – Пресс 1», 2003, с.29-3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i/>
      <w:iCs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  <w:szCs w:val="28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pkro.wladimir.ru/elkursy/html/profess/priloj prohorova 3.htm" TargetMode="External"/><Relationship Id="rId3" Type="http://schemas.openxmlformats.org/officeDocument/2006/relationships/hyperlink" Target="http://www.vipkro.wladimir.ru/elkursy/html/profess/priloj prohorova 4.htm" TargetMode="External"/><Relationship Id="rId4" Type="http://schemas.openxmlformats.org/officeDocument/2006/relationships/hyperlink" Target="http://www.vipkro.wladimir.ru/elkursy/html/profess/priloj prohorova 5.htm" TargetMode="External"/><Relationship Id="rId5" Type="http://schemas.openxmlformats.org/officeDocument/2006/relationships/hyperlink" Target="http://www.vipkro.wladimir.ru/elkursy/html/profess/priloj prohorova 1.htm" TargetMode="External"/><Relationship Id="rId6" Type="http://schemas.openxmlformats.org/officeDocument/2006/relationships/hyperlink" Target="http://www.vipkro.wladimir.ru/elkursy/html/profess/priloj prohorova 2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19:00Z</dcterms:created>
  <dc:creator>Metod_2</dc:creator>
  <dc:description/>
  <cp:keywords/>
  <dc:language>en-US</dc:language>
  <cp:lastModifiedBy>Metod_2</cp:lastModifiedBy>
  <dcterms:modified xsi:type="dcterms:W3CDTF">2007-10-12T08:20:00Z</dcterms:modified>
  <cp:revision>1</cp:revision>
  <dc:subject/>
  <dc:title>Самоорганизация личности</dc:title>
</cp:coreProperties>
</file>