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Геометрия и искусство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/>
        <w:t>автор   Комова Инна Петровна</w:t>
      </w:r>
    </w:p>
    <w:p>
      <w:pPr>
        <w:pStyle w:val="Normal"/>
        <w:jc w:val="right"/>
        <w:rPr>
          <w:sz w:val="20"/>
          <w:szCs w:val="20"/>
        </w:rPr>
      </w:pPr>
      <w:r>
        <w:rPr/>
        <w:t>учитель математики,</w:t>
      </w:r>
    </w:p>
    <w:p>
      <w:pPr>
        <w:pStyle w:val="Normal"/>
        <w:jc w:val="right"/>
        <w:rPr>
          <w:sz w:val="20"/>
          <w:szCs w:val="20"/>
        </w:rPr>
      </w:pPr>
      <w:r>
        <w:rPr/>
        <w:t>Игнатьева Александра Борисовна</w:t>
      </w:r>
    </w:p>
    <w:p>
      <w:pPr>
        <w:pStyle w:val="Normal"/>
        <w:jc w:val="right"/>
        <w:rPr>
          <w:sz w:val="20"/>
          <w:szCs w:val="20"/>
        </w:rPr>
      </w:pPr>
      <w:r>
        <w:rPr/>
        <w:t>учитель  МХК и черчения</w:t>
      </w:r>
    </w:p>
    <w:p>
      <w:pPr>
        <w:pStyle w:val="Normal"/>
        <w:jc w:val="right"/>
        <w:rPr>
          <w:sz w:val="20"/>
          <w:szCs w:val="20"/>
        </w:rPr>
      </w:pPr>
      <w:r>
        <w:rPr/>
        <w:t>СОШ № 1 г. Радужный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У многих учащихся к 9 классу сформировалось мнение, что геометрия – это «сухой» предмет, который развивает только логику, ум, а искусство воздействует лишь на эмоциональную сферу человека, в которой нет места логике, следовательно, геометрия и искусство – это «лед и пламень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     </w:t>
      </w:r>
      <w:r>
        <w:rPr>
          <w:b/>
          <w:bCs/>
        </w:rPr>
        <w:t>Цель</w:t>
      </w:r>
      <w:r>
        <w:rPr/>
        <w:t xml:space="preserve"> предлагаемого курса развеять этот миф. Геометрия – это не только школа логического  мышления, это еще и источник образов. В чем тайна многих великих художников, скульпторов, архитекторов. Почему одни произведения искусства притягивают человека своей гармонией, а другие отталкивают?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Есть ли точки соприкосновения у геометрии и искусства? Люди каких профессий (из мира искусства) используют законы геометрии при создании своих произведений?</w:t>
      </w:r>
    </w:p>
    <w:p>
      <w:pPr>
        <w:pStyle w:val="Normal"/>
        <w:jc w:val="both"/>
        <w:rPr>
          <w:sz w:val="20"/>
          <w:szCs w:val="20"/>
        </w:rPr>
      </w:pPr>
      <w:r>
        <w:rPr/>
        <w:t>Ответы на эти вопросы и многие другие дети должны сформулировать при изучении элективного курса «Геометрия и искусство». Этот курс интегрированный, ориентирован на детей, которые увлекаются искусством, но при этом хотели бы понять логику восприятия художественных произведений человеком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Для геометрии необычность этого курса в том, что здесь нет привычных сложных геометрических задач и теорем, выходящих за рамки школьной программы. Наряду с этим содержание курса может заинтересовать и ребят, серьезно занимающихся  математикой, т.к. в этом курсе поднимается вопрос о взаимодействии эстетики с точки зрения формальной математической логики и с позиций восприятия гармонии и красоты человеком. На уроках геометрии практически этот вопрос не поднимается, преобладает красота логики доказательства, красота формул, а красота формообразования в природе и искусстве уходят из поля зрения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На уроках МХК, в отличие от геометрии, мало исследуются вопросы именно строгой логики в создании шедевров искусств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 </w:t>
      </w:r>
      <w:r>
        <w:rPr/>
        <w:t>Элективный курс «Геометрия и  искусство» даст возможность детям исследовать вопрос о том, должен ли человек, постигающий тайны искусства и окружающего мира, понимать такие принципы, лежащие в основе устройства многих явлений природы и искусства как симметрия, пропорции.</w:t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/>
        </w:rPr>
        <w:t>I</w:t>
      </w:r>
      <w:r>
        <w:rPr/>
        <w:t xml:space="preserve">. </w:t>
      </w:r>
      <w:r>
        <w:rPr>
          <w:b/>
          <w:bCs/>
        </w:rPr>
        <w:t>Организационно-методический разде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     </w:t>
      </w:r>
      <w:r>
        <w:rPr>
          <w:b/>
          <w:bCs/>
        </w:rPr>
        <w:t>Цель курса</w:t>
      </w:r>
      <w:r>
        <w:rPr/>
        <w:t>: изучение учащимися тайны законов геометрии для восприятия красоты и гармонии в искусств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Задачи курса:</w:t>
      </w:r>
    </w:p>
    <w:p>
      <w:pPr>
        <w:pStyle w:val="Normal"/>
        <w:jc w:val="both"/>
        <w:rPr>
          <w:sz w:val="20"/>
          <w:szCs w:val="20"/>
        </w:rPr>
      </w:pPr>
      <w:r>
        <w:rPr/>
        <w:t>1. Изучить принципы симметрии в геометрии и искусстве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2. Дать ответ на вопрос как пропорции используются художниками для усиления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 </w:t>
      </w:r>
      <w:r>
        <w:rPr/>
        <w:t>воздействия произведения  искусства на зрителя.</w:t>
      </w:r>
    </w:p>
    <w:p>
      <w:pPr>
        <w:pStyle w:val="Normal"/>
        <w:jc w:val="both"/>
        <w:rPr>
          <w:sz w:val="20"/>
          <w:szCs w:val="20"/>
        </w:rPr>
      </w:pPr>
      <w:r>
        <w:rPr/>
        <w:t>3. Изучить математические принципы в декоративно-прикладном искусстве.</w:t>
      </w:r>
    </w:p>
    <w:p>
      <w:pPr>
        <w:pStyle w:val="Normal"/>
        <w:jc w:val="both"/>
        <w:rPr>
          <w:sz w:val="20"/>
          <w:szCs w:val="20"/>
        </w:rPr>
      </w:pPr>
      <w:r>
        <w:rPr/>
        <w:t>4. Дать детям возможность    применить полученные в курсе знания для создания орнаментов, паркетов и т.д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Место курса в системе предпрофи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Содержание курса познакомит ребят с проблемами, которые решают многие художники и в настоящее время. Ребята познакомятся с профессиями архитектора, дизайнера, художника-оформителя, которые в своей работе используют знания гармонии, а значит и знания из геометрии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Требования к уровню освоению содержания курс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По элективному курсу «Геометрия и искусство» не предполагается проведение контрольных работ. В технологии организации занятий преобладают исследовательские методы, систематизация материала. Формой итогового контроля может стать проектно-исследовательская или творческая работа учащихся по теме курс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Предполагается организовать презентацию работ с тем, чтобы работы учащихся стали значимыми для окружающих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.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0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ем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-во часо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опорции в геометрии и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олотое сечение в геомет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опорции в искус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имметрия в геомет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имметрия в искус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ерспектива в геометрии и в искус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равильные фигуры в геометрии и применение их в создании произведений декоративно-прикладного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рганизация исследовательской и творческ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езентация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 час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Содержание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Тема 1.</w:t>
      </w:r>
      <w:r>
        <w:rPr/>
        <w:t xml:space="preserve"> Пропорции в геометрии и природе (1 час) (учитель математики)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организации занятия: беседа.</w:t>
      </w:r>
    </w:p>
    <w:p>
      <w:pPr>
        <w:pStyle w:val="Normal"/>
        <w:jc w:val="both"/>
        <w:rPr>
          <w:sz w:val="20"/>
          <w:szCs w:val="20"/>
        </w:rPr>
      </w:pPr>
      <w:r>
        <w:rPr/>
        <w:t>Вводится понятие о пропорциональных отрезках, приводится пример «золотого сечения». Рассматриваются задачи деления отрезка в заданном отношении. Различные примеры подобных фигур, принцип подобия в решении задач на построение. Вводится понятие о формообразовании в природе, приводятся примеры из биологии, физики, хим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2.</w:t>
      </w:r>
      <w:r>
        <w:rPr/>
        <w:t xml:space="preserve"> Золотое сечение в геометрии (1 час) (учитель математики)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организации занятия: 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/>
        <w:t>Рассматривается способ «золотого деления» отрезка с помощью циркуля и линейки. Рассматривается «золотой прямоугольник», звездчатый пятиугольник, выполняются практические задачи на построе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3.</w:t>
      </w:r>
      <w:r>
        <w:rPr/>
        <w:t xml:space="preserve"> Пропорции в искусстве (2 часа) (учитель МХК)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1</w:t>
      </w:r>
      <w:r>
        <w:rPr/>
        <w:t>. Форма проведения занятия – лекция.  Рассматриваются каноны Древнего Египта, античности, эпохи Возрождения, каноны иконописи. Приводятся примеры «золотого сечения» в архитектуре, скульптуре, живописи. Исследуется вопрос о связи «золотого сечения» с гармонией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2.</w:t>
      </w:r>
      <w:r>
        <w:rPr/>
        <w:t>  Форма проведения занятия – исследовательская работа.</w:t>
      </w:r>
    </w:p>
    <w:p>
      <w:pPr>
        <w:pStyle w:val="Normal"/>
        <w:jc w:val="both"/>
        <w:rPr>
          <w:sz w:val="28"/>
          <w:szCs w:val="28"/>
        </w:rPr>
      </w:pPr>
      <w:r>
        <w:rPr/>
        <w:t>На этом занятии ребята работают с  репродукциями известных художников, фотографиями произведений архитектуры, скульптуры.</w:t>
      </w:r>
    </w:p>
    <w:p>
      <w:pPr>
        <w:pStyle w:val="Normal"/>
        <w:jc w:val="both"/>
        <w:rPr>
          <w:sz w:val="20"/>
          <w:szCs w:val="20"/>
        </w:rPr>
      </w:pPr>
      <w:r>
        <w:rPr/>
        <w:t>Результаты исследований ребят обсуждаются в итоговой части занят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4.</w:t>
      </w:r>
      <w:r>
        <w:rPr/>
        <w:t xml:space="preserve"> Симметрия в геометрии (1 час) (учитель математики)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проведения занятия - эвристическая беседа.</w:t>
      </w:r>
    </w:p>
    <w:p>
      <w:pPr>
        <w:pStyle w:val="Normal"/>
        <w:jc w:val="both"/>
        <w:rPr>
          <w:sz w:val="20"/>
          <w:szCs w:val="20"/>
        </w:rPr>
      </w:pPr>
      <w:r>
        <w:rPr/>
        <w:t>На этом занятии повторяются понятия симметрии в геометрии, виды симметрии: осевая, центральная, выполняются практические построения.</w:t>
      </w:r>
    </w:p>
    <w:p>
      <w:pPr>
        <w:pStyle w:val="Normal"/>
        <w:jc w:val="both"/>
        <w:rPr>
          <w:sz w:val="20"/>
          <w:szCs w:val="20"/>
        </w:rPr>
      </w:pPr>
      <w:r>
        <w:rPr/>
        <w:t>Приводятся примеры фигур, придуманных ребятами, имеющих оси симметрии и центр симметрии. Приводятся примеры из биологии, физики, химии. Можно на этом занятии привести примеры из алгебры - графики функций, имеющие оси симметрии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5</w:t>
      </w:r>
      <w:r>
        <w:rPr/>
        <w:t>. Симметрия в искусстве (2 часа) (учитель МХК)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1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проведения занятия – лекция</w:t>
      </w:r>
    </w:p>
    <w:p>
      <w:pPr>
        <w:pStyle w:val="Normal"/>
        <w:jc w:val="both"/>
        <w:rPr>
          <w:sz w:val="20"/>
          <w:szCs w:val="20"/>
        </w:rPr>
      </w:pPr>
      <w:r>
        <w:rPr/>
        <w:t>Рассматриваются примеры различных видов симметрии в искусстве: в живописи – зеркальная симметрия, симметрия вращения и перемещения, симметрия тождества, подобия, контраста. Приводятся примеры художественных произведений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2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проведения занятий – практическая работа.</w:t>
      </w:r>
    </w:p>
    <w:p>
      <w:pPr>
        <w:pStyle w:val="Normal"/>
        <w:jc w:val="both"/>
        <w:rPr>
          <w:sz w:val="20"/>
          <w:szCs w:val="20"/>
        </w:rPr>
      </w:pPr>
      <w:r>
        <w:rPr/>
        <w:t>На этом занятии ребята выполняют построение композиции с помощью какого-либо вида симметрии и  представляют свою работу другим учащим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6</w:t>
      </w:r>
      <w:r>
        <w:rPr/>
        <w:t>. Перспектива в геометрии и в искусстве (3 часа) (учитель черчения и МХК)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1</w:t>
      </w:r>
      <w:r>
        <w:rPr/>
        <w:t>. Прямая и обратная перспектива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организации занятия -  лекция, практическая работа.</w:t>
      </w:r>
    </w:p>
    <w:p>
      <w:pPr>
        <w:pStyle w:val="Normal"/>
        <w:jc w:val="both"/>
        <w:rPr>
          <w:sz w:val="20"/>
          <w:szCs w:val="20"/>
        </w:rPr>
      </w:pPr>
      <w:r>
        <w:rPr/>
        <w:t>Рассматриваются приемы в изображении пространственных фигур на плоскости.</w:t>
      </w:r>
    </w:p>
    <w:p>
      <w:pPr>
        <w:pStyle w:val="Normal"/>
        <w:jc w:val="both"/>
        <w:rPr>
          <w:sz w:val="20"/>
          <w:szCs w:val="20"/>
        </w:rPr>
      </w:pPr>
      <w:r>
        <w:rPr/>
        <w:t>Выполняется практическая работа на построение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2.</w:t>
      </w:r>
      <w:r>
        <w:rPr/>
        <w:t xml:space="preserve"> Линейная, воздушная перспектива в живописи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организации занятия -  лекция.</w:t>
      </w:r>
    </w:p>
    <w:p>
      <w:pPr>
        <w:pStyle w:val="Normal"/>
        <w:jc w:val="both"/>
        <w:rPr/>
      </w:pPr>
      <w:r>
        <w:rPr/>
        <w:t>Рассматриваются приемы, применяемые художниками, для передачи глубины пространства. Проводится исследование на примерах различных произведений.</w:t>
      </w:r>
    </w:p>
    <w:p>
      <w:pPr>
        <w:pStyle w:val="Normal"/>
        <w:jc w:val="both"/>
        <w:rPr>
          <w:sz w:val="20"/>
          <w:szCs w:val="20"/>
        </w:rPr>
      </w:pPr>
      <w:r>
        <w:rPr/>
        <w:t>Рассматриваются основные элементы линейной перспективы (линии горизонта, точки схода)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3.</w:t>
      </w:r>
      <w:r>
        <w:rPr/>
        <w:t>  Практическая работа по теме «Перспектива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7.</w:t>
      </w:r>
      <w:r>
        <w:rPr/>
        <w:t xml:space="preserve"> Правильные фигуры в геометрии и применение их в создании произведений декоративно-прикладного искусства. (3 час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1.</w:t>
      </w:r>
      <w:r>
        <w:rPr/>
        <w:t xml:space="preserve"> Правильные фигуры в геометрии (1 час) (учитель математики и черчения)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проведения занятия – практическая работ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Рассматриваются правильные многоугольники и практические приемы построения правильных </w:t>
      </w:r>
      <w:r>
        <w:rPr>
          <w:lang w:val="en-US"/>
        </w:rPr>
        <w:t>n</w:t>
      </w:r>
      <w:r>
        <w:rPr/>
        <w:t>-угольников. Составляются собственные композиции правильных фигур в сочетании с окруж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2</w:t>
      </w:r>
      <w:r>
        <w:rPr/>
        <w:t>. Замощение паркетов (учитель математики и учитель МХК).</w:t>
      </w:r>
    </w:p>
    <w:p>
      <w:pPr>
        <w:pStyle w:val="Normal"/>
        <w:jc w:val="both"/>
        <w:rPr>
          <w:sz w:val="28"/>
          <w:szCs w:val="28"/>
        </w:rPr>
      </w:pPr>
      <w:r>
        <w:rPr/>
        <w:t>Форма проведения занятий – 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/>
        <w:t>Рассматриваются различные типы решеток для замощения паркетов, изучаются способы замощения паркетов, на примере знаменитых дворцовых сооружений. Рассматривается приемы работы художника М.Эшера. Выполняется практическая работа.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Занятие 3.</w:t>
      </w:r>
      <w:r>
        <w:rPr/>
        <w:t xml:space="preserve"> Приемы создания орнаментов.</w:t>
      </w:r>
    </w:p>
    <w:p>
      <w:pPr>
        <w:pStyle w:val="Normal"/>
        <w:jc w:val="both"/>
        <w:rPr>
          <w:sz w:val="20"/>
          <w:szCs w:val="20"/>
        </w:rPr>
      </w:pPr>
      <w:r>
        <w:rPr/>
        <w:t>Форма организации занятия -  лекция, практическая работа.</w:t>
      </w:r>
    </w:p>
    <w:p>
      <w:pPr>
        <w:pStyle w:val="Normal"/>
        <w:jc w:val="both"/>
        <w:rPr>
          <w:sz w:val="20"/>
          <w:szCs w:val="20"/>
        </w:rPr>
      </w:pPr>
      <w:r>
        <w:rPr/>
        <w:t>Рассматриваются различные типы орнаментов, использование орнаментов в живописи, архитектуре, декоративно-прикладном искусстве.</w:t>
      </w:r>
    </w:p>
    <w:p>
      <w:pPr>
        <w:pStyle w:val="Normal"/>
        <w:jc w:val="both"/>
        <w:rPr>
          <w:sz w:val="28"/>
          <w:szCs w:val="28"/>
        </w:rPr>
      </w:pPr>
      <w:r>
        <w:rPr/>
        <w:t>Вводится понятие о фракталах – самоподобных фигурах, рассматриваются примеры самоподобных фигур.</w:t>
      </w:r>
    </w:p>
    <w:p>
      <w:pPr>
        <w:pStyle w:val="Normal"/>
        <w:jc w:val="both"/>
        <w:rPr>
          <w:sz w:val="20"/>
          <w:szCs w:val="20"/>
        </w:rPr>
      </w:pPr>
      <w:r>
        <w:rPr/>
        <w:t>Выполняется практическая работа по созданию орн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8</w:t>
      </w:r>
      <w:r>
        <w:rPr/>
        <w:t>. Организация исследовательской и творческой работы.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>Форма организации занятий: проектно-исследовательская деятельность (учителя математики и МХК).</w:t>
      </w:r>
    </w:p>
    <w:p>
      <w:pPr>
        <w:pStyle w:val="Normal"/>
        <w:jc w:val="both"/>
        <w:rPr>
          <w:sz w:val="28"/>
          <w:szCs w:val="28"/>
        </w:rPr>
      </w:pPr>
      <w:r>
        <w:rPr/>
        <w:t>Ребята выбирают одну из тем для оформления ее как проектно-исследовательской работы или творческой. На этом занятии они получают консультации учителей и обдумывают содержание работы.</w:t>
      </w:r>
    </w:p>
    <w:p>
      <w:pPr>
        <w:pStyle w:val="Normal"/>
        <w:jc w:val="both"/>
        <w:rPr>
          <w:sz w:val="20"/>
          <w:szCs w:val="20"/>
        </w:rPr>
      </w:pPr>
      <w:r>
        <w:rPr/>
        <w:t>Далее происходит перерыв в занятиях для выполнения работы (2 недели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9</w:t>
      </w:r>
      <w:r>
        <w:rPr/>
        <w:t>. Презентация работ   (1 час) (учителя математики, МХК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Форма организации работы – защита проектов, творческих работ в присутствии других учащихся, учителей, родител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я для самостоятельной работы учащихся.</w:t>
      </w:r>
    </w:p>
    <w:p>
      <w:pPr>
        <w:pStyle w:val="Normal"/>
        <w:jc w:val="both"/>
        <w:rPr>
          <w:sz w:val="20"/>
          <w:szCs w:val="20"/>
        </w:rPr>
      </w:pPr>
      <w:r>
        <w:rPr/>
        <w:t>1. Исследование произведений искусства, предложенных учителем или подобранных самостоятельно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Выполнение практических работ на построение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работка проектно- исследовательской или творческо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lang w:val="en-US"/>
        </w:rPr>
        <w:t>III</w:t>
      </w:r>
      <w:r>
        <w:rPr/>
        <w:t>. Учебно-методическое обеспечение курса.</w:t>
      </w:r>
    </w:p>
    <w:p>
      <w:pPr>
        <w:pStyle w:val="Normal"/>
        <w:jc w:val="both"/>
        <w:rPr>
          <w:sz w:val="20"/>
          <w:szCs w:val="20"/>
        </w:rPr>
      </w:pPr>
      <w:r>
        <w:rPr/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/>
        <w:t>1.Вейль Г. «Симметрия». Москва ,«Наука», 1968 г.</w:t>
      </w:r>
    </w:p>
    <w:p>
      <w:pPr>
        <w:pStyle w:val="Normal"/>
        <w:jc w:val="both"/>
        <w:rPr>
          <w:sz w:val="20"/>
          <w:szCs w:val="20"/>
        </w:rPr>
      </w:pPr>
      <w:r>
        <w:rPr/>
        <w:t>2. Л.Тарасов. «Этот удивительно симметричный мир» Пособие для учащихся. Москва. Просвещение. 1982 г.</w:t>
      </w:r>
    </w:p>
    <w:p>
      <w:pPr>
        <w:pStyle w:val="Normal"/>
        <w:jc w:val="both"/>
        <w:rPr>
          <w:sz w:val="20"/>
          <w:szCs w:val="20"/>
        </w:rPr>
      </w:pPr>
      <w:r>
        <w:rPr/>
        <w:t>3. И.М. Смирнова. «Геометрия» Учебное пособие для 10-11 классов гуманитарного профиля. Москва, «Просвещение», 1997 г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Энциклопедия для детей. Том 11. Математика М. «Аванта +» 2001 г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Е.Каменева. «Какого цвета радуга?» Москва «Детская литература» 1984 г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Интернет-ресурсы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Репродукции с произведений художников, фотографии архитектурных соору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49:00Z</dcterms:created>
  <dc:creator>Metod_2</dc:creator>
  <dc:description/>
  <cp:keywords/>
  <dc:language>en-US</dc:language>
  <cp:lastModifiedBy>Metod_2</cp:lastModifiedBy>
  <dcterms:modified xsi:type="dcterms:W3CDTF">2007-10-12T07:49:00Z</dcterms:modified>
  <cp:revision>1</cp:revision>
  <dc:subject/>
  <dc:title>Геометрия и искусство</dc:title>
</cp:coreProperties>
</file>