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8"/>
          <w:szCs w:val="28"/>
        </w:rPr>
        <w:t>«Вспомогательные исторические дисциплины»</w:t>
      </w:r>
    </w:p>
    <w:p>
      <w:pPr>
        <w:pStyle w:val="Normal"/>
        <w:jc w:val="center"/>
        <w:rPr>
          <w:sz w:val="20"/>
          <w:szCs w:val="20"/>
        </w:rPr>
      </w:pPr>
      <w:r>
        <w:rPr/>
        <w:t> 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/>
        <w:t>Автор программы: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/>
        <w:t>Данилова Людмила Анатольевна,</w:t>
      </w:r>
    </w:p>
    <w:p>
      <w:pPr>
        <w:pStyle w:val="Normal"/>
        <w:ind w:left="4248" w:hanging="0"/>
        <w:jc w:val="right"/>
        <w:rPr>
          <w:sz w:val="20"/>
          <w:szCs w:val="20"/>
        </w:rPr>
      </w:pPr>
      <w:r>
        <w:rPr/>
        <w:t>учитель истории и обществознания сш№8 округ Муром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Настоящая программа предназначена для учителей истории, осуществляющих предпрофильную подготовку в 9-х класса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Программа рассчитана на 16 часов (1 час в неделю в течение одного семестра или 2 часа в неделю в течение одной четверти).</w:t>
      </w:r>
    </w:p>
    <w:p>
      <w:pPr>
        <w:pStyle w:val="Normal"/>
        <w:ind w:left="1980" w:hanging="1440"/>
        <w:jc w:val="both"/>
        <w:rPr>
          <w:sz w:val="20"/>
          <w:szCs w:val="20"/>
        </w:rPr>
      </w:pPr>
      <w:r>
        <w:rPr>
          <w:b/>
          <w:bCs/>
          <w:u w:val="single"/>
        </w:rPr>
        <w:t>Цель курса</w:t>
      </w:r>
      <w:r>
        <w:rPr>
          <w:u w:val="single"/>
        </w:rPr>
        <w:t>:</w:t>
      </w:r>
      <w:r>
        <w:rPr/>
        <w:t xml:space="preserve"> помочь учащимся сориентироваться в выборе профиля для обучения в школе </w:t>
      </w:r>
      <w:r>
        <w:rPr>
          <w:lang w:val="en-US"/>
        </w:rPr>
        <w:t>III</w:t>
      </w:r>
      <w:r>
        <w:rPr/>
        <w:t xml:space="preserve"> ступени.</w:t>
      </w:r>
    </w:p>
    <w:p>
      <w:pPr>
        <w:pStyle w:val="Normal"/>
        <w:ind w:left="1980" w:hanging="1440"/>
        <w:rPr>
          <w:sz w:val="20"/>
          <w:szCs w:val="20"/>
        </w:rPr>
      </w:pPr>
      <w:r>
        <w:rPr>
          <w:b/>
          <w:bCs/>
          <w:u w:val="single"/>
        </w:rPr>
        <w:t>Задачи курса</w:t>
      </w:r>
      <w:r>
        <w:rPr>
          <w:u w:val="single"/>
        </w:rPr>
        <w:t>:</w:t>
      </w:r>
      <w:r>
        <w:rPr/>
        <w:t xml:space="preserve"> 1. показать типичные для гуманитарного профиля виды работы;</w:t>
      </w:r>
    </w:p>
    <w:p>
      <w:pPr>
        <w:pStyle w:val="Normal"/>
        <w:ind w:left="1980" w:firstLine="180"/>
        <w:rPr>
          <w:sz w:val="20"/>
          <w:szCs w:val="20"/>
        </w:rPr>
      </w:pPr>
      <w:r>
        <w:rPr/>
        <w:t xml:space="preserve">   </w:t>
      </w:r>
      <w:r>
        <w:rPr/>
        <w:t>2. развивать интерес к истории;</w:t>
      </w:r>
    </w:p>
    <w:p>
      <w:pPr>
        <w:pStyle w:val="Normal"/>
        <w:ind w:left="2520" w:hanging="360"/>
        <w:rPr>
          <w:sz w:val="20"/>
          <w:szCs w:val="20"/>
        </w:rPr>
      </w:pPr>
      <w:r>
        <w:rPr/>
        <w:t xml:space="preserve">   </w:t>
      </w:r>
      <w:r>
        <w:rPr/>
        <w:t>3.развивать умения самостоятельно приобретать и применять знания;</w:t>
      </w:r>
    </w:p>
    <w:p>
      <w:pPr>
        <w:pStyle w:val="Normal"/>
        <w:ind w:left="2520" w:hanging="360"/>
        <w:rPr>
          <w:sz w:val="20"/>
          <w:szCs w:val="20"/>
        </w:rPr>
      </w:pPr>
      <w:r>
        <w:rPr/>
        <w:t xml:space="preserve">   </w:t>
      </w:r>
      <w:r>
        <w:rPr/>
        <w:t>4. создавать условия для развития творческих способностей учащихся, умение работать в группах, отстаивать свою точку зр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Элективный курс «Вспомогательные исторические дисциплины» разработан на основе учебного пособия для педагогических ВУЗов «Вспомогательные исторические дисциплины» под редакцией доктора исторических наук, профессора В.Г. Тюкавкина. Кроме того, для полной реализации цели и задач курса в качестве вспомогательных материалов широко используются вещественные и письменные исторические источники, копии рукописей, историческая научная и научно-популярная литература, а также топонимы, этнонимы, антропонимы, денежные знаки, гербы, генеалогические таблиц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Данный курс имеет ряд особенностей, что качественно отличает его от базового курса истории. Во-первых, его содержание в базовом курсе представлено «вскользь», неравномерно. Во-вторых, содержание, формы работы на занятиях позволяют сделать его интересным и увлекательным.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 </w:t>
      </w:r>
      <w:r>
        <w:rPr/>
        <w:t xml:space="preserve">Динамика интереса к курсу отслеживается в форме анкетирования учащихся на первом и последнем занятии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  </w:t>
      </w:r>
      <w:r>
        <w:rPr/>
        <w:t>Элективный курс «Вспомогательные исторические дисциплины» разделен на темы: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/>
        <w:t>1.</w:t>
      </w:r>
      <w:r>
        <w:rPr>
          <w:sz w:val="14"/>
          <w:szCs w:val="14"/>
        </w:rPr>
        <w:t xml:space="preserve">      </w:t>
      </w:r>
      <w:r>
        <w:rPr/>
        <w:t>Археология.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/>
        <w:t>2.</w:t>
      </w:r>
      <w:r>
        <w:rPr>
          <w:sz w:val="14"/>
          <w:szCs w:val="14"/>
        </w:rPr>
        <w:t xml:space="preserve">      </w:t>
      </w:r>
      <w:r>
        <w:rPr/>
        <w:t>Генеалогия.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/>
        <w:t>3.</w:t>
      </w:r>
      <w:r>
        <w:rPr>
          <w:sz w:val="14"/>
          <w:szCs w:val="14"/>
        </w:rPr>
        <w:t xml:space="preserve">      </w:t>
      </w:r>
      <w:r>
        <w:rPr/>
        <w:t>Палеография.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/>
        <w:t>4.</w:t>
      </w:r>
      <w:r>
        <w:rPr>
          <w:sz w:val="14"/>
          <w:szCs w:val="14"/>
        </w:rPr>
        <w:t xml:space="preserve">      </w:t>
      </w:r>
      <w:r>
        <w:rPr/>
        <w:t>Нумизматика.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/>
        <w:t>5.</w:t>
      </w:r>
      <w:r>
        <w:rPr>
          <w:sz w:val="14"/>
          <w:szCs w:val="14"/>
        </w:rPr>
        <w:t xml:space="preserve">      </w:t>
      </w:r>
      <w:r>
        <w:rPr/>
        <w:t>Историческая ономастика.</w:t>
      </w:r>
    </w:p>
    <w:p>
      <w:pPr>
        <w:pStyle w:val="Normal"/>
        <w:ind w:left="900" w:hanging="360"/>
        <w:jc w:val="both"/>
        <w:rPr>
          <w:sz w:val="20"/>
          <w:szCs w:val="20"/>
        </w:rPr>
      </w:pPr>
      <w:r>
        <w:rPr/>
        <w:t>6.</w:t>
      </w:r>
      <w:r>
        <w:rPr>
          <w:sz w:val="14"/>
          <w:szCs w:val="14"/>
        </w:rPr>
        <w:t xml:space="preserve">      </w:t>
      </w:r>
      <w:r>
        <w:rPr/>
        <w:t>Геральдик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bCs/>
          <w:i/>
          <w:iCs/>
        </w:rPr>
        <w:t>Виды деятельности: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анализ письменных исторических источников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работа с копиями рукописей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изучение генеалогических таблиц, составление генеалогического древа семей учащихся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изучение методики написания реферата; написание реферата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оставление плана – конспекта статей научного и научно-популярного характера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работа с топонимами, этнонимами, антропонимами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анализ гербов, составление герба своей семьи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изучение денежных знаков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устные выступления учащихся по определенным темам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экскурсии в историко-краеведческий музей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встречи со специалист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Три вида работ – анализ письменного источника, реферат, план-конспект статьи – определяются как обязательные. Ученик получает зачет (оценка не ниже «4») при условии выполнения указанных работ, представленный в установленный срок, в предложенной учителем форме, с соблюдением стандартных требований к их оформл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bCs/>
          <w:i/>
          <w:iCs/>
        </w:rPr>
        <w:t>Учащиеся самостоятельно выбирают</w:t>
      </w:r>
      <w:r>
        <w:rPr/>
        <w:t>: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исьменный источник, с которым будут работать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тему реферата в рамках тематики курса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научную или научно-популярную статью для составления плана-конспекта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топонимы, этнонимы, антропонимы для последующего анализа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амостоятельно составляют генеалогическое древо своей семь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>Формой итоговой отчетности послужит итоговая конференция с сопутствующей выставкой работ учащихс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b/>
          <w:bCs/>
          <w:i/>
          <w:iCs/>
        </w:rPr>
        <w:t>В процессе обучения учащиеся приобретают следующие ЗУН: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знать и называть основные вспомогательные исторические   дисциплины и указывать объект их исследования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анализировать текст, выбирать важную информацию, отбрасывая второстепенную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оставлять генеалогические таблицы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писать рефераты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составлять планы-конспекты, выделяя основные вопросы и краткое пояснение к ним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делать выводы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обсуждать результаты работ, участвовать в дискуссиях;</w:t>
      </w:r>
    </w:p>
    <w:p>
      <w:pPr>
        <w:pStyle w:val="Normal"/>
        <w:ind w:left="1260" w:hanging="360"/>
        <w:jc w:val="both"/>
        <w:rPr>
          <w:sz w:val="20"/>
          <w:szCs w:val="20"/>
        </w:rPr>
      </w:pPr>
      <w:r>
        <w:rPr/>
        <w:t>·</w:t>
      </w:r>
      <w:r>
        <w:rPr>
          <w:sz w:val="14"/>
          <w:szCs w:val="14"/>
        </w:rPr>
        <w:t xml:space="preserve">        </w:t>
      </w:r>
      <w:r>
        <w:rPr/>
        <w:t>конспектировать лекции.</w:t>
      </w:r>
    </w:p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Тематическое планирование элективного курса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22"/>
        <w:gridCol w:w="625"/>
        <w:gridCol w:w="1998"/>
        <w:gridCol w:w="1526"/>
        <w:gridCol w:w="1714"/>
        <w:gridCol w:w="1629"/>
      </w:tblGrid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занятия</w:t>
            </w:r>
          </w:p>
        </w:tc>
        <w:tc>
          <w:tcPr>
            <w:tcW w:w="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учебной деятельности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6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водное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Цели, задачи, особенности курса. Краткое содержание. Формы работы и отчетности. Анкетирование с целью выяснения заинтересованности учащихся к курсу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рхеологи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ука археология. Вещественный исторический источник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курсия в историко-краеведческий музей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неалоги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неалогия как наука. Русская генеалогия.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неалогическое древо династии Рюриковичей, династии Романовых.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генеалогиче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ское древо своей семьи 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оя родословна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одословные семей учащихся. Рассказы о членах семьи. Семейные реликвии.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еминар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инастии учителей города Муром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Учительские династи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экскурсия в музей образования шк. № 16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ишем реферат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вила написания реферата: работа с литературой, отбор информаци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-практику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7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алеографи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ука палеография. Возникновение письменности. Славянский алфавит. Кириллица.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ллюстрации с изображением славянского алфавита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8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Древние рукописи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Материалы для письма. Графика письма. Украшение рукописей. Чтение рукописей.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ктику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пии рукописей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9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исьменные исторические источники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нализ письменного исторического источник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ктику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исьменные исторические источники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Анализ историческо-го источника (по выбору)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умизматик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умизматика как наука. Монеты и денежное оформление древнерусского государств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1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Русская монетная система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Русские монеты и денежное обращение в </w:t>
            </w:r>
            <w:r>
              <w:rPr>
                <w:lang w:val="en-US"/>
              </w:rPr>
              <w:t>XIV</w:t>
            </w:r>
            <w:r>
              <w:rPr/>
              <w:t xml:space="preserve"> – </w:t>
            </w:r>
            <w:r>
              <w:rPr>
                <w:lang w:val="en-US"/>
              </w:rPr>
              <w:t>XV</w:t>
            </w:r>
            <w:r>
              <w:rPr/>
              <w:t xml:space="preserve"> вв. Русская монетная система </w:t>
            </w:r>
            <w:r>
              <w:rPr>
                <w:lang w:val="en-US"/>
              </w:rPr>
              <w:t>XVI</w:t>
            </w:r>
            <w:r>
              <w:rPr/>
              <w:t xml:space="preserve"> – </w:t>
            </w:r>
            <w:r>
              <w:rPr>
                <w:lang w:val="en-US"/>
              </w:rPr>
              <w:t>XVII</w:t>
            </w:r>
            <w:r>
              <w:rPr/>
              <w:t xml:space="preserve"> вв. Русская монетная система в </w:t>
            </w:r>
            <w:r>
              <w:rPr>
                <w:lang w:val="en-US"/>
              </w:rPr>
              <w:t>XVIII</w:t>
            </w:r>
            <w:r>
              <w:rPr/>
              <w:t xml:space="preserve"> – начале </w:t>
            </w:r>
            <w:r>
              <w:rPr>
                <w:lang w:val="en-US"/>
              </w:rPr>
              <w:t>XX</w:t>
            </w:r>
            <w:r>
              <w:rPr/>
              <w:t xml:space="preserve"> вв.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занятие в историко-краеведческом музее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усские, советские монеты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2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сторическая ономастик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Ономастика как наука. Историческая топонимика. Этнонимика. Антропонимика. 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-практику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Выяснить происхождение географических названий места жительства, улиц, значение имен и фамилий 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3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ак написать план-конспект статьи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вила написания плана-конспекта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актикум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Написать план-конспект научной статьи (по выбору)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4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ральдик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ральдика как наука. Происхождение гербов. Государственные, областные, городские гербы. Государственный герб Росси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лекц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рбы дворянских фамилий. Герб России, США. Герб Владимира, Мурома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Придумать герб своей семьи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5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рбы городов Владимирской области. Герб моей семьи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рбы городов Владимирской области. Герб моей семьи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семинар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Гербы городов Владимирской области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16</w:t>
            </w:r>
          </w:p>
        </w:tc>
        <w:tc>
          <w:tcPr>
            <w:tcW w:w="15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Итоговая конференция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19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Выступление учащихся с рефератами. Анкетирование учащихся с целью выяснения динамики интереса учащихся к курсу</w:t>
            </w:r>
          </w:p>
        </w:tc>
        <w:tc>
          <w:tcPr>
            <w:tcW w:w="1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конференция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6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</w:rPr>
        <w:t>Литература для учител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еловский С.Б. Ономастика. Древнерусские имена, прозвища, фамилии. М., 1974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менцева Е.И., Устюгов Н.В. Русская сфрагистика и геральдика. М., 1974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брик В.Б, Леонтьева Г.А., Шорин П.А. Вспомогательные исторические дисциплины. М., 1984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Преподавание истории в школе», подборка журналов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«Родина», подборка журналов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асский И.Г. Русская монетная система. Л., 1970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естоматии по истории России из фондов школьной библиотеки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пнин Л.В. Русская палеография. М., 1956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</w:rPr>
        <w:t>Литература для учащихс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тория Мурома и Муромского края. Муром, 2001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брик В.Б, Леонтьева Г.А., Шорин П.А. Вспомогательные исторические дисциплины. М., 1984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нды библиотек округа Муром и Муромского историко-краеведческого музея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     </w:t>
      </w:r>
      <w:r>
        <w:rPr/>
        <w:t>4.    Хрестоматии по истории России из фондов школьной библиоте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7:53:00Z</dcterms:created>
  <dc:creator>Metod_2</dc:creator>
  <dc:description/>
  <cp:keywords/>
  <dc:language>en-US</dc:language>
  <cp:lastModifiedBy>Metod_2</cp:lastModifiedBy>
  <dcterms:modified xsi:type="dcterms:W3CDTF">2007-10-12T07:54:00Z</dcterms:modified>
  <cp:revision>1</cp:revision>
  <dc:subject/>
  <dc:title>«Вспомогательные исторические дисциплины»</dc:title>
</cp:coreProperties>
</file>