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«Историко-литературная драм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»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Авторы программы: </w:t>
      </w:r>
    </w:p>
    <w:p>
      <w:pPr>
        <w:pStyle w:val="Normal"/>
        <w:jc w:val="right"/>
        <w:rPr/>
      </w:pPr>
      <w:r>
        <w:rPr/>
        <w:t>учитель истории Кувшинова Е.Ф.,</w:t>
      </w:r>
    </w:p>
    <w:p>
      <w:pPr>
        <w:pStyle w:val="Normal"/>
        <w:jc w:val="right"/>
        <w:rPr/>
      </w:pPr>
      <w:r>
        <w:rPr/>
        <w:t>учитель литературы Степанова М.С.,</w:t>
      </w:r>
    </w:p>
    <w:p>
      <w:pPr>
        <w:pStyle w:val="Normal"/>
        <w:jc w:val="right"/>
        <w:rPr/>
      </w:pPr>
      <w:r>
        <w:rPr/>
        <w:t>CШ №8 г.Карабаново округ Александ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В связи с процессом модернизации школы перед современной системой образования обозначаются иные методы и средства обучения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вития, воспитания детей. Социальный запрос диктует необходимость в становлении самостоятельной, культурной, нравственной личности, сознающей ответственность перед обществом и государством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Конструктивно меняется роль педагога в этом процессе. Прежде всего, необходимо вызвать у школьников интерес к знаниям и способам их добывания, а также вырабатывать настойчивость в преодолении учебных затруднени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Normal"/>
        <w:jc w:val="both"/>
        <w:rPr/>
      </w:pPr>
      <w:r>
        <w:rPr/>
        <w:t>Развитие учебно-познавательной деятельности учащихся по усвоению различных сторон общественно-исторического опыта человечества, через эмоционально-нравственную оцен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     </w:t>
      </w:r>
      <w:r>
        <w:rPr/>
        <w:t>Дать представление о литературном процессе, в целом, на историко-культурном фоне, используя произведения русской литературы Х</w:t>
      </w:r>
      <w:r>
        <w:rPr>
          <w:lang w:val="en-US"/>
        </w:rPr>
        <w:t>I</w:t>
      </w:r>
      <w:r>
        <w:rPr/>
        <w:t>Х века.</w:t>
      </w:r>
    </w:p>
    <w:p>
      <w:pPr>
        <w:pStyle w:val="Normal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     </w:t>
      </w:r>
      <w:r>
        <w:rPr/>
        <w:t>Создание условий для общего развития интеллекта, критического и рефлексивного мышления через филологический анализ текста и сопоставления с историческими реалиями.</w:t>
      </w:r>
    </w:p>
    <w:p>
      <w:pPr>
        <w:pStyle w:val="Normal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            </w:t>
      </w:r>
      <w:r>
        <w:rPr/>
        <w:t>Расширение границ восприятия исторической действительности через соприкосновение с миром художественной литературы.</w:t>
      </w:r>
    </w:p>
    <w:p>
      <w:pPr>
        <w:pStyle w:val="Normal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            </w:t>
      </w:r>
      <w:r>
        <w:rPr/>
        <w:t>Развитие коммуникационной и дискуссионной культуры в процессе анализа общественной и культурной жизни России Х</w:t>
      </w:r>
      <w:r>
        <w:rPr>
          <w:lang w:val="en-US"/>
        </w:rPr>
        <w:t>I</w:t>
      </w:r>
      <w:r>
        <w:rPr/>
        <w:t>Х века.</w:t>
      </w:r>
    </w:p>
    <w:p>
      <w:pPr>
        <w:pStyle w:val="Normal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            </w:t>
      </w:r>
      <w:r>
        <w:rPr/>
        <w:t>Обогащение эмоционального опыта учащихся через работу творческой лаборатории актёрского мастерства: «Историческая маска».</w:t>
      </w:r>
    </w:p>
    <w:p>
      <w:pPr>
        <w:pStyle w:val="Normal"/>
        <w:jc w:val="both"/>
        <w:rPr/>
      </w:pPr>
      <w:r>
        <w:rPr/>
        <w:t>6.</w:t>
      </w:r>
      <w:r>
        <w:rPr>
          <w:sz w:val="14"/>
          <w:szCs w:val="14"/>
        </w:rPr>
        <w:t xml:space="preserve">                    </w:t>
      </w:r>
      <w:r>
        <w:rPr/>
        <w:t>Развитие практических умений и навыков в использовании дополнительных информационных источников и технических средств обучения как процесса дальнейшей социализации личност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ое содержание тематического курса (16 часов)</w:t>
      </w:r>
    </w:p>
    <w:p>
      <w:pPr>
        <w:pStyle w:val="Normal"/>
        <w:jc w:val="center"/>
        <w:rPr/>
      </w:pPr>
      <w:r>
        <w:rPr/>
        <w:t>Теоретический курс (8 часов)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700"/>
        <w:gridCol w:w="1440"/>
        <w:gridCol w:w="900"/>
        <w:gridCol w:w="1325"/>
      </w:tblGrid>
      <w:tr>
        <w:trPr/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рганизаций учебных занятий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содержа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обучени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  часов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 эпохи – М.М. Сперанский  «Пушкин для русской бюрократии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грированный урок – лекция с элементами эвристической беседы 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ение реформаторской деятельности М.М. Сперанского, через призму его мировоззренческих представлений, гражданской позиции. Влияние исторической обстановки на судьбу и деятельность чиновника, косность властных структур российского общества, препятствия к осуществлению плана преобразования. Анализ отрывка из романа Л.Н. Толстого «Война и мир» о природе взаимоотношений А.Болконского, М.М. Сперанского и  Кочубея. 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сные, репродуктивные, индуктивны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исторические материалы о личности М.М. Сперанского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декабря 1825года: «Отчизны взор – награда» или «…Постыдной доли их – презренье…»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ированный урок – художественная лекция с использованием ТС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сстание декабристов через призму исторических реалий и литературных произведений. Трагедия судеб декабристов радевших за процветание Отечества. Использование фрагментов фильма «Звезда пленительного счастья», материалов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 xml:space="preserve"> диска «Энциклопедия истории России. 862-1917». Анализ литературного творчества декабристов.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сные, репродуктивные,  индуктивные дедуктивны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ние рефератов по теме с использованием анализа литературных произведений декабристов и сочинения эссе. Темы см. в приложении.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ская война: «…Моральная сила русского народа, грустное положение войска и государства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ированный урок  – лекция с элементами исследователь-ской работы и использованием ТС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ство с хроникой исторических событий с привлечением анализа литературных источников: Л.Н. Толстой, рассказы: «Набег», «Рубка леса», «Разжалованный», «Севастопольские рассказы», автобиографические воспоминания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ероизм русского народа и несостоятельность политики государства. Метод «диалектики души» Л.Н. Толстого, как средство передачи душевного состояния героев – защитников Севастополя. Использование материалов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 xml:space="preserve"> диска «Энциклопедия истории России. 862-1917».  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сные, дедуктивные, проблемно-поисковы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творческих заданий по вариантам. Содержание заданий см. в приложении.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рама российского самодержца:    Александр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– Освободитель народа, «освобождённый народом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ткрытых мыслей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тивостояние: Александр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  и идеологическая оппозиция в лице народничества. Анализ произведений Н.Г. Чернышевского «Письма без адреса», лирика В.А. Жуковского, сказки М.Е. Салтыкого-Щедрина «Либерал»,  произведения А.И. Герцена «Письма к Александру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», речи Н.А.Некрасова и Н.Г.Чернышевского на похоронах Н.А.Добролюбова.  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сные, аналитико-синтетическ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и систематизация материалов о политической, социальной и культурной жизни России 1855-1881г.г.</w:t>
            </w:r>
          </w:p>
        </w:tc>
      </w:tr>
    </w:tbl>
    <w:p>
      <w:pPr>
        <w:pStyle w:val="Normal"/>
        <w:jc w:val="center"/>
        <w:rPr/>
      </w:pPr>
      <w:r>
        <w:rPr/>
        <w:t>Практический курс (8 часов)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980"/>
        <w:gridCol w:w="720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рганизаций учебных занятий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содержание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обуч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  часов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 эпохи – М.М. Сперанский  «Пушкин для русской бюрократии»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– практикум с элементами театрализации. 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ценировка учащимися отрывка романа Л.Н.Толстого «Война и мир» о встрече А.Болконского и М.М.Сперанского, составление историко-литературного портрета М.М.Сперанского. (Алгоритм выполнения см. в приложении)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но-поисковые, наглядно-демонстративные. Самостоятельная работа под руководством учителя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декабря 1825года: «Отчизны взор – награда» или «…Постыдной доли их – презренье…».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– ученическая конференция. 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ивная защита рефератов по алгоритму учебной деятельности участника ученической конференции. (Алгоритм выполнения см. в приложении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, самостоятельные работы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ская война: «…Моральная сила русского народа, грустное положение войска и государства»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– творческий отчёт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этапной проверки выполнения творческих заданий по вариантам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, проблемно-поисковые, наглядно-демонстративные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рама российского самодержца:    Александр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– Освободитель народа, «освобождённый народом»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– творческая лаборатория с элементами публичного выступления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творческой лаборатории: «Проба пера» - написание сочинения – речи с последующим выступлением перед аудиторией: «Ответ народовольцам о «…непротивлении… насилием»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следовательская работа под руководством учителя.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  <w:bCs/>
        </w:rPr>
        <w:t>Человек эпохи – М.М. Сперанский  «Пушкин для русской бюрократии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горитм историко-литературной характеристи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/>
      </w:pPr>
      <w:r>
        <w:rPr/>
        <w:t xml:space="preserve">1.Раскройте исторические условия и влияние общественной среды, в которой формировались взгляды исторической личности 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историческая обстановка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ближайшее окружение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-путь формирования личности, черты характера,     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представление о морали, общественно-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политические взгляды.</w:t>
      </w:r>
    </w:p>
    <w:p>
      <w:pPr>
        <w:pStyle w:val="Normal"/>
        <w:jc w:val="both"/>
        <w:rPr/>
      </w:pPr>
      <w:r>
        <w:rPr/>
        <w:t>2.Расскройте общественную и государственную деятельность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сущность, цели и задачи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результаты.</w:t>
      </w:r>
    </w:p>
    <w:p>
      <w:pPr>
        <w:pStyle w:val="Normal"/>
        <w:jc w:val="both"/>
        <w:rPr/>
      </w:pPr>
      <w:r>
        <w:rPr/>
        <w:t>3.Сопоставьте художественный образ исторического лица с реальным. Отметьте художественные детали, при помощи которых создан образ.</w:t>
      </w:r>
    </w:p>
    <w:p>
      <w:pPr>
        <w:pStyle w:val="Normal"/>
        <w:jc w:val="both"/>
        <w:rPr/>
      </w:pPr>
      <w:r>
        <w:rPr/>
        <w:t>4.Оцените его роль в истории: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-по результатом его деятельности;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 xml:space="preserve">-по воздействию его личного примера на других   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людей на новые поко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5.Расскройте причины успеха или неуспеха этого исторического деятеля. Выразите своё отношение к нему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  <w:bCs/>
        </w:rPr>
        <w:t>14 декабря 1825года: «Отчизны взор – награда» или «…Постыдной доли их – презренье…».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мы рефератов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Отражение либеральных идей в «духовных одах» Ф.Н.Глинки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Патриотический пафос в поэзии К.Ф.Рылеева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А.С.Пушкин ода «Вольность», стихотворения «Деревня» и «К Чаадаеву». Восприятие. Истолкование. Оценк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сочинения-эсс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/>
      </w:pPr>
      <w:r>
        <w:rPr/>
        <w:t xml:space="preserve">С.И. Муравьёв-Апостол: «Задумчив, одинокий. Я по земле пройду, не знаемый никем. Лишь пред концом моим. Внезапно озаренный. Познает мир, кого лишился он»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Алгоритм выступления участника ученической конференции: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-тема, её актуальность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-круг изученных источников и основные научные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подходы к проблеме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-новизна работы (изучение малоизвестных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источников, выдвижение новых версий, новые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подходы к решению проблемы и т.д.)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ремя выступления 7-10 минут.</w:t>
      </w:r>
    </w:p>
    <w:p>
      <w:pPr>
        <w:pStyle w:val="Normal"/>
        <w:jc w:val="both"/>
        <w:rPr/>
      </w:pPr>
      <w:r>
        <w:rPr/>
        <w:t>Подробнее см. Л.В.Попова «Алгоритмы учебных действий учащихся на уроках истории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  <w:bCs/>
        </w:rPr>
        <w:t>Крымская война: «…Моральная сила русского народа, грустное положение войска и государства»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ворческие задания. </w:t>
      </w:r>
    </w:p>
    <w:p>
      <w:pPr>
        <w:pStyle w:val="Normal"/>
        <w:jc w:val="center"/>
        <w:rPr/>
      </w:pPr>
      <w:r>
        <w:rPr/>
        <w:t xml:space="preserve">1вариант. </w:t>
      </w:r>
    </w:p>
    <w:p>
      <w:pPr>
        <w:pStyle w:val="Normal"/>
        <w:jc w:val="center"/>
        <w:rPr/>
      </w:pPr>
      <w:r>
        <w:rPr/>
        <w:t>Создание «репортажа» с места событий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2вариант.</w:t>
      </w:r>
    </w:p>
    <w:p>
      <w:pPr>
        <w:pStyle w:val="Normal"/>
        <w:jc w:val="center"/>
        <w:rPr/>
      </w:pPr>
      <w:r>
        <w:rPr/>
        <w:t>Написание сценария к фильму: «Севастополь в…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3 вариант.</w:t>
      </w:r>
    </w:p>
    <w:p>
      <w:pPr>
        <w:pStyle w:val="Normal"/>
        <w:jc w:val="center"/>
        <w:rPr/>
      </w:pPr>
      <w:r>
        <w:rPr/>
        <w:t>Сочинение – анализ эпизода в одном из выбранных учащимися литературном жан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работка уро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Тема урока:</w:t>
      </w:r>
      <w:r>
        <w:rPr/>
        <w:t xml:space="preserve"> «14 декабря 1825 года: «Отчизны взор – награда» или «Постыдной доле их – презренье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Мы были дети 1812 года. Принести в жертву вс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даже самую жизнь, ради любви к Отечеству было сердечным побуждением. Наши чувства были чужды эгоизма»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. И. Муравьев-Апостол, декабри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Тип урока</w:t>
      </w:r>
      <w:r>
        <w:rPr/>
        <w:t>: Интегрированный, художественная лекция с использованием ТС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и задачи урока:</w:t>
      </w:r>
    </w:p>
    <w:p>
      <w:pPr>
        <w:pStyle w:val="Normal"/>
        <w:jc w:val="both"/>
        <w:rPr/>
      </w:pPr>
      <w:r>
        <w:rPr/>
        <w:t>1. Изучение восстания декабристов в сочетании с литературными жанрами. Причины, цели участников, ход, итоги.</w:t>
      </w:r>
    </w:p>
    <w:p>
      <w:pPr>
        <w:pStyle w:val="Normal"/>
        <w:rPr/>
      </w:pPr>
      <w:r>
        <w:rPr/>
        <w:t>2. Сопоставление реальных фактов с художественными.</w:t>
      </w:r>
    </w:p>
    <w:p>
      <w:pPr>
        <w:pStyle w:val="Normal"/>
        <w:rPr/>
      </w:pPr>
      <w:r>
        <w:rPr/>
        <w:t>3. Формирование умений анализа и обобщения полученной информации.</w:t>
      </w:r>
    </w:p>
    <w:p>
      <w:pPr>
        <w:pStyle w:val="Normal"/>
        <w:rPr/>
      </w:pPr>
      <w:r>
        <w:rPr/>
        <w:t>4. Развитие нестандартного восприятия исторических  фактов, рефлексии.</w:t>
      </w:r>
    </w:p>
    <w:p>
      <w:pPr>
        <w:pStyle w:val="Normal"/>
        <w:rPr/>
      </w:pPr>
      <w:r>
        <w:rPr/>
        <w:t>5. Воспитание героико-патетических чувств  на примере драматической судьбы декабристов.</w:t>
      </w:r>
    </w:p>
    <w:p>
      <w:pPr>
        <w:pStyle w:val="Normal"/>
        <w:jc w:val="both"/>
        <w:rPr/>
      </w:pPr>
      <w:r>
        <w:rPr>
          <w:b/>
          <w:bCs/>
        </w:rPr>
        <w:t>Оборудование урока:</w:t>
      </w:r>
      <w:r>
        <w:rPr/>
        <w:t xml:space="preserve"> доска, </w:t>
      </w:r>
      <w:r>
        <w:rPr>
          <w:lang w:val="en-US"/>
        </w:rPr>
        <w:t>CD</w:t>
      </w:r>
      <w:r>
        <w:rPr/>
        <w:t xml:space="preserve"> «Энциклопедия Истории России 862 – 1917 г.г.», художественный фильм «Звезда пленительного счастья», сборник «Поэзия и письма декабристов», отрывки из исторических источников о восстании декабристов, плакат – схема расположения войск у Сената.</w:t>
      </w:r>
    </w:p>
    <w:p>
      <w:pPr>
        <w:pStyle w:val="Normal"/>
        <w:jc w:val="both"/>
        <w:rPr/>
      </w:pPr>
      <w:r>
        <w:rPr>
          <w:b/>
          <w:bCs/>
        </w:rPr>
        <w:t xml:space="preserve">Ход урока: </w:t>
      </w:r>
      <w:r>
        <w:rPr/>
        <w:t xml:space="preserve">Звучит музыка из к/ф «Звезда пленительного счастья», </w:t>
      </w:r>
      <w:r>
        <w:rPr>
          <w:b/>
          <w:bCs/>
          <w:i/>
          <w:iCs/>
        </w:rPr>
        <w:t>учитель литературы</w:t>
      </w:r>
      <w:r>
        <w:rPr/>
        <w:t xml:space="preserve"> читает строки стихотворения Н.Огарева.</w:t>
      </w:r>
    </w:p>
    <w:p>
      <w:pPr>
        <w:pStyle w:val="Normal"/>
        <w:rPr/>
      </w:pPr>
      <w:r>
        <w:rPr/>
        <w:t>                                               …</w:t>
      </w:r>
      <w:r>
        <w:rPr/>
        <w:t xml:space="preserve">В Петербурге в день присяги </w:t>
      </w:r>
    </w:p>
    <w:p>
      <w:pPr>
        <w:pStyle w:val="Normal"/>
        <w:rPr/>
      </w:pPr>
      <w:r>
        <w:rPr/>
        <w:t>                                               </w:t>
      </w:r>
      <w:r>
        <w:rPr/>
        <w:t>Был бунт, исполненный отваги.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Полк вышел чуть не на заре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И стал на площади в каре,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Готов на смерть и жаждет воли –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Не надо больше рабской доли!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Ребята! Стойте в добрый час,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Святая Русь помянет вас!</w:t>
      </w:r>
    </w:p>
    <w:p>
      <w:pPr>
        <w:pStyle w:val="Normal"/>
        <w:jc w:val="both"/>
        <w:rPr/>
      </w:pPr>
      <w:r>
        <w:rPr/>
        <w:t>Далее демонстрируются первоначальные кадры из к/ф « Звезда пленительного счастья » о выступлении декабристов на Сенатской площад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читель истории</w:t>
      </w:r>
      <w:r>
        <w:rPr/>
        <w:t xml:space="preserve"> комментирует и поясняет ход исторических событий: династический кризис, сложившийся в России накануне восстания, характеризует цели и задачи декабристов, освещает программные документы   « Северного» и «Южного» общества. </w:t>
      </w:r>
    </w:p>
    <w:p>
      <w:pPr>
        <w:pStyle w:val="Normal"/>
        <w:jc w:val="both"/>
        <w:rPr/>
      </w:pPr>
      <w:r>
        <w:rPr/>
        <w:t>Далее работа с литературным источником – воспоминание декабриста М.А.Бестужева.</w:t>
      </w:r>
    </w:p>
    <w:p>
      <w:pPr>
        <w:pStyle w:val="Normal"/>
        <w:jc w:val="both"/>
        <w:rPr/>
      </w:pPr>
      <w:r>
        <w:rPr/>
        <w:t>Учащиеся делают вывод о положении декабристов, вышедших на Сенатскую площадь, через анализ отрывка;</w:t>
      </w:r>
    </w:p>
    <w:p>
      <w:pPr>
        <w:pStyle w:val="Normal"/>
        <w:jc w:val="both"/>
        <w:rPr/>
      </w:pPr>
      <w:r>
        <w:rPr/>
        <w:t> </w:t>
      </w:r>
      <w:r>
        <w:rPr/>
        <w:t>« День был сумрачный – ветер дул холодный. Солдаты, затянутые в парадную форму с 5-ти часов утра, стояли на площади уже более 7-ми часов. Со всех сторон мы были окружены войсками – без главного начальства (потому что диктатор Трубецкой не являлся), без артиллерии, без кавалерии,- словом, лишенные всех моральных и физических опор для поддержания храбрости солдат. Они с необычайною энергией оставались непоколебимы и, дрожа от холода, стояли в рядах, как на параде…»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читель истории</w:t>
      </w:r>
      <w:r>
        <w:rPr/>
        <w:t xml:space="preserve"> с помощью схемы рассказывает о расположении войск у Сената и на Адмиралтейской площади после трех часов по полудни 14 декабря 1825 года.</w:t>
      </w:r>
    </w:p>
    <w:p>
      <w:pPr>
        <w:pStyle w:val="Normal"/>
        <w:jc w:val="both"/>
        <w:rPr/>
      </w:pPr>
      <w:r>
        <w:rPr>
          <w:b/>
          <w:bCs/>
        </w:rPr>
        <w:t>Создание эмоционального фона урока</w:t>
      </w:r>
      <w:r>
        <w:rPr/>
        <w:t xml:space="preserve">. </w:t>
      </w:r>
      <w:r>
        <w:rPr>
          <w:b/>
          <w:bCs/>
          <w:i/>
          <w:iCs/>
        </w:rPr>
        <w:t>Учитель литературы</w:t>
      </w:r>
      <w:r>
        <w:rPr/>
        <w:t xml:space="preserve"> делает краткий обзор стихов декабристов, через которые передает патриотические настроения, заботу об Отечестве, желание видеть его свободным от пороков самодержавия (стихи: К.Рылеев «Гражданское мужество»; М.А.Бестужев «Посвящение М.И.Муравьеву-Апостолу», отрывок из стихотворения Ф.Н.Глинки «Сон русского на чужбине»; С.И. Муравьев–Апостол «Задумчив одинокий…»; В.Ф.Раевский «Предсмертная дума»).</w:t>
      </w:r>
    </w:p>
    <w:p>
      <w:pPr>
        <w:pStyle w:val="Normal"/>
        <w:jc w:val="both"/>
        <w:rPr/>
      </w:pPr>
      <w:r>
        <w:rPr/>
        <w:t xml:space="preserve">Далее идет просмотр фрагмента о подавлении восстания </w:t>
      </w:r>
      <w:r>
        <w:rPr>
          <w:lang w:val="en-US"/>
        </w:rPr>
        <w:t>CD</w:t>
      </w:r>
      <w:r>
        <w:rPr/>
        <w:t xml:space="preserve"> «Энциклопедия История России 862 – 1917 г.г. </w:t>
      </w:r>
      <w:r>
        <w:rPr>
          <w:b/>
          <w:bCs/>
          <w:i/>
          <w:iCs/>
        </w:rPr>
        <w:t>Учитель истории</w:t>
      </w:r>
      <w:r>
        <w:rPr/>
        <w:t xml:space="preserve"> переходит к освещению заключительного этапа восстания на основе анализа хроники событий по воспоминаниям их участников. Учащиеся анализируют выдержки о подавлении восстания.</w:t>
      </w:r>
    </w:p>
    <w:p>
      <w:pPr>
        <w:pStyle w:val="Normal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          </w:t>
      </w:r>
      <w:r>
        <w:rPr/>
        <w:t xml:space="preserve">«Мы были окружены со всех сторон, бездействие поразило </w:t>
      </w:r>
    </w:p>
    <w:p>
      <w:pPr>
        <w:pStyle w:val="Normal"/>
        <w:jc w:val="both"/>
        <w:rPr/>
      </w:pPr>
      <w:r>
        <w:rPr/>
        <w:t xml:space="preserve">оцепенением умы; дух упал, ибо тот, кто на этом поприще раз остановился, уже побежден в половину…. Вдруг мы увидели, что полки, стоявшие против нас, расступились на две стороны, и батарея артиллерии стала между ними с разверстыми зевами, тускло освещаемая серым мерцанием сумерек»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Н.А.Бестужев о восстан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          </w:t>
      </w:r>
      <w:r>
        <w:rPr/>
        <w:t xml:space="preserve"> «К нам подскакал Сухозанет и передал последнюю волю царя: чтобы </w:t>
      </w:r>
    </w:p>
    <w:p>
      <w:pPr>
        <w:pStyle w:val="Normal"/>
        <w:jc w:val="both"/>
        <w:rPr/>
      </w:pPr>
      <w:r>
        <w:rPr/>
        <w:t xml:space="preserve">мы положили оружие, или в нас будут стрелять – Отправляйтесь назад,- вскрикнули мы, а Пущин прибавил: - И пришлите кого – нибудь почище вас. На возвратном скаку к батарее он вынул султан из шляпы, что было условленно как сигнал к стрельбе, и выстрел грянул…. Много солдат моей роты упали и стонали, катаясь по земле в предсмертном мучении. Прочие побежали к Неве.… По середине ее я остановил солдат и с помощью моих славных унтер- офицеров начал строить густую колонну с намерением идти по льду Невы до самой Петропавловской крепости и занять ее. Если бы это удалось,  мы бы имели прекрасную точку опоры, куда бы мы могли собраться и от куда мы бы могли с Николаем начать переговоры при пушках, обращенных во дворец…. Я взглянул в отворенные ворота Академии, столь для меня памятной, …вспомнил залы античных статуй..., и – мгновенная мысль, что заняв их, мы можем долго защищаться, - вскричал: «Сюда ребята!»… Молодцы дружно принялись за дело: ворота уже потрескивали под их ударами, но мы увидели эскадрон кавалергардов, во весь карьер мчавшихся на нас. У солдат опустились руки. Можно ли было думать о сопротивлении при такой суматохе, когда все  столпились в одну нестройную кучу? – Спасайтесь ребята, кто как может! – И солдаты разбежались в разные стороны».                                      </w:t>
      </w:r>
    </w:p>
    <w:p>
      <w:pPr>
        <w:pStyle w:val="Normal"/>
        <w:jc w:val="right"/>
        <w:rPr/>
      </w:pPr>
      <w:r>
        <w:rPr/>
        <w:t>М.А.Бестужев 14.12.1825 г.</w:t>
      </w:r>
    </w:p>
    <w:p>
      <w:pPr>
        <w:pStyle w:val="Normal"/>
        <w:jc w:val="both"/>
        <w:rPr/>
      </w:pPr>
      <w:r>
        <w:rPr/>
        <w:t>                                         </w:t>
      </w:r>
      <w:r>
        <w:rPr>
          <w:b/>
          <w:bCs/>
        </w:rPr>
        <w:t>Вопросы для анализа.</w:t>
      </w:r>
    </w:p>
    <w:p>
      <w:pPr>
        <w:pStyle w:val="Normal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Была ли возможна победа декабристов?</w:t>
      </w:r>
    </w:p>
    <w:p>
      <w:pPr>
        <w:pStyle w:val="Normal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Выделите ключевые фразы, подтверждающие ваше мнени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читель истории</w:t>
      </w:r>
      <w:r>
        <w:rPr/>
        <w:t>  повествует о расправе над участниками восстания и о их дальнейшей судьбе, подчеркивая драматизм исторической ситу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читель литературы</w:t>
      </w:r>
      <w:r>
        <w:rPr/>
        <w:t xml:space="preserve"> выражает это стихотворением Ф.Тютчева, которое пронизано духом предопределённости.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О, жертвы, мысли безрассудной,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 xml:space="preserve">Вы уповали, может быть, 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Что станет вашей крови скудной,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Чтоб вечный полюс растопить!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 xml:space="preserve">Едва дымясь она сверкнула, </w:t>
      </w:r>
    </w:p>
    <w:p>
      <w:pPr>
        <w:pStyle w:val="Normal"/>
        <w:rPr/>
      </w:pPr>
      <w:r>
        <w:rPr/>
        <w:t>                                          </w:t>
      </w:r>
      <w:r>
        <w:rPr/>
        <w:t>На вековой громаде льдов,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Зима железная дохнула -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И не осталось и следов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И стихотворением К.Рылеева: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Тюрьма мне в честь – не в укоризну,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За дело правое я в ней,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И мне ль стыдиться сих цепей,</w:t>
      </w:r>
    </w:p>
    <w:p>
      <w:pPr>
        <w:pStyle w:val="Normal"/>
        <w:rPr/>
      </w:pPr>
      <w:r>
        <w:rPr/>
        <w:t xml:space="preserve">                                          </w:t>
      </w:r>
      <w:r>
        <w:rPr/>
        <w:t>Когда ношу их за Отчизну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Логическим завершением темы урока является сопоставление фрагментов к/ф «Звезда пленительного счастья»: апогей счастливой, безмятежной жизни, полной любви и неги, и драма судеб, порожденная исторической действительностью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Заключительная часть занятия – рефлексия.</w:t>
      </w:r>
    </w:p>
    <w:p>
      <w:pPr>
        <w:pStyle w:val="Normal"/>
        <w:rPr/>
      </w:pPr>
      <w:r>
        <w:rPr/>
        <w:t xml:space="preserve">     </w:t>
      </w:r>
      <w:r>
        <w:rPr/>
        <w:t>Опорные вопросы:</w:t>
      </w:r>
    </w:p>
    <w:p>
      <w:pPr>
        <w:pStyle w:val="Normal"/>
        <w:rPr/>
      </w:pPr>
      <w:r>
        <w:rPr/>
        <w:t>- Что узнал (а)?</w:t>
      </w:r>
    </w:p>
    <w:p>
      <w:pPr>
        <w:pStyle w:val="Normal"/>
        <w:rPr/>
      </w:pPr>
      <w:r>
        <w:rPr/>
        <w:t>- мне кажется…</w:t>
      </w:r>
    </w:p>
    <w:p>
      <w:pPr>
        <w:pStyle w:val="Normal"/>
        <w:rPr/>
      </w:pPr>
      <w:r>
        <w:rPr/>
        <w:t>- Хочу узнать…</w:t>
      </w:r>
    </w:p>
    <w:p>
      <w:pPr>
        <w:pStyle w:val="Normal"/>
        <w:rPr/>
      </w:pPr>
      <w:r>
        <w:rPr/>
        <w:t>- Я думал иначе…</w:t>
      </w:r>
    </w:p>
    <w:p>
      <w:pPr>
        <w:pStyle w:val="Normal"/>
        <w:rPr/>
      </w:pPr>
      <w:r>
        <w:rPr/>
        <w:t>Делаются выводы, подводятся итоги. Учащиеся получают домашнее задание – подготовить рефераты (см. темы в приложении) и общие рекомендации по их написанию, а также тему сочинения эсс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Источник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еловек эпохи – М.М. Сперанский  «Пушкин для русской бюрократии»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Толстой Л.Н. «Война и мир», т.2, ч.3, гл.4.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Хрестоматия по истории России с древнейших времён до 1861г. Сост. Епифанов П.П. М., Просвещение, 1980г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 декабря 1825года: «Отчизны взор – награда» или «…Постыдной доли их – презренье…»</w:t>
      </w:r>
    </w:p>
    <w:p>
      <w:pPr>
        <w:pStyle w:val="Normal"/>
        <w:ind w:left="36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Декабристы и Сибирь, альбом, М., Советская Россия 1988г.</w:t>
      </w:r>
    </w:p>
    <w:p>
      <w:pPr>
        <w:pStyle w:val="Normal"/>
        <w:ind w:left="36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Мемуары декабристов «Четверо о незабываемом», М., Правда, 1988г.</w:t>
      </w:r>
    </w:p>
    <w:p>
      <w:pPr>
        <w:pStyle w:val="Normal"/>
        <w:ind w:left="36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Поэзия и письма декабристов, Волго-Вятское издательство, 1984г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ымская война: «…Моральная сила русского народа, грустное положение войска и государства»</w:t>
      </w:r>
    </w:p>
    <w:p>
      <w:pPr>
        <w:pStyle w:val="Normal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Лесскис Г. Лев Толстой 1852-1869гг. М., ОГИ, 2000г.</w:t>
      </w:r>
    </w:p>
    <w:p>
      <w:pPr>
        <w:pStyle w:val="Normal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Толстой Л.Н. Рассказы «Набег», «Рубка леса», «Разжалованный», в любом издании</w:t>
      </w:r>
    </w:p>
    <w:p>
      <w:pPr>
        <w:pStyle w:val="Normal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Толстой Л.Н. «Севастопольские рассказы», в любом изда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Драма российского самодержца:    Александр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– Освободитель   народа, «освобождённый народом»</w:t>
      </w:r>
    </w:p>
    <w:p>
      <w:pPr>
        <w:pStyle w:val="Normal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 xml:space="preserve">Герцен А.И. «Письма к Александру </w:t>
      </w:r>
      <w:r>
        <w:rPr>
          <w:lang w:val="en-US"/>
        </w:rPr>
        <w:t>II</w:t>
      </w:r>
      <w:r>
        <w:rPr/>
        <w:t>» // Энциклопедия для детей. Т.5. История России от дворцовых переворотов до эпохи Великих реформ. Сост. МД. Аксёнова, М., Аванта+, 2000г.</w:t>
      </w:r>
    </w:p>
    <w:p>
      <w:pPr>
        <w:pStyle w:val="Normal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Жуковский В.А. Лирика, в любом издании.</w:t>
      </w:r>
    </w:p>
    <w:p>
      <w:pPr>
        <w:pStyle w:val="Normal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Речи Некрасова Н.А. и Чернышевского Н.Г.на похоронах Добролюбова Н.А., Энциклопедия для детей. Т.5. История России от дворцовых переворотов до эпохи Великих реформ. Сост. МД. Аксёнова, М., Аванта+, 2000г.</w:t>
      </w:r>
    </w:p>
    <w:p>
      <w:pPr>
        <w:pStyle w:val="Normal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Чернышевский Н.Г. «Письма без адреса», в любом издани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Балязин В.Н. 1000 занимательных сюжетов из русской истории. М., Просвещение, 1995г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Декабристы и Сибирь. Альбом / авторы Сергеев М.Д., Гончарова Н.Н., Серебряков А.Ф., М., Советская Россия, 1988г.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Детство и юность российских императоров / Под ред. Ерёминой И.В., М., Школа-Пресс, 1997г.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 xml:space="preserve">История государства Российского. Жизнеописание. </w:t>
      </w:r>
      <w:r>
        <w:rPr>
          <w:lang w:val="en-US"/>
        </w:rPr>
        <w:t>XIX</w:t>
      </w:r>
      <w:r>
        <w:rPr/>
        <w:t>век. М., Книжная палата. 1997г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Пресняков А.Е. Российские самодержцы. М., Книга. 1990г.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 xml:space="preserve">Энциклопедия школьника. Всемирная история в лицах.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М., Олма-Пресс. 2002г.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Энциклопедия для детей. Т.5. История России от дворцовых переворотов до эпохи Великих реформ. Сост. МД. Аксёнова, М., Аванта+, 2000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4:00Z</dcterms:created>
  <dc:creator>Metod_2</dc:creator>
  <dc:description/>
  <cp:keywords/>
  <dc:language>en-US</dc:language>
  <cp:lastModifiedBy>Metod_2</cp:lastModifiedBy>
  <dcterms:modified xsi:type="dcterms:W3CDTF">2007-10-12T07:54:00Z</dcterms:modified>
  <cp:revision>1</cp:revision>
  <dc:subject/>
  <dc:title>«Историко-литературная драма XIX века»</dc:title>
</cp:coreProperties>
</file>