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 xml:space="preserve">«Ситуативное письменное и устное общение на иностранном языке» </w:t>
      </w:r>
    </w:p>
    <w:p>
      <w:pPr>
        <w:pStyle w:val="Style15"/>
        <w:jc w:val="right"/>
        <w:rPr/>
      </w:pPr>
      <w:r>
        <w:rPr/>
        <w:t>Автор программы: Поликарпова Елена Вячеславовна,</w:t>
        <w:br/>
        <w:t>учитель немецкого языка</w:t>
        <w:br/>
        <w:t>Симской средней общеобразовательной школы</w:t>
        <w:br/>
        <w:t>Юрьев-Польского района</w:t>
      </w:r>
    </w:p>
    <w:p>
      <w:pPr>
        <w:pStyle w:val="Style15"/>
        <w:jc w:val="center"/>
        <w:rPr/>
      </w:pPr>
      <w:r>
        <w:rPr/>
        <w:br/>
      </w:r>
      <w:r>
        <w:rPr>
          <w:sz w:val="27"/>
          <w:szCs w:val="27"/>
        </w:rPr>
        <w:t>Пояснительная записка.</w:t>
      </w:r>
    </w:p>
    <w:p>
      <w:pPr>
        <w:pStyle w:val="Textno"/>
        <w:rPr/>
      </w:pPr>
      <w:r>
        <w:rPr/>
        <w:t>В наше время широко развиваются деловые и культурные связи с немецкоязычными странами ФРГ, Австралией, Швейцарией. В ходе обучения немецкому языку мы должны подготовить учащихся к общению на этом языке в жизненных различных обстоятельствах. Учащиеся должны уметь правильно оформлять личные и деловые письма, владеть навыками делового письма (заполнение анкет, таможенной декларации, различных бланков), а так же уметь правильно строить устное высказывание, используя специальные речевые клише в различных ситуациях, таких как оформление в гостиницу, запись на приём к врачу, отправление телеграммы, заказ и покупка билетов.</w:t>
      </w:r>
    </w:p>
    <w:p>
      <w:pPr>
        <w:pStyle w:val="Textno"/>
        <w:rPr/>
      </w:pPr>
      <w:r>
        <w:rPr/>
        <w:t xml:space="preserve">Несмотря на то, что школьной программой по иностранным языкам предусмотрено знакомство учащихся со многими элементами разговорной речи, данные знания не носят системного характера и явно недостаточны.Заполнить данный пробел, и призван данный элективный курс. </w:t>
      </w:r>
    </w:p>
    <w:p>
      <w:pPr>
        <w:pStyle w:val="Textno"/>
        <w:rPr/>
      </w:pPr>
      <w:r>
        <w:rPr/>
        <w:t> </w:t>
      </w:r>
    </w:p>
    <w:p>
      <w:pPr>
        <w:pStyle w:val="Textno"/>
        <w:rPr/>
      </w:pPr>
      <w:r>
        <w:rPr/>
        <w:t xml:space="preserve">Цель курса – способствовать развитию письменных и устных навыков общения на иностранном языке в условиях пребывания в стране носителя языка. </w:t>
      </w:r>
    </w:p>
    <w:p>
      <w:pPr>
        <w:pStyle w:val="Textno"/>
        <w:rPr/>
      </w:pPr>
      <w:r>
        <w:rPr/>
        <w:t> </w:t>
      </w:r>
    </w:p>
    <w:p>
      <w:pPr>
        <w:pStyle w:val="Textno"/>
        <w:rPr/>
      </w:pPr>
      <w:r>
        <w:rPr/>
        <w:t>Задачи курса: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/>
        <w:t xml:space="preserve">учить учащихся правильно оформлять личные и деловые письма, документы, а так же вести беседу в различных ситуациях, используя диалогические клише; 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/>
        <w:t xml:space="preserve">развивать навык письменного оформления корреспонденции и заполнения документов на иностранном языке, а так же умение вести беседу в различных ситуациях общения; 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/>
        <w:t xml:space="preserve">воспитывать культуру письменной и устной речи на иностранном языке, знакомить и приобщить к менталитету страны изучаемого языка. </w:t>
      </w:r>
    </w:p>
    <w:p>
      <w:pPr>
        <w:pStyle w:val="Textno"/>
        <w:rPr/>
      </w:pPr>
      <w:r>
        <w:rPr/>
        <w:t>Данный курс рассчитан на учащихся 9 класса, заинтересованных в углублённом изучении иностранного языка, и будет способствовать осознанному выбору или будущей профессии. Кроме того, он будет полезен для выпускников, предполагающих, что их дальнейшая служебная деятельность будет связана с выездом за рубеж.</w:t>
      </w:r>
    </w:p>
    <w:p>
      <w:pPr>
        <w:pStyle w:val="Textno"/>
        <w:rPr/>
      </w:pPr>
      <w:r>
        <w:rPr/>
        <w:t> 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4208"/>
        <w:gridCol w:w="563"/>
        <w:gridCol w:w="1924"/>
        <w:gridCol w:w="1576"/>
      </w:tblGrid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 курса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.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е формы.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9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.</w:t>
              <w:br/>
              <w:t xml:space="preserve">Wie schreibt man deutsche Briele. 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e Sprache in Brie fen an gute Freude und Bekannte. 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индивидуальная работа.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e Sprache in Briefen an Behorden Firmen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индивидуальная работа.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I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f dem Bahnhof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, аудирование мини-диалогов, заполнение декларации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Im Hotel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, аудирование мини-диалогов, заполнение анкеты.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e Vorstellung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, аудирование мини-диалогов.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in Krankenhausbesuch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. Описание ситуативных картинок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f dem Postamt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. Описание ситуативных картинок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e Messe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. Описание ситуативных картинок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 Restaurant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. Работа с аутентичным материалом (меню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ine Reise nach Deutschland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левая игра.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no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Тематическое планирование.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Содержание курса.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106"/>
        <w:gridCol w:w="5203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. 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.</w:t>
            </w:r>
          </w:p>
        </w:tc>
      </w:tr>
      <w:tr>
        <w:trPr/>
        <w:tc>
          <w:tcPr>
            <w:tcW w:w="91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дел I.</w:t>
              <w:br/>
              <w:t>Wie schreibt man deutsche Briefe.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e Sprache in Briefen, an gute Freunde und Belannte.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обращения в личном письме, выражение сожаления, извинения, просьбы, благодарности, особенности оформления адреса.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e Sprache in Briefenan, Firmen.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обращения в деловом письме, выражение сожаления, извинения, просьбы, </w:t>
              <w:br/>
              <w:t>благодарности. Особенности оформления адреса.</w:t>
            </w:r>
          </w:p>
        </w:tc>
      </w:tr>
      <w:tr>
        <w:trPr/>
        <w:tc>
          <w:tcPr>
            <w:tcW w:w="91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I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f dem Batn hof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еотипные фразы, необходимые для заказа и покупки билетов, запроса информации о времени прибытия и отправления поезда, номере платформы и т. д. Содержание и правила оформления таможенной декларации.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In Hotel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ые речевые обороты, необходимые при оформлении в отель, содержание и правила заполнения формуляра.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e Vorstellung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речевого этикета при общении с незнакомыми людьми, представителями различных служб и фирм, умение представить себя, своих родственников, знакомых, попутчиков.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in Kranken-hausbesuch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ксический материал и речевые клише, необходимые для обращения к врачу.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Auf dem Postamt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правилами отправления и получения корреспонденции (почтовых переводов, посылок, телеграмм, и т.д.).Особенности оформления телеграмм, устойчивые речевые обороты при общении по телефону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e Messe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ксический материал и речевые клише, необходимые для запроса информации о месте и времени проведения традиционных немецких ярмарок, об экспонатах представленных там, о фирмах и производителях.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 Restaurant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ые речевые обороты, необходимые при общении с официантом, ознакомление с образцами меню, речевые приёмы при оформлении заказа. Правила речевого этикета за столом. 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Eine Reise nach Deutschland </w:t>
            </w:r>
          </w:p>
        </w:tc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навыков и умении речевого поведения в различных жизненных ситуациях (на вокзале, в отеле, в больнице, на почте, посещение ярмарки, в ресторане).</w:t>
            </w:r>
          </w:p>
        </w:tc>
      </w:tr>
    </w:tbl>
    <w:p>
      <w:pPr>
        <w:pStyle w:val="Textno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Формы контроля:</w:t>
      </w:r>
    </w:p>
    <w:p>
      <w:pPr>
        <w:pStyle w:val="Style15"/>
        <w:jc w:val="center"/>
        <w:rPr/>
      </w:pPr>
      <w:r>
        <w:rPr/>
        <w:t xml:space="preserve">зачёты в форме ролевой игры. 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Требования к уровню подготовки учащихся</w:t>
      </w:r>
    </w:p>
    <w:p>
      <w:pPr>
        <w:pStyle w:val="Textno"/>
        <w:rPr/>
      </w:pPr>
      <w:r>
        <w:rPr/>
        <w:br/>
        <w:t>Учащиеся должны зна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собенности написания и оформления писем (личных и деловых) на иностранном язык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рядок и необходимые реквизиты в оформлении различных бланков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устноречевые обороты, используемые в различных ситуациях общения. </w:t>
      </w:r>
    </w:p>
    <w:p>
      <w:pPr>
        <w:pStyle w:val="Style15"/>
        <w:rPr/>
      </w:pPr>
      <w:r>
        <w:rPr/>
        <w:t xml:space="preserve">Уметь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авильно оформлять письменную корреспонденцию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троить устное высказывание, используя</w:t>
        <w:br/>
        <w:t xml:space="preserve">специальные речевые клише в различных ситуация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">
    <w:name w:val="textno"/>
    <w:basedOn w:val="Normal"/>
    <w:qFormat/>
    <w:pPr>
      <w:ind w:firstLine="6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7:00Z</dcterms:created>
  <dc:creator>Metod_2</dc:creator>
  <dc:description/>
  <cp:keywords/>
  <dc:language>en-US</dc:language>
  <cp:lastModifiedBy>Metod_2</cp:lastModifiedBy>
  <dcterms:modified xsi:type="dcterms:W3CDTF">2007-10-12T07:37:00Z</dcterms:modified>
  <cp:revision>1</cp:revision>
  <dc:subject/>
  <dc:title>«Ситуативное письменное и устное общение на иностранном языке» </dc:title>
</cp:coreProperties>
</file>