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sz w:val="27"/>
          <w:szCs w:val="27"/>
        </w:rPr>
        <w:t>"Речевой этикет. Коммуникативный курс разговорного английского языка".</w:t>
      </w:r>
    </w:p>
    <w:p>
      <w:pPr>
        <w:pStyle w:val="Style15"/>
        <w:spacing w:before="0" w:after="0"/>
        <w:jc w:val="right"/>
        <w:rPr/>
      </w:pPr>
      <w:r>
        <w:rPr/>
        <w:t> </w:t>
      </w:r>
    </w:p>
    <w:p>
      <w:pPr>
        <w:pStyle w:val="Style15"/>
        <w:spacing w:before="0" w:after="0"/>
        <w:jc w:val="right"/>
        <w:rPr/>
      </w:pPr>
      <w:r>
        <w:rPr/>
        <w:t>Автор программы:Тюленева Вера Васильевна</w:t>
        <w:br/>
        <w:t>учитель английского языка</w:t>
        <w:br/>
        <w:t>Симской средней школы</w:t>
        <w:br/>
        <w:t>Юрьев-Польского района</w:t>
        <w:br/>
        <w:t xml:space="preserve">Владимирской области </w:t>
      </w:r>
    </w:p>
    <w:p>
      <w:pPr>
        <w:pStyle w:val="Style15"/>
        <w:spacing w:before="0" w:after="0"/>
        <w:jc w:val="center"/>
        <w:rPr/>
      </w:pPr>
      <w:r>
        <w:rPr/>
        <w:br/>
      </w:r>
      <w:r>
        <w:rPr>
          <w:b/>
          <w:bCs/>
          <w:sz w:val="27"/>
          <w:szCs w:val="27"/>
        </w:rPr>
        <w:t>Пояснительная записка.</w:t>
      </w:r>
    </w:p>
    <w:p>
      <w:pPr>
        <w:pStyle w:val="Textno"/>
        <w:rPr/>
      </w:pPr>
      <w:r>
        <w:rPr/>
        <w:t>В наши дни, когда расширяются контакты с другими странами, когда происходит интернационализация всех сфер общественной жизни, иностранный язык становится реально востребуемый в практической и интеллектуальной жизни человека. При пользовании языком очень важно знать правила речевого поведения. Курсы речевого этикета – неотъемлемая часть программы по английскому языку для гуманитарных классов. Необходимость разработки такого курса обусловлена тем, что в существующих учебниках английского языка для массовых школ этому аспекту уделяется недостаточное внимание.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7"/>
          <w:szCs w:val="27"/>
        </w:rPr>
        <w:t>Цели и задачи курса.</w:t>
      </w:r>
    </w:p>
    <w:p>
      <w:pPr>
        <w:pStyle w:val="Textno"/>
        <w:rPr/>
      </w:pPr>
      <w:r>
        <w:rPr/>
        <w:t>Курс речевого этикета имеет целью совершенствование у школьников умений и навыков устной речи в типичных для англоязычной культуры ситуациях общения.</w:t>
      </w:r>
    </w:p>
    <w:p>
      <w:pPr>
        <w:pStyle w:val="Textno"/>
        <w:rPr/>
      </w:pPr>
      <w:r>
        <w:rPr/>
        <w:t>Основная учебная задача этого курса – это углубление знаний, выработка прочных навыков и умений учащихся в устной диалогической речи.</w:t>
      </w:r>
    </w:p>
    <w:p>
      <w:pPr>
        <w:pStyle w:val="Textno"/>
        <w:rPr/>
      </w:pPr>
      <w:r>
        <w:rPr/>
        <w:t>Развивающие задачи – это обучение приемам познавательной деятельности (умение пользоваться опорами, умение работать в парах и минигруппах), развитие языковых способностей. Воспитательные задачи – воспитание уважительного отношения к другой культуре, более глубокое осознание своей родной культуры, воспитание внимания и уважения к собеседнику.</w:t>
      </w:r>
    </w:p>
    <w:p>
      <w:pPr>
        <w:pStyle w:val="Textno"/>
        <w:rPr/>
      </w:pPr>
      <w:r>
        <w:rPr/>
        <w:t>Курс речевого этикета рассчитан на 15 уроков. Курс предоставляет учащимся 9 классов возможность расширить свой кругозор в области филологии, реализовать свой интерес к предмету, проверить свои профориентационные устремления, утвердиться в сделанном выборе.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7"/>
          <w:szCs w:val="27"/>
        </w:rPr>
        <w:t>Тематическое планирование.</w:t>
      </w:r>
    </w:p>
    <w:tbl>
      <w:tblPr>
        <w:tblW w:w="49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3457"/>
        <w:gridCol w:w="751"/>
        <w:gridCol w:w="4194"/>
      </w:tblGrid>
      <w:tr>
        <w:trPr>
          <w:trHeight w:val="450" w:hRule="atLeast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именование тем курса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ол-во</w:t>
              <w:br/>
              <w:t>часов</w:t>
            </w:r>
          </w:p>
        </w:tc>
        <w:tc>
          <w:tcPr>
            <w:tcW w:w="4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рганизационные</w:t>
              <w:br/>
              <w:t>формы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Обращение, привлечения внимания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4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Вводная беседа учителя о речевом этикете. Введение лексики. Фонетическая отработка. Работа в парах, группах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Знакомство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4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Аудирование мини-диалогов. Фонетическая отработка. Работа в парах, группах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риветствие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4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Аудирование. Фонетическая работа. Работа в парах, группах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рощание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4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Аудирование. Фонетическая работа. Работа в парах, группах. Описание сюжетных картинок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оздравление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4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Аудирование. Фонетическая работа. Работа в парах, группах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ожелание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4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Аудирование. Фонетическая отработка. Работа в парах, группах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Благодарность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4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Аудирование. Фонетическая отработка. Работа в парах, группах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Извинение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4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Аудирование. Фонетическая отработка. Работа в парах, группах. Описание сюжетных картинок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росьба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4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Аудирование. Фонетическая работа. Работа в парах, группах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огласие, разрешение, отказ, запрещение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4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Аудирование. Фонетическая работа. Работа в парах, группах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риглашение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4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Аудирование. Фонетическая работа. Работа в парах, группах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Утешение, сочувствие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4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Аудирование. Фонетическая работа. Работа в парах, группах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омплимент, одобрение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4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Аудирование. Фонетическая работа. Работа в парах, группах. Описание сюжетных картинок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азговор по телефону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4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Аудирование. Фонетическая отработка. Работа в парах, группах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Заключительный урок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4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олевая игра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 час</w:t>
            </w:r>
          </w:p>
        </w:tc>
        <w:tc>
          <w:tcPr>
            <w:tcW w:w="4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>
          <w:rStyle w:val="StrongEmphasis"/>
          <w:sz w:val="27"/>
          <w:szCs w:val="27"/>
        </w:rPr>
        <w:t>Содержание курса.</w:t>
      </w:r>
    </w:p>
    <w:p>
      <w:pPr>
        <w:pStyle w:val="Text"/>
        <w:spacing w:before="0" w:after="0"/>
        <w:rPr/>
      </w:pPr>
      <w:r>
        <w:rPr/>
        <w:t>Урок 1. Тема «Обращение, привлечение внимания».</w:t>
        <w:br/>
        <w:t>Общепринятые формулы обращения к незнакомому человеку.</w:t>
        <w:br/>
        <w:t>Стилистические повышенные формы.</w:t>
        <w:br/>
        <w:t>Вежливый вопрос.</w:t>
        <w:br/>
        <w:t>Обращение к старшему по званию (у военных).</w:t>
        <w:br/>
        <w:t>Обращение к незнакомому адресату</w:t>
        <w:br/>
        <w:t xml:space="preserve">Фамильярно-сниженные, но дружеские обращения. </w:t>
        <w:br/>
        <w:t>Обращение к родственникам.</w:t>
        <w:br/>
        <w:t>Обращение к знакомому адресату.</w:t>
        <w:br/>
        <w:t>Официальные обращения.</w:t>
      </w:r>
    </w:p>
    <w:p>
      <w:pPr>
        <w:pStyle w:val="Text"/>
        <w:spacing w:before="0" w:after="0"/>
        <w:rPr/>
      </w:pPr>
      <w:r>
        <w:rPr/>
        <w:t>Урок 2. Тема «Знакомство»</w:t>
        <w:br/>
        <w:t>Знакомство без посредника (стилистически нейтральные формы; более непринужденные формы; официальные, стилистические повышенные формы).</w:t>
        <w:br/>
        <w:t xml:space="preserve">Заполнение анкеты, запись в поликлинике и т. д. </w:t>
        <w:br/>
        <w:t>Знакомство через посредника.</w:t>
        <w:br/>
        <w:t>Ответные реплики.</w:t>
      </w:r>
    </w:p>
    <w:p>
      <w:pPr>
        <w:pStyle w:val="Text"/>
        <w:spacing w:before="0" w:after="0"/>
        <w:rPr/>
      </w:pPr>
      <w:r>
        <w:rPr/>
        <w:t>Урок 3. Тема «Приветствие»</w:t>
        <w:br/>
        <w:t>Обращение к официальному лицу.</w:t>
        <w:br/>
        <w:t>Стилистические повышенные приветствия.</w:t>
        <w:br/>
        <w:t>Стилистически сниженные приветствия.</w:t>
        <w:br/>
        <w:t xml:space="preserve">Выражение, сопровождающие приветствия. </w:t>
        <w:br/>
        <w:t>Ответные реплики.</w:t>
        <w:br/>
        <w:t>Выражение радости при встрече.</w:t>
        <w:br/>
        <w:t>Выражение удивления при встрече.</w:t>
      </w:r>
    </w:p>
    <w:p>
      <w:pPr>
        <w:pStyle w:val="Text"/>
        <w:spacing w:before="0" w:after="0"/>
        <w:rPr/>
      </w:pPr>
      <w:r>
        <w:rPr/>
        <w:t>Урок 4. Тема «Прощание»</w:t>
        <w:br/>
        <w:t>Наиболее употребленные, нейтральные в стилистическом отношении выражения.</w:t>
        <w:br/>
        <w:t>Стилистически повышенные формы прощания.</w:t>
        <w:br/>
        <w:t>Пожелания в прощаниях.</w:t>
        <w:br/>
        <w:t>Фамильярно- дружеские формы прощания (в речи молодежи).</w:t>
        <w:br/>
        <w:t>Выражения, сопровождающие прощание.</w:t>
        <w:br/>
        <w:t>Ответные реплики.</w:t>
        <w:br/>
        <w:t>Выражение удовлетворения встречей.</w:t>
        <w:br/>
        <w:t>Извинение за отнятое время.</w:t>
      </w:r>
    </w:p>
    <w:p>
      <w:pPr>
        <w:pStyle w:val="Text"/>
        <w:spacing w:before="0" w:after="0"/>
        <w:rPr/>
      </w:pPr>
      <w:r>
        <w:rPr/>
        <w:t>Урок 5. Тема «Поздравление».</w:t>
        <w:br/>
        <w:t>Типичные обороты, выражающие поздравления.</w:t>
        <w:br/>
        <w:t>Поздравления с семейными праздниками.</w:t>
        <w:br/>
        <w:t>Поздравления с успешным завершением дела.</w:t>
        <w:br/>
        <w:t>Поздравления с приездом.</w:t>
        <w:br/>
        <w:t>Выражения, сопровождающие вручения подарка.</w:t>
      </w:r>
    </w:p>
    <w:p>
      <w:pPr>
        <w:pStyle w:val="Text"/>
        <w:spacing w:before="0" w:after="0"/>
        <w:rPr/>
      </w:pPr>
      <w:r>
        <w:rPr/>
        <w:t>Урок 6. Тема «Пожелания»</w:t>
        <w:br/>
        <w:t>Общие пожелания.</w:t>
        <w:br/>
        <w:t>Пожелания, связанные с праздничной датой.</w:t>
        <w:br/>
        <w:t>Пожелания, выраженные при помощи глагола “wish”.</w:t>
        <w:br/>
        <w:t>Стилистически повышенные пожелания с оборотом “May I...”</w:t>
        <w:br/>
        <w:t>Ответные реплики на пожелания.</w:t>
      </w:r>
    </w:p>
    <w:p>
      <w:pPr>
        <w:pStyle w:val="Text"/>
        <w:spacing w:before="0" w:after="0"/>
        <w:rPr/>
      </w:pPr>
      <w:r>
        <w:rPr/>
        <w:t>Урок 7. Тема «Благодарность»</w:t>
        <w:br/>
        <w:t>Наиболее употребительные нейтральные формы благодарности.</w:t>
        <w:br/>
        <w:t>Выражения усиленной благодарности</w:t>
        <w:br/>
        <w:t>Стилистически повышенные формы благодарности.</w:t>
        <w:br/>
        <w:t>Благодарность с оттенком официальности.</w:t>
        <w:br/>
        <w:t>Ответные реплики.</w:t>
      </w:r>
    </w:p>
    <w:p>
      <w:pPr>
        <w:pStyle w:val="Text"/>
        <w:spacing w:before="0" w:after="0"/>
        <w:rPr/>
      </w:pPr>
      <w:r>
        <w:rPr/>
        <w:t>Урок 8. Тема «Извинения»</w:t>
        <w:br/>
        <w:t>Наиболее часто употребляемые формы.</w:t>
        <w:br/>
        <w:t>Прощение за какую-либо вину.</w:t>
        <w:br/>
        <w:t>Стилистически повышенные формы извинения.</w:t>
        <w:br/>
        <w:t>Извинения с обоснованием вины.</w:t>
        <w:br/>
        <w:t xml:space="preserve">Эмоцианально-экспрессивные выражения извинения. </w:t>
        <w:br/>
        <w:t>Ответные реплики.</w:t>
      </w:r>
    </w:p>
    <w:p>
      <w:pPr>
        <w:pStyle w:val="Text"/>
        <w:spacing w:before="0" w:after="0"/>
        <w:rPr/>
      </w:pPr>
      <w:r>
        <w:rPr/>
        <w:t>Урок 9. Тема «Просьба».</w:t>
        <w:br/>
        <w:t>Просьба, выраженная при помощи повелительного наклонения глаголов и слова “please”.</w:t>
        <w:br/>
        <w:t>Стилистически повышенная просьба.</w:t>
        <w:br/>
        <w:t>Просьба, выраженная вопросительным предложением с модальным глаголом can(could).</w:t>
        <w:br/>
        <w:t>Категорическая просьба к собеседнику, чтобы он не делал чего-либо нежелательного.</w:t>
        <w:br/>
        <w:t>Стилистически сниженные, непринужденные просьбы.</w:t>
        <w:br/>
        <w:t>Просьба о разрешении что-либо делать.</w:t>
      </w:r>
    </w:p>
    <w:p>
      <w:pPr>
        <w:pStyle w:val="Text"/>
        <w:spacing w:before="0" w:after="0"/>
        <w:rPr/>
      </w:pPr>
      <w:r>
        <w:rPr/>
        <w:t>Урок 10. Тема «Согласие, разрешение, отказ, запрещение».</w:t>
        <w:br/>
        <w:t>Согласие в ответ на просьбу.</w:t>
        <w:br/>
        <w:t>Стилистически сниженные варианты.</w:t>
        <w:br/>
        <w:t>Согласие сделать что-либо немедленно.</w:t>
        <w:br/>
        <w:t>Согласие с оттенком некоторого нежелания что-либо делать.</w:t>
        <w:br/>
        <w:t>Согласие с мнением собеседника.</w:t>
        <w:br/>
        <w:t>Несогласие с мнением собеседника.</w:t>
        <w:br/>
        <w:t>Выражение сомнения.</w:t>
        <w:br/>
        <w:t>Выражение своей точки зрения.</w:t>
        <w:br/>
        <w:t>Разрешение что-либо делать.</w:t>
        <w:br/>
        <w:t>Разрешение (реакция на стук в дверь).</w:t>
        <w:br/>
        <w:t>Отказ официальный, категорический.</w:t>
        <w:br/>
        <w:t>Вежливый отказ, сожаление при отказе.</w:t>
        <w:br/>
        <w:t>Категорическое запрещение.</w:t>
        <w:br/>
        <w:t>Эмоционально-экспрессивный, категорический запрет.</w:t>
      </w:r>
    </w:p>
    <w:p>
      <w:pPr>
        <w:pStyle w:val="Text"/>
        <w:spacing w:before="0" w:after="0"/>
        <w:rPr/>
      </w:pPr>
      <w:r>
        <w:rPr/>
        <w:t>Урок 11. Тема «Приглашение».</w:t>
        <w:br/>
        <w:t>Наиболее употребительные нейтральные формы.</w:t>
        <w:br/>
        <w:t>Официальные приглашения.</w:t>
        <w:br/>
        <w:t>Неофициальные приглашения.</w:t>
        <w:br/>
        <w:t>Приглашение, выраженное вопросительным предложением.</w:t>
        <w:br/>
        <w:t>Стилистически сниженные непринужденные приглашения.</w:t>
        <w:br/>
        <w:t>Ответные реплики.</w:t>
      </w:r>
    </w:p>
    <w:p>
      <w:pPr>
        <w:pStyle w:val="Text"/>
        <w:spacing w:before="0" w:after="0"/>
        <w:rPr/>
      </w:pPr>
      <w:r>
        <w:rPr/>
        <w:t>Урок 12. Тема «Утешение, сочувствие, соболезнования».</w:t>
        <w:br/>
        <w:t>Наиболее типичные способы.</w:t>
        <w:br/>
        <w:t>Утешение с советом.</w:t>
        <w:br/>
        <w:t>Утешение с сочувствием, сопереживанием.</w:t>
        <w:br/>
        <w:t>Соболезнованием по поводу большого несчастья, горя.</w:t>
        <w:br/>
        <w:t>Эмоцианально-экспрессивные выражения сочувствия.</w:t>
        <w:br/>
        <w:t>Урок 13. Комплимент, ободрение.</w:t>
      </w:r>
    </w:p>
    <w:p>
      <w:pPr>
        <w:pStyle w:val="Text"/>
        <w:spacing w:before="0" w:after="0"/>
        <w:rPr/>
      </w:pPr>
      <w:r>
        <w:rPr/>
        <w:t>Комплимент при встрече после длительной разлуки.</w:t>
        <w:br/>
        <w:t>Общая положительная оценка собеседника.</w:t>
        <w:br/>
        <w:t>Положительная оценка отдельных черт человека.</w:t>
        <w:br/>
        <w:t>Комплимент в адрес женщин.</w:t>
        <w:br/>
        <w:t>Комплимент в адрес родных и близких, собеседника.</w:t>
        <w:br/>
        <w:t>Одобрение поступка собеседника.</w:t>
        <w:br/>
        <w:t>Ответные реплики.</w:t>
      </w:r>
    </w:p>
    <w:p>
      <w:pPr>
        <w:pStyle w:val="Text"/>
        <w:spacing w:before="0" w:after="0"/>
        <w:rPr/>
      </w:pPr>
      <w:r>
        <w:rPr/>
        <w:t>Урок 14. Тема «Разговор по телефону».</w:t>
        <w:br/>
        <w:t>Реплика со стороны снявшего трубку.</w:t>
        <w:br/>
        <w:t>Уточняющие вопросы.</w:t>
        <w:br/>
        <w:t>Уточняющие ответы.</w:t>
        <w:br/>
        <w:t>Выражение просьбы позвать к телефону.</w:t>
        <w:br/>
        <w:t>Выражение просьбы подойти к телефону.</w:t>
        <w:br/>
        <w:t>Ответные реплики.</w:t>
      </w:r>
    </w:p>
    <w:p>
      <w:pPr>
        <w:pStyle w:val="Text"/>
        <w:spacing w:before="0" w:after="0"/>
        <w:rPr/>
      </w:pPr>
      <w:r>
        <w:rPr/>
        <w:t xml:space="preserve">Урок 15. Ролевая игра.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7"/>
          <w:szCs w:val="27"/>
        </w:rPr>
        <w:t>Форма итогового контроля:</w:t>
      </w:r>
    </w:p>
    <w:p>
      <w:pPr>
        <w:pStyle w:val="Style15"/>
        <w:spacing w:before="0" w:after="0"/>
        <w:jc w:val="center"/>
        <w:rPr/>
      </w:pPr>
      <w:r>
        <w:rPr/>
        <w:t>Итоговый контроль проходит на заключительном уроке курса в форме ролевой игры.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7"/>
          <w:szCs w:val="27"/>
        </w:rPr>
        <w:t>Требования к уровню подготовки учащихся</w:t>
      </w:r>
    </w:p>
    <w:p>
      <w:pPr>
        <w:pStyle w:val="Textno"/>
        <w:rPr/>
      </w:pPr>
      <w:r>
        <w:rPr/>
        <w:t xml:space="preserve">По окончании курса учащиеся должны </w:t>
      </w:r>
    </w:p>
    <w:p>
      <w:pPr>
        <w:pStyle w:val="Textno"/>
        <w:rPr/>
      </w:pPr>
      <w:r>
        <w:rPr/>
        <w:t> </w:t>
      </w:r>
    </w:p>
    <w:p>
      <w:pPr>
        <w:pStyle w:val="Textno"/>
        <w:rPr/>
      </w:pPr>
      <w:r>
        <w:rPr/>
        <w:t>Знать.</w:t>
      </w:r>
    </w:p>
    <w:p>
      <w:pPr>
        <w:pStyle w:val="Style15"/>
        <w:numPr>
          <w:ilvl w:val="0"/>
          <w:numId w:val="2"/>
        </w:numPr>
        <w:spacing w:before="0" w:after="0"/>
        <w:ind w:left="720" w:firstLine="600"/>
        <w:jc w:val="both"/>
        <w:rPr/>
      </w:pPr>
      <w:r>
        <w:rPr/>
        <w:t xml:space="preserve">Ключевые слова в устойчивых выражениях, выполняющих соответствующую функцию собеседника; </w:t>
      </w:r>
    </w:p>
    <w:p>
      <w:pPr>
        <w:pStyle w:val="Style15"/>
        <w:numPr>
          <w:ilvl w:val="0"/>
          <w:numId w:val="2"/>
        </w:numPr>
        <w:spacing w:before="0" w:after="0"/>
        <w:ind w:left="720" w:firstLine="600"/>
        <w:jc w:val="both"/>
        <w:rPr/>
      </w:pPr>
      <w:r>
        <w:rPr/>
        <w:t xml:space="preserve">основные клише разговорного типа и основные идиомы нормативного речеупотребления (Standard English) </w:t>
      </w:r>
    </w:p>
    <w:p>
      <w:pPr>
        <w:pStyle w:val="Style15"/>
        <w:numPr>
          <w:ilvl w:val="0"/>
          <w:numId w:val="2"/>
        </w:numPr>
        <w:spacing w:before="0" w:after="0"/>
        <w:ind w:left="720" w:firstLine="600"/>
        <w:jc w:val="both"/>
        <w:rPr/>
      </w:pPr>
      <w:r>
        <w:rPr/>
        <w:t xml:space="preserve">социально-культурные особенности страны изучаемого языка; </w:t>
      </w:r>
    </w:p>
    <w:p>
      <w:pPr>
        <w:pStyle w:val="Style15"/>
        <w:numPr>
          <w:ilvl w:val="0"/>
          <w:numId w:val="2"/>
        </w:numPr>
        <w:spacing w:before="0" w:after="0"/>
        <w:ind w:left="720" w:firstLine="600"/>
        <w:jc w:val="both"/>
        <w:rPr/>
      </w:pPr>
      <w:r>
        <w:rPr/>
        <w:t xml:space="preserve">типичную для английской речи технику взаимодействия с собеседником в режиме диалога; </w:t>
      </w:r>
    </w:p>
    <w:p>
      <w:pPr>
        <w:pStyle w:val="Style15"/>
        <w:numPr>
          <w:ilvl w:val="0"/>
          <w:numId w:val="2"/>
        </w:numPr>
        <w:spacing w:before="0" w:after="0"/>
        <w:ind w:left="720" w:firstLine="600"/>
        <w:jc w:val="both"/>
        <w:rPr/>
      </w:pPr>
      <w:r>
        <w:rPr/>
        <w:t xml:space="preserve">элементы невербального поведения партнеров. </w:t>
      </w:r>
    </w:p>
    <w:p>
      <w:pPr>
        <w:pStyle w:val="Textno"/>
        <w:rPr/>
      </w:pPr>
      <w:r>
        <w:rPr/>
        <w:t>Уметь.</w:t>
      </w:r>
    </w:p>
    <w:p>
      <w:pPr>
        <w:pStyle w:val="Style15"/>
        <w:numPr>
          <w:ilvl w:val="0"/>
          <w:numId w:val="1"/>
        </w:numPr>
        <w:spacing w:before="0" w:after="0"/>
        <w:ind w:left="720" w:firstLine="600"/>
        <w:jc w:val="both"/>
        <w:rPr/>
      </w:pPr>
      <w:r>
        <w:rPr/>
        <w:t xml:space="preserve">Свободно оперировать выученным языковым материалом применительно к ситуации; </w:t>
      </w:r>
    </w:p>
    <w:p>
      <w:pPr>
        <w:pStyle w:val="Style15"/>
        <w:numPr>
          <w:ilvl w:val="0"/>
          <w:numId w:val="1"/>
        </w:numPr>
        <w:spacing w:before="0" w:after="0"/>
        <w:ind w:left="720" w:firstLine="600"/>
        <w:jc w:val="both"/>
        <w:rPr/>
      </w:pPr>
      <w:r>
        <w:rPr/>
        <w:t xml:space="preserve">понять партнера и правильно реагировать на его реплики; </w:t>
      </w:r>
    </w:p>
    <w:p>
      <w:pPr>
        <w:pStyle w:val="Style15"/>
        <w:numPr>
          <w:ilvl w:val="0"/>
          <w:numId w:val="1"/>
        </w:numPr>
        <w:spacing w:before="0" w:after="0"/>
        <w:ind w:left="720" w:firstLine="600"/>
        <w:jc w:val="both"/>
        <w:rPr/>
      </w:pPr>
      <w:r>
        <w:rPr/>
        <w:t xml:space="preserve">использовать краткие, усеченные конструкции и сокращенные реплики; </w:t>
      </w:r>
    </w:p>
    <w:p>
      <w:pPr>
        <w:pStyle w:val="Style15"/>
        <w:numPr>
          <w:ilvl w:val="0"/>
          <w:numId w:val="1"/>
        </w:numPr>
        <w:spacing w:before="0" w:after="0"/>
        <w:ind w:left="720" w:firstLine="600"/>
        <w:jc w:val="both"/>
        <w:rPr/>
      </w:pPr>
      <w:r>
        <w:rPr/>
        <w:t xml:space="preserve">высказываться с достаточной скоростью без необоснованных пауз между фразами; </w:t>
      </w:r>
    </w:p>
    <w:p>
      <w:pPr>
        <w:pStyle w:val="Style15"/>
        <w:numPr>
          <w:ilvl w:val="0"/>
          <w:numId w:val="1"/>
        </w:numPr>
        <w:spacing w:before="0" w:after="0"/>
        <w:ind w:left="720" w:firstLine="600"/>
        <w:jc w:val="both"/>
        <w:rPr/>
      </w:pPr>
      <w:r>
        <w:rPr/>
        <w:t xml:space="preserve">использовать привычные для английского языка слова, фразы и сочетания, не переводя дословно некие соответствия с родного языка.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7"/>
          <w:szCs w:val="27"/>
        </w:rPr>
        <w:t>Список литературы.</w:t>
      </w:r>
    </w:p>
    <w:p>
      <w:pPr>
        <w:pStyle w:val="Textno"/>
        <w:rPr/>
      </w:pPr>
      <w:r>
        <w:rPr/>
        <w:t>1. Скалкин В.Л, Рубинштейн Г.А., “Speak Everyday English”, Пособие для учащихся IX-X классов средней школы (факультативный курс), «Просвещение», 1972г.</w:t>
      </w:r>
    </w:p>
    <w:p>
      <w:pPr>
        <w:pStyle w:val="Textno"/>
        <w:rPr/>
      </w:pPr>
      <w:r>
        <w:rPr/>
        <w:t>2. Речевой этикет. Русско-английские соответствия. Справочник М., Высшая школа, 1990г.</w:t>
      </w:r>
    </w:p>
    <w:p>
      <w:pPr>
        <w:pStyle w:val="Textno"/>
        <w:rPr/>
      </w:pPr>
      <w:r>
        <w:rPr/>
        <w:t>3. “Fanctioning in English” Коммуникативный курс английского языка. (Университет г. Торонто) Москва, АСТ2002г.</w:t>
      </w:r>
    </w:p>
    <w:p>
      <w:pPr>
        <w:pStyle w:val="Textno"/>
        <w:rPr/>
      </w:pPr>
      <w:r>
        <w:rPr/>
        <w:t>4. Иванов А.О., Поуви Д., Английские разговорные формулы. М., Просвещение, 1989г.</w:t>
      </w:r>
    </w:p>
    <w:p>
      <w:pPr>
        <w:pStyle w:val="Textno"/>
        <w:rPr/>
      </w:pPr>
      <w:r>
        <w:rPr/>
        <w:t>5. Иностранные языки в школе.</w:t>
      </w:r>
    </w:p>
    <w:p>
      <w:pPr>
        <w:pStyle w:val="Textno"/>
        <w:rPr/>
      </w:pPr>
      <w:r>
        <w:rPr/>
        <w:t>6. Формановская Н.И., Шевцова С.В.. Речевой этикет. Русско-английские соответствия. М., Высшая школа., 1990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ind w:firstLine="600"/>
      <w:jc w:val="both"/>
    </w:pPr>
    <w:rPr/>
  </w:style>
  <w:style w:type="paragraph" w:styleId="Textno">
    <w:name w:val="textno"/>
    <w:basedOn w:val="Normal"/>
    <w:qFormat/>
    <w:pPr>
      <w:ind w:firstLine="60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38:00Z</dcterms:created>
  <dc:creator>Metod_2</dc:creator>
  <dc:description/>
  <cp:keywords/>
  <dc:language>en-US</dc:language>
  <cp:lastModifiedBy>Metod_2</cp:lastModifiedBy>
  <dcterms:modified xsi:type="dcterms:W3CDTF">2007-10-12T07:38:00Z</dcterms:modified>
  <cp:revision>1</cp:revision>
  <dc:subject/>
  <dc:title>"Речевой этикет</dc:title>
</cp:coreProperties>
</file>