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ВЕЩЕСТВА В МОЁМ ДОМЕ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Автор программы :Ломтева Н.А.,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учитель химии, биологии, ОБЖ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. Балакирево округ Александров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средняя школа №36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rPr/>
      </w:pPr>
      <w:r>
        <w:rPr/>
        <w:t>ПОЯСНИТЕЛЬНАЯ ЗАПИСК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современном этапе развития нашего общества как никогда возросла потребность в нестандартно мыслящих творческих личностях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этой проблемы зависит от содержания и технологии обучения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яя социальный заказ общества, мы должны создавать в процессе обучения условия для реализации собственной учебной деятельности обучающихся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е условия можно создавать с помощью содержания и технологии обучения. Содержание обучения должно позволять учителю создавать ситуации для реализации внутренне мотивированной собственной деятельности учащихся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имия – наука экспериментальная, поэтому химический эксперимент должен органично вплетаться в ткань элективного курса органической химии. Хорошо подобранные опыты позволяют отразить связь теории и эксперимента. Химический эксперимент должен быть нацелен на приобретение навыков, которые можно использовать в реальной жизни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ма имеет политехническую и практическую направленность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5% учебного времени занимают демонстрации и ученический эксперимент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ольшое внимание уделяется практическим работам, которые позволяют привить не только важные практические умения, но и развить самостоятельность учащихся, их познавательную деятельность. Часть работ носит исследовательский характер: качественный анализ веществ, синтез веществ, исследование свойств определённых веществ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поддержания интереса к занятиям спецкурса и обеспечения доступности изучаемого материала основным методом обучения выбран эксперимент, который сочетается с домашними практическими работами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спериментальное исследование свойств вещества сочетается с рассказами учителя о веществах и самостоятельным написанием рефератов учащимися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рс рассчитан на 33 часа и предназначен для учащихся 10 – 11 классов средней общеобразовательной школы.</w:t>
      </w:r>
    </w:p>
    <w:p>
      <w:pPr>
        <w:pStyle w:val="TextBody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рс построен по принципу “позитивного эгоцентризма” т.е. от ученика “Я и вещества вокруг меня”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бор веществ для ознакомления осуществлён с учетом: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окружающего учащихся мира, в котором они живут и развиваются при этом раскрываются важнейшие взаимосвязи человека и веществ в среде его обитания.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 </w:t>
      </w:r>
      <w:r>
        <w:rPr>
          <w:b w:val="false"/>
          <w:bCs w:val="false"/>
        </w:rPr>
        <w:t>возможности экспериментального исследования свойств веществ, используемых в быту, основным методом познания и обучения выбран химический эксперимент.</w:t>
      </w:r>
    </w:p>
    <w:p>
      <w:pPr>
        <w:pStyle w:val="TextBody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изучения выбраны органические вещества, используемые в пищевой, легкой промышленности. Даётся понятие о химизме процессов изменения жиров, углеводов, белков, происходящих при тепловой обработке пищевых продуктов, о красителях и крашении. Отмечена роль органических соединений в обогащении пищевой ценности вкуса, аромата продуктов питания. Уделено внимание синтезам, основанным на замене пищевого сырья не пищевым. Изучаются органические соединения, входящие в состав косметических препаратов, духов, лосьонов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/>
      </w:pPr>
      <w:r>
        <w:rPr/>
        <w:t>Цели программы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Знакомство с миром веществ, воспитание эмоционально – положительного взгляда на окружающую среду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2.</w:t>
      </w:r>
      <w:r>
        <w:rPr>
          <w:b w:val="false"/>
          <w:bCs w:val="false"/>
          <w:sz w:val="14"/>
          <w:szCs w:val="14"/>
        </w:rPr>
        <w:t>       </w:t>
      </w:r>
      <w:r>
        <w:rPr>
          <w:b w:val="false"/>
          <w:bCs w:val="false"/>
        </w:rPr>
        <w:t>Активное овладение материалом, пробуждение интереса к химии с помощью познавательных опытов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   Знакомство с наукой химией в пищевой, текстильной, косметической отраслях легкой промышленности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  Дополнить основные систематизированные знания по химии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Практическое закрепление и творческое развитие теоретических знаний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При изучении свойств веществ раскрыть идеи их многообразия, зависимости применения веществ и правил работы с веществами от их свойств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Выработка химических экспериментальных навыков работы с веществами в химической лаборатории, их синтеза из растительных материалов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   Подготовить школьника к практической работе в лаборатории или на предприятии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9.</w:t>
      </w:r>
      <w:r>
        <w:rPr>
          <w:b w:val="false"/>
          <w:bCs w:val="false"/>
          <w:sz w:val="14"/>
          <w:szCs w:val="14"/>
        </w:rPr>
        <w:t xml:space="preserve"> </w:t>
      </w:r>
      <w:r>
        <w:rPr>
          <w:b w:val="false"/>
          <w:bCs w:val="false"/>
        </w:rPr>
        <w:t>Выработка навыков оказания первой помощи при попадании органических веществ на кожу, в глаза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10.</w:t>
      </w:r>
      <w:r>
        <w:rPr>
          <w:b w:val="false"/>
          <w:bCs w:val="false"/>
          <w:sz w:val="14"/>
          <w:szCs w:val="14"/>
        </w:rPr>
        <w:t xml:space="preserve"> </w:t>
      </w:r>
      <w:r>
        <w:rPr>
          <w:b w:val="false"/>
          <w:bCs w:val="false"/>
        </w:rPr>
        <w:t>Для интеллектуального, творческого развития школьников программа предполагает экскурсии на предприятия общественного питания, пищевые производств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/>
      </w:pPr>
      <w:r>
        <w:rPr/>
        <w:t>Ожидаемые результаты обучения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мение работать самостоятельно с химическими веществами и химическим оборудованием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Умение делать химический анализ пищевых продуктов, веществ, используемых в быту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3.</w:t>
      </w:r>
      <w:r>
        <w:rPr>
          <w:b w:val="false"/>
          <w:bCs w:val="false"/>
          <w:sz w:val="14"/>
          <w:szCs w:val="14"/>
        </w:rPr>
        <w:t xml:space="preserve">        </w:t>
      </w:r>
      <w:r>
        <w:rPr>
          <w:b w:val="false"/>
          <w:bCs w:val="false"/>
        </w:rPr>
        <w:t>Умение выделять вещества из растений, синтезировать вещества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  <w:sz w:val="14"/>
          <w:szCs w:val="14"/>
        </w:rPr>
        <w:t xml:space="preserve">        </w:t>
      </w:r>
      <w:r>
        <w:rPr>
          <w:b w:val="false"/>
          <w:bCs w:val="false"/>
        </w:rPr>
        <w:t>Умение сравнивать свойства веществ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Самостоятельное составление рефератов, отчетов по исследовательским работам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/>
      </w:pPr>
      <w:r>
        <w:rPr/>
        <w:t>Тематическое содержание программы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/>
      </w:pPr>
      <w:r>
        <w:rPr/>
        <w:t>1 раздел – 17 часов</w:t>
      </w:r>
    </w:p>
    <w:p>
      <w:pPr>
        <w:pStyle w:val="TextBody"/>
        <w:jc w:val="both"/>
        <w:rPr/>
      </w:pPr>
      <w:r>
        <w:rPr/>
        <w:t>Органические соединения растительного происхождения.</w:t>
      </w:r>
    </w:p>
    <w:p>
      <w:pPr>
        <w:pStyle w:val="TextBody"/>
        <w:jc w:val="both"/>
        <w:rPr/>
      </w:pPr>
      <w:r>
        <w:rPr/>
        <w:t>Органические добавки к пищевым продуктам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Часть 1</w:t>
      </w:r>
    </w:p>
    <w:p>
      <w:pPr>
        <w:pStyle w:val="TextBody"/>
        <w:jc w:val="both"/>
        <w:rPr/>
      </w:pPr>
      <w:r>
        <w:rPr>
          <w:b w:val="false"/>
          <w:bCs w:val="false"/>
          <w:u w:val="single"/>
        </w:rPr>
        <w:t>Терпены. Эфирные масла. Каротиноиды.</w:t>
      </w:r>
      <w:r>
        <w:rPr>
          <w:b w:val="false"/>
          <w:bCs w:val="false"/>
        </w:rPr>
        <w:t xml:space="preserve"> – 8 час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ческие соединения растительного происхождения. Многие из них входят в состав пищевых продуктов, некоторые применяются в легкой и других отраслях промышленности.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1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 xml:space="preserve">Терпены. </w:t>
      </w:r>
      <w:r>
        <w:rPr>
          <w:b w:val="false"/>
          <w:bCs w:val="false"/>
        </w:rPr>
        <w:t>–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монен, ментол, скипидар, канифоль, камфара – циклические терпены.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2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>Эфирные масла.</w:t>
      </w:r>
      <w:r>
        <w:rPr>
          <w:b w:val="false"/>
          <w:bCs w:val="false"/>
        </w:rPr>
        <w:t xml:space="preserve"> – 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исовое масло, кориандровое масло, гвоздичное масло.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3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>Каротиноиды.</w:t>
      </w:r>
      <w:r>
        <w:rPr>
          <w:b w:val="false"/>
          <w:bCs w:val="false"/>
        </w:rPr>
        <w:t xml:space="preserve"> –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ротин (провитамин А)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>Практическая работа</w:t>
      </w:r>
      <w:r>
        <w:rPr>
          <w:b w:val="false"/>
          <w:bCs w:val="false"/>
        </w:rPr>
        <w:t xml:space="preserve"> – 5час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абораторные опыты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. Получение эфирных масел из растений – 1час: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масло перечной мяты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анисовое масло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гвоздичное масло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лавандовое масло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еловое масло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. Изготовление дух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. Изготовление лосьона для брить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. Изготовление огуречного рассола для лиц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. Изготовление пенообразующего препарата для ванн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. Секреты мыловаре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/>
      </w:pPr>
      <w:r>
        <w:rPr/>
        <w:t>Часть 2</w:t>
      </w:r>
    </w:p>
    <w:p>
      <w:pPr>
        <w:pStyle w:val="TextBody"/>
        <w:jc w:val="both"/>
        <w:rPr/>
      </w:pPr>
      <w:r>
        <w:rPr>
          <w:b w:val="false"/>
          <w:bCs w:val="false"/>
          <w:u w:val="single"/>
        </w:rPr>
        <w:t>Органические вещества, применяемые для повышения пищевой ценности и сохранности продуктов питания.</w:t>
      </w:r>
      <w:r>
        <w:rPr>
          <w:b w:val="false"/>
          <w:bCs w:val="false"/>
        </w:rPr>
        <w:t xml:space="preserve"> – 11 час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1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>Пищевые кислоты</w:t>
      </w:r>
      <w:r>
        <w:rPr>
          <w:b w:val="false"/>
          <w:bCs w:val="false"/>
        </w:rPr>
        <w:t xml:space="preserve"> – 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утамат натрия. Лизин. Метионин. Папаин. Инозиновая кислота.</w:t>
      </w:r>
    </w:p>
    <w:p>
      <w:pPr>
        <w:pStyle w:val="TextBody"/>
        <w:jc w:val="both"/>
        <w:rPr/>
      </w:pPr>
      <w:r>
        <w:rPr>
          <w:b w:val="false"/>
          <w:bCs w:val="false"/>
          <w:u w:val="single"/>
        </w:rPr>
        <w:t>2.Желирующие вещества</w:t>
      </w:r>
      <w:r>
        <w:rPr>
          <w:b w:val="false"/>
          <w:bCs w:val="false"/>
        </w:rPr>
        <w:t xml:space="preserve"> – 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сковидный крахмал. Лецитин яиц. Пектиновые вещества. Альгиновые кислоты. Агар – агар. Желатин.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3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>Органические заменители сахара.</w:t>
      </w:r>
      <w:r>
        <w:rPr>
          <w:b w:val="false"/>
          <w:bCs w:val="false"/>
        </w:rPr>
        <w:t xml:space="preserve"> – 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харин. Пищевой сорбит.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>Органические душистые вещества</w:t>
      </w:r>
      <w:r>
        <w:rPr>
          <w:b w:val="false"/>
          <w:bCs w:val="false"/>
        </w:rPr>
        <w:t xml:space="preserve"> – 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нилин. Коричный альдегид. Мальтол. Ментол.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5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>Красители используемые в пищевой промышленности</w:t>
      </w:r>
      <w:r>
        <w:rPr>
          <w:b w:val="false"/>
          <w:bCs w:val="false"/>
        </w:rPr>
        <w:t xml:space="preserve"> – 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нтетические красители. Тартразин желтый. Индигокармин синий. Природные красители. Кармин. Сафлор. Натуральное индиго.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6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 xml:space="preserve">Органические консерванты и окислители для пищевых продуктов </w:t>
      </w:r>
      <w:r>
        <w:rPr>
          <w:b w:val="false"/>
          <w:bCs w:val="false"/>
        </w:rPr>
        <w:t>– 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. Консерванты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ензойная кислота. Сорбиновая кислота. Уротропин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. Антиоксиданты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7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  <w:u w:val="single"/>
        </w:rPr>
        <w:t>Практическая работа</w:t>
      </w:r>
      <w:r>
        <w:rPr>
          <w:b w:val="false"/>
          <w:bCs w:val="false"/>
        </w:rPr>
        <w:t xml:space="preserve"> – 5час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дукты питания как химические соедине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. Опыты с сахаром: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горение сахара – 1час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из чего состоит сахар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сварим искусственный мёд – 1час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осахаривание картофеля –1час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получение молочного сахар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. Жиры – топливо организма: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обнаружение жиров – 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. Белок не только в яйце: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    </w:t>
      </w:r>
      <w:r>
        <w:rPr>
          <w:b w:val="false"/>
          <w:bCs w:val="false"/>
        </w:rPr>
        <w:t>приготовим суповой концентрат – 1час</w:t>
      </w:r>
    </w:p>
    <w:p>
      <w:pPr>
        <w:pStyle w:val="TextBody"/>
        <w:jc w:val="both"/>
        <w:rPr/>
      </w:pPr>
      <w:r>
        <w:rPr/>
        <w:t>2 раздел – 10 часов</w:t>
      </w:r>
    </w:p>
    <w:p>
      <w:pPr>
        <w:pStyle w:val="TextBody"/>
        <w:jc w:val="both"/>
        <w:rPr/>
      </w:pPr>
      <w:r>
        <w:rPr/>
        <w:t>Красители и крашение.</w:t>
      </w:r>
    </w:p>
    <w:p>
      <w:pPr>
        <w:pStyle w:val="TextBody"/>
        <w:jc w:val="both"/>
        <w:rPr/>
      </w:pPr>
      <w:r>
        <w:rPr/>
        <w:t>Синтетические высокомолекулярные соединения (полимеры)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Часть 1</w:t>
      </w:r>
    </w:p>
    <w:p>
      <w:pPr>
        <w:pStyle w:val="TextBody"/>
        <w:jc w:val="both"/>
        <w:rPr/>
      </w:pPr>
      <w:r>
        <w:rPr>
          <w:b w:val="false"/>
          <w:bCs w:val="false"/>
          <w:u w:val="single"/>
        </w:rPr>
        <w:t>Красители и крашение.</w:t>
      </w:r>
      <w:r>
        <w:rPr>
          <w:b w:val="false"/>
          <w:bCs w:val="false"/>
        </w:rPr>
        <w:t xml:space="preserve"> –3 час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красителей. Виды крашения. – 1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актическая часть. – 2часа: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синтез анилинового жёлтого красителя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синтез эозина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получение картин на тканях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/>
      </w:pPr>
      <w:r>
        <w:rPr/>
        <w:t>Часть 2</w:t>
      </w:r>
    </w:p>
    <w:p>
      <w:pPr>
        <w:pStyle w:val="TextBody"/>
        <w:jc w:val="both"/>
        <w:rPr/>
      </w:pPr>
      <w:r>
        <w:rPr>
          <w:b w:val="false"/>
          <w:bCs w:val="false"/>
          <w:u w:val="single"/>
        </w:rPr>
        <w:t>Отдельные представители высокомолекулярных соединений</w:t>
      </w:r>
      <w:r>
        <w:rPr>
          <w:b w:val="false"/>
          <w:bCs w:val="false"/>
        </w:rPr>
        <w:t xml:space="preserve"> – 9 час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1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Органические волокна: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Натуральные волокна: целлюлозные волокна, белковые волокна, шелковое  волокно – 1час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Химические волокна: искусственные волокна, вискозное волокно, медно – аммиачное волокно, ацетатное волокно –1час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Синтетические волокна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2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Клён: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природный клён, синтетический клён – 1час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3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Лаки: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классификация. Смоляные лаки. Эфироцеллюлозные лак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сляные лаки –1час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Полимерные материалы в пищевой промышленности – 1час</w:t>
      </w:r>
    </w:p>
    <w:p>
      <w:pPr>
        <w:pStyle w:val="TextBody"/>
        <w:ind w:left="360" w:hanging="360"/>
        <w:jc w:val="both"/>
        <w:rPr/>
      </w:pPr>
      <w:r>
        <w:rPr>
          <w:b w:val="false"/>
          <w:bCs w:val="false"/>
        </w:rPr>
        <w:t>5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Практическая часть – 4 час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имия одевает нас красивее и лучше: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исследуем волокна – 1 час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обнаружение лигнина – 1 час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Изготовление шелка Шардонне –1 час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sz w:val="14"/>
          <w:szCs w:val="14"/>
        </w:rPr>
        <w:t xml:space="preserve">       </w:t>
      </w:r>
      <w:r>
        <w:rPr>
          <w:b w:val="false"/>
          <w:bCs w:val="false"/>
        </w:rPr>
        <w:t>Прядение дедерона (капрона) из расплава – 1 час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/>
      </w:pPr>
      <w:r>
        <w:rPr/>
        <w:t>Экскурсии – 2 часа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1.</w:t>
      </w:r>
      <w:r>
        <w:rPr>
          <w:b w:val="false"/>
          <w:bCs w:val="false"/>
          <w:sz w:val="14"/>
          <w:szCs w:val="14"/>
        </w:rPr>
        <w:t xml:space="preserve">   </w:t>
      </w:r>
      <w:r>
        <w:rPr>
          <w:b w:val="false"/>
          <w:bCs w:val="false"/>
        </w:rPr>
        <w:t>Молочный комбинат. Лаборатория.</w:t>
      </w:r>
    </w:p>
    <w:p>
      <w:pPr>
        <w:pStyle w:val="TextBody"/>
        <w:ind w:left="284" w:hanging="284"/>
        <w:jc w:val="both"/>
        <w:rPr/>
      </w:pPr>
      <w:r>
        <w:rPr>
          <w:b w:val="false"/>
          <w:bCs w:val="false"/>
        </w:rPr>
        <w:t>2.</w:t>
      </w:r>
      <w:r>
        <w:rPr>
          <w:b w:val="false"/>
          <w:bCs w:val="false"/>
          <w:sz w:val="14"/>
          <w:szCs w:val="14"/>
        </w:rPr>
        <w:t xml:space="preserve">   </w:t>
      </w:r>
      <w:r>
        <w:rPr>
          <w:b w:val="false"/>
          <w:bCs w:val="false"/>
        </w:rPr>
        <w:t>Комбинат искусственных кож. Лаборатор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jc w:val="both"/>
        <w:rPr/>
      </w:pPr>
      <w:r>
        <w:rPr/>
        <w:t>Список литературы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Для учителя: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    В.Л. Гурецкая “Органическая химия для техникумов” В.Ш. 1983 г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    Э. Гроссе “Химия для любознательных” Химия 1979 г. Х. Вайсмантоль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3.</w:t>
      </w:r>
      <w:r>
        <w:rPr>
          <w:b w:val="false"/>
          <w:bCs w:val="false"/>
          <w:sz w:val="14"/>
          <w:szCs w:val="14"/>
        </w:rPr>
        <w:t xml:space="preserve">        </w:t>
      </w:r>
      <w:r>
        <w:rPr>
          <w:b w:val="false"/>
          <w:bCs w:val="false"/>
        </w:rPr>
        <w:t>З. Шпауецус “Путешествие в мир органической химии” Мир 1967 г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Б.Н. Степаненко “Курс органической химии”  В.Ш. 1966 г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5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И.М. Скурихин “Всё о пище с точки зрения химика” В.Ш. 1999 г. Л.П. Нагаев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6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Г.А. Зданчук “Химический кружок. Пособие для учителей” Просв. 1964 г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7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Л.А. Цветков “Эксперимент по органической химии. Методика и техника. «Просвещение. 1973 г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8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Н.И. Ковалёв “Тайны кулинарии” Агропромиздат 1991 г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9.</w:t>
      </w:r>
      <w:r>
        <w:rPr>
          <w:b w:val="false"/>
          <w:bCs w:val="false"/>
          <w:sz w:val="14"/>
          <w:szCs w:val="14"/>
        </w:rPr>
        <w:t xml:space="preserve">      </w:t>
      </w:r>
      <w:r>
        <w:rPr>
          <w:b w:val="false"/>
          <w:bCs w:val="false"/>
        </w:rPr>
        <w:t>В.С. Полосин “Школьный эксперимент” Просвещение 1970 г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10.</w:t>
      </w:r>
      <w:r>
        <w:rPr>
          <w:b w:val="false"/>
          <w:bCs w:val="false"/>
          <w:sz w:val="14"/>
          <w:szCs w:val="14"/>
        </w:rPr>
        <w:t xml:space="preserve">   </w:t>
      </w:r>
      <w:r>
        <w:rPr>
          <w:b w:val="false"/>
          <w:bCs w:val="false"/>
        </w:rPr>
        <w:t>А.М. Юдин “Химия в быту” Химия 1974 г.В.Н. Сучков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11.</w:t>
      </w:r>
      <w:r>
        <w:rPr>
          <w:b w:val="false"/>
          <w:bCs w:val="false"/>
          <w:sz w:val="14"/>
          <w:szCs w:val="14"/>
        </w:rPr>
        <w:t xml:space="preserve">   </w:t>
      </w:r>
      <w:r>
        <w:rPr>
          <w:b w:val="false"/>
          <w:bCs w:val="false"/>
        </w:rPr>
        <w:t>Ф.Я. Берлин “Техника лабораторной работы в органической химии Химия” 1973 г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Литература для учащихся: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1.</w:t>
      </w:r>
      <w:r>
        <w:rPr>
          <w:b w:val="false"/>
          <w:bCs w:val="false"/>
          <w:sz w:val="14"/>
          <w:szCs w:val="14"/>
        </w:rPr>
        <w:t xml:space="preserve">        </w:t>
      </w:r>
      <w:r>
        <w:rPr>
          <w:b w:val="false"/>
          <w:bCs w:val="false"/>
        </w:rPr>
        <w:t>Д.Н. Финкельштейн “Соревнование химии с природой” Учпедизд. 1959 г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2.</w:t>
      </w:r>
      <w:r>
        <w:rPr>
          <w:b w:val="false"/>
          <w:bCs w:val="false"/>
          <w:sz w:val="14"/>
          <w:szCs w:val="14"/>
        </w:rPr>
        <w:t xml:space="preserve">        </w:t>
      </w:r>
      <w:r>
        <w:rPr>
          <w:b w:val="false"/>
          <w:bCs w:val="false"/>
        </w:rPr>
        <w:t>Г.И. Штремплер “Химия на досуге” Фрунзе гл. ред. КСЭ 1990 г.</w:t>
      </w:r>
    </w:p>
    <w:p>
      <w:pPr>
        <w:pStyle w:val="TextBody"/>
        <w:ind w:left="425" w:hanging="425"/>
        <w:jc w:val="both"/>
        <w:rPr/>
      </w:pPr>
      <w:r>
        <w:rPr>
          <w:b w:val="false"/>
          <w:bCs w:val="false"/>
          <w:spacing w:val="-8"/>
        </w:rPr>
        <w:t>3.</w:t>
      </w:r>
      <w:r>
        <w:rPr>
          <w:b w:val="false"/>
          <w:bCs w:val="false"/>
          <w:spacing w:val="-8"/>
          <w:sz w:val="14"/>
          <w:szCs w:val="14"/>
        </w:rPr>
        <w:t xml:space="preserve">                 </w:t>
      </w:r>
      <w:r>
        <w:rPr>
          <w:b w:val="false"/>
          <w:bCs w:val="false"/>
          <w:spacing w:val="-8"/>
        </w:rPr>
        <w:t>В.М. Потапов “Строение и свойства органических веществ учебное пособие по факультативному курсу для 10 классов” 1977 г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  <w:sz w:val="14"/>
          <w:szCs w:val="14"/>
        </w:rPr>
        <w:t xml:space="preserve">        </w:t>
      </w:r>
      <w:r>
        <w:rPr>
          <w:b w:val="false"/>
          <w:bCs w:val="false"/>
        </w:rPr>
        <w:t>П. Буцкус “Книга для чтения по органической химии” Просв. 1975 г.</w:t>
      </w:r>
    </w:p>
    <w:p>
      <w:pPr>
        <w:pStyle w:val="TextBody"/>
        <w:ind w:left="426" w:hanging="426"/>
        <w:jc w:val="both"/>
        <w:rPr/>
      </w:pPr>
      <w:r>
        <w:rPr>
          <w:b w:val="false"/>
          <w:bCs w:val="false"/>
        </w:rPr>
        <w:t>5.</w:t>
      </w:r>
      <w:r>
        <w:rPr>
          <w:b w:val="false"/>
          <w:bCs w:val="false"/>
          <w:sz w:val="14"/>
          <w:szCs w:val="14"/>
        </w:rPr>
        <w:t xml:space="preserve">        </w:t>
      </w:r>
      <w:r>
        <w:rPr>
          <w:b w:val="false"/>
          <w:bCs w:val="false"/>
        </w:rPr>
        <w:t>“Сборник упражнений по органической химии под редакцией В.И. Векслера и З.Я. Хавина” В.Ш. 1971 г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9:00Z</dcterms:created>
  <dc:creator>Metod_2</dc:creator>
  <dc:description/>
  <cp:keywords/>
  <dc:language>en-US</dc:language>
  <cp:lastModifiedBy>Metod_2</cp:lastModifiedBy>
  <dcterms:modified xsi:type="dcterms:W3CDTF">2007-10-12T08:00:00Z</dcterms:modified>
  <cp:revision>1</cp:revision>
  <dc:subject/>
  <dc:title>ВЕЩЕСТВА В МОЁМ ДОМЕ</dc:title>
</cp:coreProperties>
</file>