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РОГРАММА   ЭЛЕКТИВНОГО   КУРСА «ПУТЕШЕСТВУЯ   ПО   РОССИИ»</w:t>
      </w:r>
    </w:p>
    <w:p>
      <w:pPr>
        <w:pStyle w:val="Normal"/>
        <w:shd w:fill="FFFFFF" w:val="clear"/>
        <w:autoSpaceDE w:val="false"/>
        <w:jc w:val="right"/>
        <w:rPr>
          <w:i/>
          <w:i/>
          <w:iCs/>
          <w:color w:val="000000"/>
        </w:rPr>
      </w:pPr>
      <w:r>
        <w:rPr>
          <w:i/>
          <w:iCs/>
          <w:color w:val="000000"/>
        </w:rPr>
        <w:t>Грачева Л.М., зав. кабинетом географии</w:t>
      </w:r>
    </w:p>
    <w:p>
      <w:pPr>
        <w:pStyle w:val="Normal"/>
        <w:shd w:fill="FFFFFF" w:val="clear"/>
        <w:autoSpaceDE w:val="false"/>
        <w:jc w:val="right"/>
        <w:rPr>
          <w:i/>
          <w:i/>
          <w:iCs/>
          <w:color w:val="000000"/>
        </w:rPr>
      </w:pPr>
      <w:r>
        <w:rPr>
          <w:i/>
          <w:iCs/>
          <w:color w:val="000000"/>
        </w:rPr>
        <w:t>Пензенского областного ИПК и ПРО, г. Пета</w:t>
      </w:r>
    </w:p>
    <w:p>
      <w:pPr>
        <w:pStyle w:val="Normal"/>
        <w:shd w:fill="FFFFFF" w:val="clear"/>
        <w:autoSpaceDE w:val="false"/>
        <w:jc w:val="right"/>
        <w:rPr>
          <w:i/>
          <w:i/>
          <w:iCs/>
          <w:color w:val="000000"/>
        </w:rPr>
      </w:pPr>
      <w:r>
        <w:rPr>
          <w:i/>
          <w:iCs/>
          <w:color w:val="000000"/>
        </w:rPr>
        <w:t>Паюк Е.Н., МОУ СОШ№ 47. г. Пенза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ояснительная записка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Элективный курс «Путешествуя по России» рекомендован для 10 класса в рамках профильного обучения. Курс способствует расширению кругозора учащихся, ознакомлению с основными достопримечательностями страны, с ее природными и культурными памятниками, самобытной культурой народов, живущих в ней. Данный курс подводит учащихся к мысли о необходимости расширения туристического бизнеса в России, который окажет влияние на раз</w:t>
        <w:softHyphen/>
        <w:t>витие экономики и повышение благосостояния людей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Материал по данному курсу актуален и в отношении Пензенской области, раскрывает тенденции развития туризма и его перспективы в области, показы</w:t>
        <w:softHyphen/>
        <w:t>вает тесную связь с другими отраслями хозяйства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Содержание курса имеет образовательное значение в изучении экономиче</w:t>
        <w:softHyphen/>
        <w:t>ской географии, основано на использовании различных источников информа</w:t>
        <w:softHyphen/>
        <w:t>ции, включает в себя семинары и практическую деятельность учащихся, пред</w:t>
        <w:softHyphen/>
        <w:t>полагает использование мультимедийных презентаций.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Учебно-тематический план</w:t>
      </w:r>
    </w:p>
    <w:tbl>
      <w:tblPr>
        <w:tblW w:w="9526" w:type="dxa"/>
        <w:jc w:val="left"/>
        <w:tblInd w:w="-18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4846"/>
        <w:gridCol w:w="720"/>
        <w:gridCol w:w="355"/>
        <w:gridCol w:w="355"/>
        <w:gridCol w:w="10"/>
        <w:gridCol w:w="528"/>
        <w:gridCol w:w="10"/>
        <w:gridCol w:w="2162"/>
      </w:tblGrid>
      <w:tr>
        <w:trPr>
          <w:trHeight w:val="2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№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4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Наименование разделов и тем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Всего часов</w:t>
            </w:r>
            <w:r>
              <w:rPr/>
              <w:t xml:space="preserve"> </w:t>
            </w:r>
          </w:p>
        </w:tc>
        <w:tc>
          <w:tcPr>
            <w:tcW w:w="1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Вт. ч.</w:t>
            </w:r>
            <w:r>
              <w:rPr/>
              <w:t xml:space="preserve"> 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Форма деятельности, контроля</w:t>
            </w:r>
            <w:r>
              <w:rPr/>
              <w:t xml:space="preserve"> </w:t>
            </w:r>
          </w:p>
        </w:tc>
      </w:tr>
      <w:tr>
        <w:trPr>
          <w:trHeight w:val="19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лк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</w:t>
            </w:r>
          </w:p>
        </w:tc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сем.</w:t>
            </w:r>
            <w:r>
              <w:rPr/>
              <w:t xml:space="preserve"> 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</w:r>
          </w:p>
        </w:tc>
      </w:tr>
      <w:tr>
        <w:trPr>
          <w:trHeight w:val="5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Введение. Перспективы развития туристического бизнеса</w:t>
            </w: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1</w:t>
            </w:r>
            <w:r>
              <w:rPr/>
              <w:t xml:space="preserve"> 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1</w:t>
            </w:r>
            <w:r>
              <w:rPr/>
              <w:t xml:space="preserve"> 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54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1</w:t>
            </w:r>
            <w:r>
              <w:rPr/>
              <w:t xml:space="preserve"> 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Топонимы России - отражение уникальности природы и истории страны</w:t>
            </w: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3</w:t>
            </w:r>
            <w:r>
              <w:rPr/>
              <w:t xml:space="preserve"> 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1</w:t>
            </w:r>
            <w:r>
              <w:rPr/>
              <w:t xml:space="preserve"> 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1</w:t>
            </w:r>
            <w:r>
              <w:rPr/>
              <w:t xml:space="preserve"> </w:t>
            </w:r>
          </w:p>
        </w:tc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1</w:t>
            </w:r>
            <w:r>
              <w:rPr/>
              <w:t xml:space="preserve"> 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Участие в семинаре</w:t>
            </w:r>
            <w:r>
              <w:rPr/>
              <w:t xml:space="preserve"> </w:t>
            </w:r>
          </w:p>
        </w:tc>
      </w:tr>
      <w:tr>
        <w:trPr>
          <w:trHeight w:val="16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.1 2.2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2.3 2.4</w:t>
            </w:r>
            <w:r>
              <w:rPr/>
              <w:t xml:space="preserve"> 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ачинается Земля, как известно, от Кремля. Москва боярская.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анкт-Петербург - культурная столица. Волга. По матушке-реке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Валдай - заповедный озерный край.</w:t>
            </w: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23</w:t>
            </w:r>
            <w:r>
              <w:rPr/>
              <w:t xml:space="preserve"> 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 1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1 1</w:t>
            </w:r>
            <w:r>
              <w:rPr/>
              <w:t xml:space="preserve"> 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1 1</w:t>
            </w:r>
            <w:r>
              <w:rPr/>
              <w:t xml:space="preserve"> </w:t>
            </w:r>
          </w:p>
        </w:tc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1 1 1</w:t>
            </w:r>
            <w:r>
              <w:rPr/>
              <w:t xml:space="preserve"> 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Участие в семинаре, практическая работа Практическая работа, участие в семинаре Участие в семинаре</w:t>
            </w:r>
            <w:r>
              <w:rPr/>
              <w:t xml:space="preserve"> </w:t>
            </w:r>
          </w:p>
        </w:tc>
      </w:tr>
      <w:tr>
        <w:trPr>
          <w:trHeight w:val="21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2.5</w:t>
            </w:r>
            <w:r>
              <w:rPr/>
              <w:t xml:space="preserve"> 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Гусь-Хрустальн ый .</w:t>
            </w: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1</w:t>
            </w:r>
            <w:r>
              <w:rPr/>
              <w:t xml:space="preserve"> 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-</w:t>
            </w:r>
            <w:r>
              <w:rPr/>
              <w:t xml:space="preserve"> </w:t>
            </w:r>
          </w:p>
        </w:tc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1</w:t>
            </w:r>
            <w:r>
              <w:rPr/>
              <w:t xml:space="preserve"> 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Участие в семинаре</w:t>
            </w:r>
            <w:r>
              <w:rPr/>
              <w:t xml:space="preserve"> </w:t>
            </w:r>
          </w:p>
        </w:tc>
      </w:tr>
      <w:tr>
        <w:trPr>
          <w:trHeight w:val="1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2.6</w:t>
            </w:r>
            <w:r>
              <w:rPr/>
              <w:t xml:space="preserve"> 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Тула - неприступная крепость.</w:t>
            </w: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-</w:t>
            </w:r>
            <w:r>
              <w:rPr/>
              <w:t xml:space="preserve"> 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1</w:t>
            </w:r>
            <w:r>
              <w:rPr/>
              <w:t xml:space="preserve"> </w:t>
            </w:r>
          </w:p>
        </w:tc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-</w:t>
            </w:r>
            <w:r>
              <w:rPr/>
              <w:t xml:space="preserve"> 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20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2.7</w:t>
            </w:r>
            <w:r>
              <w:rPr/>
              <w:t xml:space="preserve"> 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У края родной земли.</w:t>
            </w: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-</w:t>
            </w:r>
            <w:r>
              <w:rPr/>
              <w:t xml:space="preserve"> 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1</w:t>
            </w:r>
            <w:r>
              <w:rPr/>
              <w:t xml:space="preserve"> </w:t>
            </w:r>
          </w:p>
        </w:tc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1</w:t>
            </w:r>
            <w:r>
              <w:rPr/>
              <w:t xml:space="preserve"> 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Практическая работа,</w:t>
            </w:r>
            <w:r>
              <w:rPr/>
              <w:t xml:space="preserve"> </w:t>
            </w:r>
            <w:r>
              <w:rPr>
                <w:color w:val="000000"/>
              </w:rPr>
              <w:t>участие в семинаре</w:t>
            </w:r>
          </w:p>
        </w:tc>
      </w:tr>
      <w:tr>
        <w:trPr>
          <w:trHeight w:val="20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2.8</w:t>
            </w:r>
            <w:r>
              <w:rPr/>
              <w:t xml:space="preserve"> 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Вологда. Кирилло-Белозерский</w:t>
            </w:r>
            <w:r>
              <w:rPr/>
              <w:t xml:space="preserve"> </w:t>
            </w:r>
            <w:r>
              <w:rPr>
                <w:color w:val="000000"/>
              </w:rPr>
              <w:t>монастырь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1</w:t>
            </w:r>
            <w:r>
              <w:rPr/>
              <w:t xml:space="preserve"> 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1</w:t>
            </w:r>
            <w:r>
              <w:rPr/>
              <w:t xml:space="preserve"> </w:t>
            </w:r>
          </w:p>
        </w:tc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-</w:t>
            </w:r>
            <w:r>
              <w:rPr/>
              <w:t xml:space="preserve"> 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Практическая работа</w:t>
            </w:r>
            <w:r>
              <w:rPr/>
              <w:t xml:space="preserve"> </w:t>
            </w:r>
          </w:p>
        </w:tc>
      </w:tr>
      <w:tr>
        <w:trPr>
          <w:trHeight w:val="18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2.9</w:t>
            </w:r>
            <w:r>
              <w:rPr/>
              <w:t xml:space="preserve"> 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Славное море - священный</w:t>
            </w:r>
            <w:r>
              <w:rPr/>
              <w:t xml:space="preserve"> </w:t>
            </w:r>
            <w:r>
              <w:rPr>
                <w:color w:val="000000"/>
              </w:rPr>
              <w:t>Байка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-</w:t>
            </w:r>
            <w:r>
              <w:rPr/>
              <w:t xml:space="preserve"> 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1</w:t>
            </w:r>
            <w:r>
              <w:rPr/>
              <w:t xml:space="preserve"> </w:t>
            </w:r>
          </w:p>
        </w:tc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1</w:t>
            </w:r>
            <w:r>
              <w:rPr/>
              <w:t xml:space="preserve"> 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Беседа, участие</w:t>
            </w:r>
            <w:r>
              <w:rPr/>
              <w:t xml:space="preserve"> </w:t>
            </w:r>
          </w:p>
        </w:tc>
      </w:tr>
      <w:tr>
        <w:trPr>
          <w:trHeight w:val="19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2.10</w:t>
            </w:r>
            <w:r>
              <w:rPr/>
              <w:t xml:space="preserve"> 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Камчатка - огненная корона</w:t>
            </w:r>
            <w:r>
              <w:rPr/>
              <w:t xml:space="preserve"> </w:t>
            </w:r>
            <w:r>
              <w:rPr>
                <w:color w:val="000000"/>
              </w:rPr>
              <w:t>Росс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1</w:t>
            </w:r>
            <w:r>
              <w:rPr/>
              <w:t xml:space="preserve"> 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1</w:t>
            </w:r>
            <w:r>
              <w:rPr/>
              <w:t xml:space="preserve"> </w:t>
            </w:r>
          </w:p>
        </w:tc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1</w:t>
            </w:r>
            <w:r>
              <w:rPr/>
              <w:t xml:space="preserve"> 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Участие в семинаре</w:t>
            </w:r>
            <w:r>
              <w:rPr/>
              <w:t xml:space="preserve"> </w:t>
            </w:r>
          </w:p>
        </w:tc>
      </w:tr>
      <w:tr>
        <w:trPr>
          <w:trHeight w:val="19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2.11</w:t>
            </w:r>
            <w:r>
              <w:rPr/>
              <w:t xml:space="preserve"> 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Защита проекта «Туристи-</w:t>
            </w: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-</w:t>
            </w:r>
            <w:r>
              <w:rPr/>
              <w:t xml:space="preserve"> 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1</w:t>
            </w:r>
            <w:r>
              <w:rPr/>
              <w:t xml:space="preserve"> </w:t>
            </w:r>
          </w:p>
        </w:tc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1</w:t>
            </w:r>
            <w:r>
              <w:rPr/>
              <w:t xml:space="preserve"> 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Защита проекта,</w:t>
            </w:r>
            <w:r>
              <w:rPr/>
              <w:t xml:space="preserve"> </w:t>
            </w:r>
          </w:p>
        </w:tc>
      </w:tr>
      <w:tr>
        <w:trPr>
          <w:trHeight w:val="18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ческий маршрут по России»</w:t>
            </w: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участие в семинаре</w:t>
            </w:r>
            <w:r>
              <w:rPr/>
              <w:t xml:space="preserve"> </w:t>
            </w:r>
          </w:p>
        </w:tc>
      </w:tr>
      <w:tr>
        <w:trPr>
          <w:trHeight w:val="19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3.</w:t>
            </w:r>
            <w:r>
              <w:rPr/>
              <w:t xml:space="preserve"> 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Развитие туризма в Пензенской</w:t>
            </w:r>
            <w:r>
              <w:rPr/>
              <w:t xml:space="preserve"> </w:t>
            </w:r>
            <w:r>
              <w:rPr>
                <w:color w:val="000000"/>
              </w:rPr>
              <w:t>области. Туристический маршрут по Пенз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6</w:t>
            </w:r>
            <w:r>
              <w:rPr/>
              <w:t xml:space="preserve"> 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-</w:t>
            </w:r>
            <w:r>
              <w:rPr/>
              <w:t xml:space="preserve"> 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2</w:t>
            </w:r>
            <w:r>
              <w:rPr/>
              <w:t xml:space="preserve"> </w:t>
            </w:r>
          </w:p>
        </w:tc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4</w:t>
            </w:r>
            <w:r>
              <w:rPr/>
              <w:t xml:space="preserve"> 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Участие в семинаре,</w:t>
            </w:r>
            <w:r>
              <w:rPr/>
              <w:t xml:space="preserve"> </w:t>
            </w:r>
            <w:r>
              <w:rPr>
                <w:color w:val="000000"/>
              </w:rPr>
              <w:t>практическая работа</w:t>
            </w:r>
          </w:p>
        </w:tc>
      </w:tr>
      <w:tr>
        <w:trPr>
          <w:trHeight w:val="19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тоговое занят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1</w:t>
            </w:r>
            <w:r>
              <w:rPr/>
              <w:t xml:space="preserve"> 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-</w:t>
            </w:r>
            <w:r>
              <w:rPr/>
              <w:t xml:space="preserve"> 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-</w:t>
            </w:r>
            <w:r>
              <w:rPr/>
              <w:t xml:space="preserve"> </w:t>
            </w:r>
          </w:p>
        </w:tc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1</w:t>
            </w:r>
            <w:r>
              <w:rPr/>
              <w:t xml:space="preserve"> 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Тестирование</w:t>
            </w:r>
            <w:r>
              <w:rPr/>
              <w:t xml:space="preserve"> </w:t>
            </w:r>
          </w:p>
        </w:tc>
      </w:tr>
      <w:tr>
        <w:trPr>
          <w:trHeight w:val="21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4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Итого:</w:t>
            </w: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34</w:t>
            </w:r>
            <w:r>
              <w:rPr/>
              <w:t xml:space="preserve"> 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9</w:t>
            </w:r>
            <w:r>
              <w:rPr/>
              <w:t xml:space="preserve"> </w:t>
            </w:r>
          </w:p>
        </w:tc>
        <w:tc>
          <w:tcPr>
            <w:tcW w:w="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11</w:t>
            </w:r>
            <w:r>
              <w:rPr/>
              <w:t xml:space="preserve"> </w:t>
            </w:r>
          </w:p>
        </w:tc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color w:val="000000"/>
              </w:rPr>
              <w:t>14</w:t>
            </w:r>
            <w:r>
              <w:rPr/>
              <w:t xml:space="preserve"> 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СОДЕРЖАНИЕ    ПРОГРАММЫ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Введение (1 ч)</w:t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  <w:color w:val="000000"/>
        </w:rPr>
        <w:t xml:space="preserve">Лекция: </w:t>
      </w:r>
      <w:r>
        <w:rPr>
          <w:color w:val="000000"/>
        </w:rPr>
        <w:t>Для чего необходимо развивать туристический бизнес. От чего за</w:t>
        <w:softHyphen/>
        <w:t>висит его развитие, как изменяется жизнь людей, их благосостояние. Каковы предпосылки развития. (1ч)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Тема 1. Топонимы России - отражение уникальности природы и исто</w:t>
        <w:softHyphen/>
        <w:t>рии страны (3 ч)</w:t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  <w:color w:val="000000"/>
        </w:rPr>
        <w:t xml:space="preserve">Лекция: </w:t>
      </w:r>
      <w:r>
        <w:rPr>
          <w:color w:val="000000"/>
        </w:rPr>
        <w:t>Что мы называем топонимами. Примеры отражения особенностей природы, быта людей в названиях географических объектов на карте нашей страны. Многообразие ландшафтов, получивших отражение на географической карте. (1ч)</w:t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  <w:color w:val="000000"/>
        </w:rPr>
        <w:t xml:space="preserve">Практикум: </w:t>
      </w:r>
      <w:r>
        <w:rPr>
          <w:color w:val="000000"/>
        </w:rPr>
        <w:t>Нахождение на карте России интересных названий географи</w:t>
        <w:softHyphen/>
        <w:t>ческих объектов и объяснение их значений с точки зрения топонимики. (1ч)</w:t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  <w:color w:val="000000"/>
        </w:rPr>
        <w:t xml:space="preserve">Семинар: </w:t>
      </w:r>
      <w:r>
        <w:rPr>
          <w:color w:val="000000"/>
        </w:rPr>
        <w:t>Природа и история России в топонимах. (1 ч)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Тема 2. Начинается Земля, как известно, от Кремля (23 ч)</w:t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  <w:color w:val="000000"/>
        </w:rPr>
        <w:t xml:space="preserve">Лекция: </w:t>
      </w:r>
      <w:r>
        <w:rPr>
          <w:color w:val="000000"/>
        </w:rPr>
        <w:t>Москва боярская. (1ч)</w:t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  <w:color w:val="000000"/>
        </w:rPr>
        <w:t xml:space="preserve">Лекция, семинар, практикум: </w:t>
      </w:r>
      <w:r>
        <w:rPr>
          <w:color w:val="000000"/>
        </w:rPr>
        <w:t>Санкт-Петербург - культурная столица Рос</w:t>
        <w:softHyphen/>
        <w:t>сии. (3 ч)</w:t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  <w:color w:val="000000"/>
        </w:rPr>
        <w:t xml:space="preserve">Лекция, практикум, семинар: </w:t>
      </w:r>
      <w:r>
        <w:rPr>
          <w:color w:val="000000"/>
        </w:rPr>
        <w:t>Волга. По матушке-реке. (3 ч)</w:t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  <w:color w:val="000000"/>
        </w:rPr>
        <w:t xml:space="preserve">Лекция, семинар: </w:t>
      </w:r>
      <w:r>
        <w:rPr>
          <w:color w:val="000000"/>
        </w:rPr>
        <w:t>Валдай - заповедный озерный край. (2 ч)</w:t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  <w:color w:val="000000"/>
        </w:rPr>
        <w:t xml:space="preserve">Лекция, семинар: </w:t>
      </w:r>
      <w:r>
        <w:rPr>
          <w:color w:val="000000"/>
        </w:rPr>
        <w:t>Гусь-Хрустальный. (2 ч)</w:t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  <w:color w:val="000000"/>
        </w:rPr>
        <w:t xml:space="preserve">Практикум: </w:t>
      </w:r>
      <w:r>
        <w:rPr>
          <w:color w:val="000000"/>
        </w:rPr>
        <w:t>Тула - неприступная крепость. (1 ч)</w:t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  <w:color w:val="000000"/>
        </w:rPr>
        <w:t xml:space="preserve">Практикум, семинар: </w:t>
      </w:r>
      <w:r>
        <w:rPr>
          <w:color w:val="000000"/>
        </w:rPr>
        <w:t>У края родной земли.,(2 ч)</w:t>
      </w:r>
    </w:p>
    <w:p>
      <w:pPr>
        <w:pStyle w:val="Normal"/>
        <w:jc w:val="both"/>
        <w:rPr/>
      </w:pPr>
      <w:r>
        <w:rPr>
          <w:i/>
          <w:iCs/>
          <w:color w:val="000000"/>
        </w:rPr>
        <w:t xml:space="preserve">Лекция, практикум: </w:t>
      </w:r>
      <w:r>
        <w:rPr>
          <w:color w:val="000000"/>
        </w:rPr>
        <w:t>Вологда. Кирилло-Белозерский монастырь. (2 ч)</w:t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  <w:color w:val="000000"/>
        </w:rPr>
        <w:t xml:space="preserve">Практикум, семинар: </w:t>
      </w:r>
      <w:r>
        <w:rPr>
          <w:color w:val="000000"/>
        </w:rPr>
        <w:t xml:space="preserve">Славное море - священный Байкал. (2 ч) </w:t>
      </w:r>
      <w:r>
        <w:rPr>
          <w:i/>
          <w:iCs/>
          <w:color w:val="000000"/>
        </w:rPr>
        <w:t xml:space="preserve">Лекция, практикум, семинар: </w:t>
      </w:r>
      <w:r>
        <w:rPr>
          <w:color w:val="000000"/>
        </w:rPr>
        <w:t xml:space="preserve">Камчатка - огненная корона России. (1 ч) </w:t>
      </w:r>
      <w:r>
        <w:rPr>
          <w:i/>
          <w:iCs/>
          <w:color w:val="000000"/>
        </w:rPr>
        <w:t xml:space="preserve">Практикум, семинар: </w:t>
      </w:r>
      <w:r>
        <w:rPr>
          <w:color w:val="000000"/>
        </w:rPr>
        <w:t>Защита проекта «Туристический маршрут по России». (2ч)</w:t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  <w:color w:val="000000"/>
        </w:rPr>
        <w:t xml:space="preserve">Лекции: </w:t>
      </w:r>
      <w:r>
        <w:rPr>
          <w:color w:val="000000"/>
        </w:rPr>
        <w:t>Достопримечательности городов, уровень жизни населения, «лицо» города, факторы и предпосылки к развитию туризма в местности. (2 ч)</w:t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  <w:color w:val="000000"/>
        </w:rPr>
        <w:t xml:space="preserve">Практикумы: </w:t>
      </w:r>
      <w:r>
        <w:rPr>
          <w:color w:val="000000"/>
        </w:rPr>
        <w:t>Самостоятельный подбор информации об истории, культуре и современности города или другого географического объекта. Реклама турис</w:t>
        <w:softHyphen/>
        <w:t>тического маршрута. (2 ч)</w:t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  <w:color w:val="000000"/>
        </w:rPr>
        <w:t xml:space="preserve">Семинары: </w:t>
      </w:r>
      <w:r>
        <w:rPr>
          <w:color w:val="000000"/>
        </w:rPr>
        <w:t>Обсуждение, анализ проделанных работ. (2 ч)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Тема 3: Развитие туризма в Пензенской области (6 ч)</w:t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  <w:color w:val="000000"/>
        </w:rPr>
        <w:t xml:space="preserve">Семинар: </w:t>
      </w:r>
      <w:r>
        <w:rPr>
          <w:color w:val="000000"/>
        </w:rPr>
        <w:t>Выявление предпосылок к развитию туризма в Пензе и области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Прогноз в развитии туристического бизнеса. (2 ч)</w:t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  <w:color w:val="000000"/>
        </w:rPr>
        <w:t xml:space="preserve">Семинар: </w:t>
      </w:r>
      <w:r>
        <w:rPr>
          <w:color w:val="000000"/>
        </w:rPr>
        <w:t xml:space="preserve">Предложение новых туристических маршрутов. (2 ч) </w:t>
      </w:r>
      <w:r>
        <w:rPr>
          <w:i/>
          <w:iCs/>
          <w:color w:val="000000"/>
        </w:rPr>
        <w:t xml:space="preserve">Практикум: </w:t>
      </w:r>
      <w:r>
        <w:rPr>
          <w:color w:val="000000"/>
        </w:rPr>
        <w:t>Реклама новых туристических маршрутов по Пензе и области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с обоснованиями. (2 ч)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Итоговое занятие (1 ч)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Подведение итогов проведенного курса. Тестирование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Методические рекомендации по содержанию и проведению занятий</w:t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  <w:color w:val="000000"/>
        </w:rPr>
        <w:t xml:space="preserve">На первом вводном занятии </w:t>
      </w:r>
      <w:r>
        <w:rPr>
          <w:color w:val="000000"/>
        </w:rPr>
        <w:t>задача учителя состоит в постановке перед учащимися основных образовательных задач и целей курса. Важно сообщить о правилах посещения занятий, обязательном выполнении заданий и участии в семинарах. В конце курса каждый учащийся должен обязательно защитить свой творческий проект по одной из предложенных тем. Каждый учащийся, регулярно посещавший курс и сдавший творческую работу, получает зачет. Необходимо сформировать у учащихся представления об актуальности темы данного курса в современной жизни, о видах туризма, таких как спортивный, культурный, религиозный, познавательный, экологический, курортный, экст</w:t>
        <w:softHyphen/>
        <w:t>ремальный, деловой и т.д.; представления о предпосылках развития туризма в том или ином месте, в том числе экономических; представление о влиянии доходов от туристического бизнеса на благосостояние людей и в то же время зависимости турбизнеса от уровня экономического развития района, отрас</w:t>
        <w:softHyphen/>
        <w:t>лей инфраструктуры. Важно нацелить учащихся на предстоящую само</w:t>
        <w:softHyphen/>
        <w:t>стоятельную работу с дополнительной литературой, на творчество и поиск материала.</w:t>
      </w:r>
      <w:r>
        <w:rPr>
          <w:b/>
          <w:bCs/>
          <w:i/>
          <w:iCs/>
          <w:color w:val="000000"/>
        </w:rPr>
        <w:t xml:space="preserve"> Тема 1. Топонимы России - отражение уникальности природы и исто</w:t>
        <w:softHyphen/>
        <w:t>рии страны (3 ч)</w:t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  <w:color w:val="000000"/>
        </w:rPr>
        <w:t xml:space="preserve">В ходе лекции </w:t>
      </w:r>
      <w:r>
        <w:rPr>
          <w:color w:val="000000"/>
        </w:rPr>
        <w:t>формируется понятие «топонимы». На физической карте России учитель обращает внимание детей на названия некоторых рек, озер, городов. Цель данной работы - научить видеть в этих названиях отражение особенностей самобытной культуры и языка многонационального народа России, рода деятельности людей, истории заселения. Все это расширит пред</w:t>
        <w:softHyphen/>
        <w:t>ставления детей о своей стране. Важно сделать акцент на топонимах Пензен</w:t>
        <w:softHyphen/>
        <w:t>ской области, в частности, на названиях рек и населенных пунктов Пензенской области, что дополнит знания о своем крае.</w:t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  <w:color w:val="000000"/>
        </w:rPr>
        <w:t xml:space="preserve">В ходе практического занятия </w:t>
      </w:r>
      <w:r>
        <w:rPr>
          <w:color w:val="000000"/>
        </w:rPr>
        <w:t>ведется подготовка к семинару: учащиеся работают с физической картой России, картами атласа Пензенской области; ведут поиск интересных названий географических объектов; с помощью дополни</w:t>
        <w:softHyphen/>
        <w:t>тельной литературы пытаются объяснить происхождение этих названий. Инте</w:t>
        <w:softHyphen/>
        <w:t>ресным покажется поиск фактов, объясняющих происхождение названий улиц Пензы.</w:t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  <w:color w:val="000000"/>
        </w:rPr>
        <w:t xml:space="preserve">На семинарском занятии </w:t>
      </w:r>
      <w:r>
        <w:rPr>
          <w:color w:val="000000"/>
        </w:rPr>
        <w:t>проводится анализ и обсуждение результатов ра</w:t>
        <w:softHyphen/>
        <w:t>боты практикума, делается вывод о необходимости умений правильной работы с картой, с дополнительной литературой и о том, как много информации о зем</w:t>
        <w:softHyphen/>
        <w:t>ле и людях можно получить из карт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Тема 2. Начинается Земля, как известно, от Кремля (23 ч)</w:t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  <w:color w:val="000000"/>
        </w:rPr>
        <w:t xml:space="preserve">На лекционных занятиях </w:t>
      </w:r>
      <w:r>
        <w:rPr>
          <w:color w:val="000000"/>
        </w:rPr>
        <w:t>учитель с помощью картин, мультимедийных презентаций формирует представление учащихся о природных, исторических, культурных предпосылках развития туризма в Москве, Санкт-Петербурге, Во</w:t>
        <w:softHyphen/>
        <w:t xml:space="preserve">логде, Туле, Гусь-Хрустальном. Материал должен быть преподнесен учащимся в увлекательной форме. Тема первой </w:t>
      </w:r>
      <w:r>
        <w:rPr>
          <w:i/>
          <w:iCs/>
          <w:color w:val="000000"/>
        </w:rPr>
        <w:t xml:space="preserve">лекции </w:t>
      </w:r>
      <w:r>
        <w:rPr>
          <w:color w:val="000000"/>
        </w:rPr>
        <w:t>«Москва боярская» содержит ин</w:t>
        <w:softHyphen/>
        <w:t>формацию о достопримечательностях Москвы как основных предпосылках притока туристов (например, Кремль, Красная площадь, Зарядье, Садовое коль</w:t>
        <w:softHyphen/>
        <w:t>цо, Воробьевы горы). В ходе лекции необходимо сделать акцент на занятости населения, том числе в сфере услуг; используются статистические сборники, для того чтобы показать уровень развития города (или экономического района, в котором он находится).</w:t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  <w:color w:val="000000"/>
        </w:rPr>
        <w:t xml:space="preserve">В лекцию </w:t>
      </w:r>
      <w:r>
        <w:rPr>
          <w:color w:val="000000"/>
        </w:rPr>
        <w:t>о Санкт-Петербурге целесообразно включить рассказ об истори</w:t>
        <w:softHyphen/>
        <w:t>ческих и культурных памятниках города, таких как Эрмитаж, Михайловский дворец, Петропавловская крепость, Пискаревское кладбище, Зоологический музей, Петродворец и Летний Сад.</w:t>
      </w:r>
    </w:p>
    <w:p>
      <w:pPr>
        <w:pStyle w:val="Normal"/>
        <w:jc w:val="both"/>
        <w:rPr/>
      </w:pPr>
      <w:r>
        <w:rPr>
          <w:i/>
          <w:iCs/>
          <w:color w:val="000000"/>
        </w:rPr>
        <w:t xml:space="preserve">Лекция </w:t>
      </w:r>
      <w:r>
        <w:rPr>
          <w:color w:val="000000"/>
        </w:rPr>
        <w:t>«По матушке-реке» - о Волге, вода которой бежит от Среднерусской возвышенности до калмыцких степей, распространяет и перемешивает между собой народы и культуры. Ярославль, Нижний Новгород, Казань, Самара, Саратов, Волгоград - яркая пестрота народов Поволжья в глазах русской краса</w:t>
        <w:softHyphen/>
        <w:t>вицы и смуглой красотки татарских кровей.</w:t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  <w:color w:val="000000"/>
        </w:rPr>
        <w:t xml:space="preserve">В лекции </w:t>
      </w:r>
      <w:r>
        <w:rPr>
          <w:color w:val="000000"/>
        </w:rPr>
        <w:t>о Валдае учитель знакомит учащихся с Валдайским национальным нарком, истоком реки Волги, Музеем уездного города, музеем колоколов.</w:t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  <w:color w:val="000000"/>
        </w:rPr>
        <w:t xml:space="preserve">Лекция </w:t>
      </w:r>
      <w:r>
        <w:rPr>
          <w:color w:val="000000"/>
        </w:rPr>
        <w:t>о городе Гусь-Хрустальном познакомит с хрустальным заводом, Музеем хрусталя, а также с Георгиевским собором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В ходе </w:t>
      </w:r>
      <w:r>
        <w:rPr>
          <w:i/>
          <w:iCs/>
          <w:color w:val="000000"/>
        </w:rPr>
        <w:t xml:space="preserve">практического занятия </w:t>
      </w:r>
      <w:r>
        <w:rPr>
          <w:color w:val="000000"/>
        </w:rPr>
        <w:t>«Тула - неприступная крепость» происходит знакомство с такими достопримечательностями, как Тульский Кремль, Оружей</w:t>
        <w:softHyphen/>
        <w:t>ный завод, Оружейная слобода, Музей оружия, Улица музеев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По теме «У края родной земли» проводятся </w:t>
      </w:r>
      <w:r>
        <w:rPr>
          <w:i/>
          <w:iCs/>
          <w:color w:val="000000"/>
        </w:rPr>
        <w:t>семинарское занятие и практи</w:t>
        <w:softHyphen/>
        <w:t xml:space="preserve">кум. </w:t>
      </w:r>
      <w:r>
        <w:rPr>
          <w:color w:val="000000"/>
        </w:rPr>
        <w:t>В ходе семинара путем обсуждения выявляются предпосылки, которые могут привлечь внимание к северу европейской части России, учитываются природно-климатические, исторические, культурные особенности региона. Содержание подразумевает Карелию - крупнейший в России музей под откры</w:t>
        <w:softHyphen/>
        <w:t>тым небом на площади в 140 га, где собрано свыше 100 памятников архитекту</w:t>
        <w:softHyphen/>
        <w:t xml:space="preserve">ры </w:t>
      </w:r>
      <w:r>
        <w:rPr>
          <w:color w:val="000000"/>
          <w:lang w:val="en-US"/>
        </w:rPr>
        <w:t>XVI</w:t>
      </w:r>
      <w:r>
        <w:rPr>
          <w:color w:val="000000"/>
        </w:rPr>
        <w:t xml:space="preserve"> - начала </w:t>
      </w:r>
      <w:r>
        <w:rPr>
          <w:color w:val="000000"/>
          <w:lang w:val="en-US"/>
        </w:rPr>
        <w:t>XX</w:t>
      </w:r>
      <w:r>
        <w:rPr>
          <w:color w:val="000000"/>
        </w:rPr>
        <w:t xml:space="preserve"> вв. Другой северный город, Архангельск, встречает приез</w:t>
        <w:softHyphen/>
        <w:t>жих представлением старинных поверий и праздников. Благодаря Деду Морозу популярным стал сегодня среди детей г. Великий Устюг, а ведь этот город при</w:t>
        <w:softHyphen/>
        <w:t>влекателен еще и своими архитектурно-историческими памятниками: Собор</w:t>
        <w:softHyphen/>
        <w:t>ным городищем. Успенским собором, Михаило-Архангельски.м монастырем и ансамблем Троице-Гледенского монастыря. Практикум по данной теме про</w:t>
        <w:softHyphen/>
        <w:t>ходит в форме «круглого стола», где учащиеся выступают в качестве туристи</w:t>
        <w:softHyphen/>
        <w:t>ческих агентов, рекламируя достопримечательности Русского Севера.</w:t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  <w:color w:val="000000"/>
        </w:rPr>
        <w:t xml:space="preserve">Лекция </w:t>
      </w:r>
      <w:r>
        <w:rPr>
          <w:color w:val="000000"/>
        </w:rPr>
        <w:t xml:space="preserve">«Вологда. </w:t>
      </w:r>
      <w:r>
        <w:rPr>
          <w:b/>
          <w:bCs/>
          <w:color w:val="000000"/>
        </w:rPr>
        <w:t xml:space="preserve">Кирилло-Белозерскии </w:t>
      </w:r>
      <w:r>
        <w:rPr>
          <w:color w:val="000000"/>
        </w:rPr>
        <w:t>монастырь» рассказывает о духов</w:t>
        <w:softHyphen/>
        <w:t>ном центре северо-запада Руси и знакомит со Старым городом, в черте которо</w:t>
        <w:softHyphen/>
        <w:t xml:space="preserve">го находятся Острог, Иоанновский и Успенский монастыри, Водяные ворота. </w:t>
      </w:r>
      <w:r>
        <w:rPr>
          <w:i/>
          <w:iCs/>
          <w:color w:val="000000"/>
        </w:rPr>
        <w:t xml:space="preserve">Практическое занятие </w:t>
      </w:r>
      <w:r>
        <w:rPr>
          <w:color w:val="000000"/>
        </w:rPr>
        <w:t>проходит аналогично предыдущему.</w:t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  <w:color w:val="000000"/>
        </w:rPr>
        <w:t xml:space="preserve">Практическое занятие </w:t>
      </w:r>
      <w:r>
        <w:rPr>
          <w:color w:val="000000"/>
        </w:rPr>
        <w:t>«Славное море - священный Байкал» рекомендует</w:t>
        <w:softHyphen/>
        <w:t>ся провести в виде беседы и работы с дополнительной литературой, где под</w:t>
        <w:softHyphen/>
        <w:t xml:space="preserve">черкивается факт уникальности природы озера. </w:t>
      </w:r>
      <w:r>
        <w:rPr>
          <w:i/>
          <w:iCs/>
          <w:color w:val="000000"/>
        </w:rPr>
        <w:t xml:space="preserve">На семинаре </w:t>
      </w:r>
      <w:r>
        <w:rPr>
          <w:color w:val="000000"/>
        </w:rPr>
        <w:t>ведется обсужде</w:t>
        <w:softHyphen/>
        <w:t>ние дня сегодняшнего, перспектив и прогнозов на будущее.</w:t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  <w:color w:val="000000"/>
        </w:rPr>
        <w:t xml:space="preserve">Лекция </w:t>
      </w:r>
      <w:r>
        <w:rPr>
          <w:color w:val="000000"/>
        </w:rPr>
        <w:t>«Камчатка — огненная корона России» о неповторимой природе полуострова. Петропавловск-Камчатский - столица Камчатки. Долина гейзе</w:t>
        <w:softHyphen/>
        <w:t>ров в Кроноцком заповеднике, термальные источники, а также мемориальный '••амень в честь Лаперуза, колонна Беринга. Для учащихся данный материал может оказаться познавательным, расширит их кругозор, вызовет чувство гор</w:t>
        <w:softHyphen/>
        <w:t>дости и патриотизма за свою страну.</w:t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  <w:color w:val="000000"/>
        </w:rPr>
        <w:t xml:space="preserve">Практические занятия </w:t>
      </w:r>
      <w:r>
        <w:rPr>
          <w:color w:val="000000"/>
        </w:rPr>
        <w:t>по данной теме и другим, следуя учебно-тематиче</w:t>
        <w:softHyphen/>
        <w:t>скому плану, предполагают самостоятельную работу учащихся по подбору и представлению достопримечательностей, уникальности географических объектов. Учащиеся выступают на этих занятиях с рекламой туристических объектов и маршрутов.</w:t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  <w:color w:val="000000"/>
        </w:rPr>
        <w:t xml:space="preserve">На семинарах </w:t>
      </w:r>
      <w:r>
        <w:rPr>
          <w:color w:val="000000"/>
        </w:rPr>
        <w:t>проводится анализ проделанной работы. Дети высказывают свое мнение о проделанной работе, о трудностях и творческом поиске. Тема «Защита туристического маршрута по России» начинается с предло</w:t>
        <w:softHyphen/>
        <w:t>жения своего туристического пути, с наглядным представлением того, что мо</w:t>
        <w:softHyphen/>
        <w:t>жет показаться в нем привлекательным. На семинаре учащиеся, используя по</w:t>
        <w:softHyphen/>
        <w:t>лученные знания и умения, приходят к выводу о том, что одни участки страны привлекают туристов своим историческим прошлым и богатством архитектур</w:t>
        <w:softHyphen/>
        <w:t>ных памятников, другие являются уникальными природными ландшафтами, третьи отражают самобытность ремесел русского народа. В целом же все они делают нашу страну самой богатой и неповторимой, в которой будущее зави</w:t>
        <w:softHyphen/>
        <w:t>сит от людей, живущих в ней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Тема 3. Развитие туризма в Пензенской области (6 ч)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На основе полученных знаний и умений учащимся необходимо давать оценку существующим предпосылкам развития туризма. </w:t>
      </w:r>
      <w:r>
        <w:rPr>
          <w:i/>
          <w:iCs/>
          <w:color w:val="000000"/>
        </w:rPr>
        <w:t xml:space="preserve">Па семинарских занятиях (4 ч) </w:t>
      </w:r>
      <w:r>
        <w:rPr>
          <w:color w:val="000000"/>
        </w:rPr>
        <w:t>по данной теме учащиеся совместно с учителем рассматривают Пензу и область с точки зрения туристического бизнеса, выявляют факторы для при</w:t>
        <w:softHyphen/>
        <w:t>влечения туристов в область, необходимые условия для их встречи и размеще</w:t>
        <w:softHyphen/>
        <w:t>ния, рассуждают о возможных для области доходах, о вливании материальных средств от туризма в бюджет области. В дополнение к сказанному приводятся данные из статистических сборников Пензенской области. Делается вывод о важности развития данной сферы в хозяйстве области. Учащиеся работают с картами и атласами Пензенской области.</w:t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  <w:color w:val="000000"/>
        </w:rPr>
        <w:t xml:space="preserve">На практических занятиях (2 ч) </w:t>
      </w:r>
      <w:r>
        <w:rPr>
          <w:color w:val="000000"/>
        </w:rPr>
        <w:t>учащиеся представляют туристический маршрут по Пензе или области, возможно, ранее неизвестный. Творческий под</w:t>
        <w:softHyphen/>
        <w:t>ход, знание материала, использование наглядности в рекламе туристического маршрута учащихся доказывают результативность работы по данному курсу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Итоговое занятие (1 ч)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Проводится тест, результат которого важен, прежде всего, для ученика, по</w:t>
        <w:softHyphen/>
        <w:t>казывает собственная оценка своих знаний и умений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Литература  для  учащихся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1. </w:t>
      </w:r>
      <w:r>
        <w:rPr>
          <w:i/>
          <w:iCs/>
          <w:color w:val="000000"/>
        </w:rPr>
        <w:t xml:space="preserve">Курицын И.И. </w:t>
      </w:r>
      <w:r>
        <w:rPr>
          <w:color w:val="000000"/>
        </w:rPr>
        <w:t>Население и хозяйство Пензенской области. - Пенза, 1998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2. </w:t>
      </w:r>
      <w:r>
        <w:rPr>
          <w:i/>
          <w:iCs/>
          <w:color w:val="000000"/>
        </w:rPr>
        <w:t xml:space="preserve">Годин В.С. </w:t>
      </w:r>
      <w:r>
        <w:rPr>
          <w:color w:val="000000"/>
        </w:rPr>
        <w:t>Улицы Пензы. Справочник. - Саратов, 1990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3. Сто великих музеев мира. Энциклопедия. - М., 2000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4.  Заповедными тропами. Пособие для учащихся / Под ред. ТА. Адольф. -М.: Просвещение, 1980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5.  По родной стране. Книга для чтения. — М.: Просвещение, 1986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6.  За страницами учебника географии. Книга для чтения 8-9 класс. -М.: Просвещение, 1998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7. Детские энциклопедии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1. </w:t>
      </w:r>
      <w:r>
        <w:rPr>
          <w:i/>
          <w:iCs/>
          <w:color w:val="000000"/>
        </w:rPr>
        <w:t xml:space="preserve">Зефиров Л. </w:t>
      </w:r>
      <w:r>
        <w:rPr>
          <w:color w:val="000000"/>
        </w:rPr>
        <w:t>Пенза. - Москва, 2001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2.  </w:t>
      </w:r>
      <w:r>
        <w:rPr>
          <w:i/>
          <w:iCs/>
          <w:color w:val="000000"/>
        </w:rPr>
        <w:t xml:space="preserve">Савин ОМ. </w:t>
      </w:r>
      <w:r>
        <w:rPr>
          <w:color w:val="000000"/>
        </w:rPr>
        <w:t>Памятные места Пензенской области. - М.: Знание, 1976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3. Справочник туриста. - М., 2002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4.  Экономика Пензенской области в 1995 году. Стат. ежегодник. - Пенза, 1996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5. Юбилейный стат. сборник Пензенской области. - Пенза, 1999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6.  </w:t>
      </w:r>
      <w:r>
        <w:rPr>
          <w:i/>
          <w:iCs/>
          <w:color w:val="000000"/>
        </w:rPr>
        <w:t xml:space="preserve">Курицын И.И., Юпатова В.Н. </w:t>
      </w:r>
      <w:r>
        <w:rPr>
          <w:color w:val="000000"/>
        </w:rPr>
        <w:t>Страны содружества. Районы России. — Пенза, 1994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7. </w:t>
      </w:r>
      <w:r>
        <w:rPr>
          <w:i/>
          <w:iCs/>
          <w:color w:val="000000"/>
        </w:rPr>
        <w:t xml:space="preserve">Банников А.Г. </w:t>
      </w:r>
      <w:r>
        <w:rPr>
          <w:color w:val="000000"/>
        </w:rPr>
        <w:t>По заповедникам Советского Союза. - М.: Мысль, 1974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8. Еженедельное приложение к газете «Первое сентября». - 1993. - № 6. -1994.-№13, 15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9. Вокруг света. - 2005. - № 3, 5, 7, 8, 10, И, 12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10. </w:t>
      </w:r>
      <w:r>
        <w:rPr>
          <w:i/>
          <w:iCs/>
          <w:color w:val="000000"/>
        </w:rPr>
        <w:t xml:space="preserve">Юдин Ф. </w:t>
      </w:r>
      <w:r>
        <w:rPr>
          <w:color w:val="000000"/>
        </w:rPr>
        <w:t>Вода: люди и город. - Пенза, 1998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11. </w:t>
      </w:r>
      <w:r>
        <w:rPr>
          <w:i/>
          <w:iCs/>
          <w:color w:val="000000"/>
        </w:rPr>
        <w:t xml:space="preserve">Хлыстов И.А. </w:t>
      </w:r>
      <w:r>
        <w:rPr>
          <w:color w:val="000000"/>
        </w:rPr>
        <w:t>Сурская новь. — М.: Сов. Россия, 1986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12. </w:t>
      </w:r>
      <w:r>
        <w:rPr>
          <w:i/>
          <w:iCs/>
          <w:color w:val="000000"/>
        </w:rPr>
        <w:t xml:space="preserve">Полубояров М. </w:t>
      </w:r>
      <w:r>
        <w:rPr>
          <w:color w:val="000000"/>
        </w:rPr>
        <w:t>Мокша, Сура и другие... - М., 1992.</w:t>
      </w:r>
    </w:p>
    <w:p>
      <w:pPr>
        <w:pStyle w:val="Normal"/>
        <w:jc w:val="both"/>
        <w:rPr/>
      </w:pPr>
      <w:r>
        <w:rPr>
          <w:color w:val="000000"/>
        </w:rPr>
        <w:t xml:space="preserve">13. </w:t>
      </w:r>
      <w:r>
        <w:rPr>
          <w:i/>
          <w:iCs/>
          <w:color w:val="000000"/>
        </w:rPr>
        <w:t xml:space="preserve">Дворянов, Савин О. </w:t>
      </w:r>
      <w:r>
        <w:rPr>
          <w:color w:val="000000"/>
        </w:rPr>
        <w:t>Пенза. Путеводитель. - Приволжское книжное изда</w:t>
        <w:softHyphen/>
        <w:t>тельство, 1972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1T10:28:00Z</dcterms:created>
  <dc:creator>Metod_2</dc:creator>
  <dc:description/>
  <cp:keywords/>
  <dc:language>en-US</dc:language>
  <cp:lastModifiedBy>Metod_2</cp:lastModifiedBy>
  <dcterms:modified xsi:type="dcterms:W3CDTF">2008-04-01T10:34:00Z</dcterms:modified>
  <cp:revision>4</cp:revision>
  <dc:subject/>
  <dc:title>ПРОГРАММА   ЭЛЕКТИВНОГО   КУРСА «ПУТЕШЕСТВУЯ   ПО   РОССИИ»</dc:title>
</cp:coreProperties>
</file>