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  ЭЛЕКТИВНОГО   КУРСА «ПРИРОДА   И    ЦИВИЛИЗАЦИЯ»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i/>
          <w:iCs/>
          <w:color w:val="000000"/>
        </w:rPr>
        <w:t xml:space="preserve">Жигулина Л.А., </w:t>
      </w:r>
      <w:r>
        <w:rPr>
          <w:i/>
          <w:iCs/>
          <w:color w:val="000000"/>
        </w:rPr>
        <w:t>МОУ СОШ № 58, г. Пенза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i/>
          <w:iCs/>
          <w:color w:val="000000"/>
        </w:rPr>
        <w:t xml:space="preserve">Грачева Л.М., </w:t>
      </w:r>
      <w:r>
        <w:rPr>
          <w:i/>
          <w:iCs/>
          <w:color w:val="000000"/>
        </w:rPr>
        <w:t>зав. кабинетом географии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ензенского областного ИПК и ПРО, г. Пенз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курса «Природа и цивилизация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ктуальность изучения данного элективного курса связана со все более обо</w:t>
        <w:softHyphen/>
        <w:t>стряющимися противоречиями между хозяйственной деятельностью человека и состоянием окружающей среды. При его изучении учащиеся углубляют свои знания об основных причинах нарушения устойчивости природных систем, изменения качественного состояния природных компонентов в природных комплексах, снижения способности природы воспроизводить ресурсы, необ</w:t>
        <w:softHyphen/>
        <w:t>ходимые для жизни человека, для дальнейшего развития обще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грамма включает новые для учащихся знания, не содержащиеся в базо</w:t>
        <w:softHyphen/>
        <w:t>вых программах. Изучение данного курса будет способствовать формированию научного мировоззрения учащих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Целями изучения курса являются интеграция знаний учащихся по эколо</w:t>
        <w:softHyphen/>
        <w:t>гии, полученных при изучении различных предметов, воспитание у учащихся экологически оправданного поведения в жизненных и производственных ситуациях, формирование научно-познавательного, эмоционально-нравствен</w:t>
        <w:softHyphen/>
        <w:t>ного, практически-деятельностного отношения к окружающей среде и к свое</w:t>
        <w:softHyphen/>
        <w:t>му здоровь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е курса раскрывается через уже знакомую учащимся систему понятий, которые в ходе изучения данного курса развиваются и конкретизиру</w:t>
        <w:softHyphen/>
        <w:t>ются, а также вводятся новые понятия. Наряду с теоретической частью про</w:t>
        <w:softHyphen/>
        <w:t>грамма предусматривает практические и самостоятельные работы школьник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ащиеся должны знат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основную понятийно-терминологическую базу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учно-методические основы охраны окружающей среды; разнообразие видов сообществ своей мест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едкие виды растений и животных своего края; современное состояние природных комплексов Пензенской обла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характеристики абиотических, биотических и антропогенных факторов окружающей среды в регион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ременное состояние, использование и способы охраны растительности и животных кра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иды природных ресурсов и основные закономерности их размещения в обла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амятники природы и заповедники родного кра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езонные изменения в жизни растений и животных края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ащиеся должны умет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применять знания экологических правил при анализе экологических ситуаций локального и регионального уровн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ценивать природные ресурсы природных комплексов обла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уровень загрязнения воды и воздух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одить фенологические наблюд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инимать участие в озеленении ближайшего природного окружения и противоэрозионных мероприятия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е курса предусматривает работу с разными источниками инфор</w:t>
        <w:softHyphen/>
        <w:t>м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урс рассчитан на 17 час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ий план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6778"/>
        <w:gridCol w:w="720"/>
        <w:gridCol w:w="912"/>
        <w:gridCol w:w="739"/>
      </w:tblGrid>
      <w:tr>
        <w:trPr>
          <w:trHeight w:val="221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емы курс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сего часов</w:t>
            </w:r>
            <w:r>
              <w:rPr/>
              <w:t xml:space="preserve"> 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и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.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сновные этапы взаимодействия человека и природ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стояние природных систем: страна, регион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спользование   современных   способов   научных исследований в природопользовани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удущее человечества под угрозо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 (17 часов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1. Основные этапы взаимодействия человека и природы (4 час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 Человек, его появление и развитие. Древнейшие люди, их связь с при</w:t>
        <w:softHyphen/>
        <w:t>род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Древние цивилизации. Роль географической среды в становлении циви</w:t>
        <w:softHyphen/>
        <w:t>лизац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Особенности индустриальной эпохи (активное освоение ресурсов, раз</w:t>
        <w:softHyphen/>
        <w:t>витие промышленности и т.д.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Период НТР - начало постиндустриальной эпохи. Современное состоя</w:t>
        <w:softHyphen/>
        <w:t>ние природных систем, их оценка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Практикумы: </w:t>
      </w:r>
      <w:r>
        <w:rPr>
          <w:color w:val="000000"/>
        </w:rPr>
        <w:t>1. Ознакомление учащихся с различными методами состав</w:t>
        <w:softHyphen/>
        <w:t xml:space="preserve">ления летописи Земли и человеческого общест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Составление истории природопользования своей мест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2. Состояние природных систем: страна, регион (7 часов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Парадоксы российского простран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Знаки беды: территории острых экологических ситуац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Экология и экономика: враги или друзь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Проблемы охраны окружающей среды Пензен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Городская среда - среда жизни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Факторы формирования городской среды Пензы, ее функциональная структу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 Система служб области, стоящих на защите природы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Практикумы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Анализ карт атласа России и Пензенской области, статис</w:t>
        <w:softHyphen/>
        <w:t xml:space="preserve">тических данных, диаграмм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. Составление проекта деления города на зоны по преобладающей функции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промышленная зона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селитебная зона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рек</w:t>
        <w:softHyphen/>
        <w:t xml:space="preserve">реационная зона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) транспортная зона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) коммунально-складская зон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Об</w:t>
        <w:softHyphen/>
        <w:t>суждение проекта. Предложения по улучшению качества городской сред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3. Использование современных способов научных исследований в природопользовании (3 час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1.  </w:t>
      </w:r>
      <w:r>
        <w:rPr>
          <w:color w:val="000000"/>
        </w:rPr>
        <w:t>Прогнозирование и моделирова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Оценка качества окружающей сре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Мониторинг. Виды мониторин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Практикумы: </w:t>
      </w:r>
      <w:r>
        <w:rPr>
          <w:color w:val="000000"/>
        </w:rPr>
        <w:t xml:space="preserve">1. Экологическая экспертиза хозяйственного проект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Мо</w:t>
        <w:softHyphen/>
        <w:t>делирование экологической проблемы (ситуации). Обоснование существа про</w:t>
        <w:softHyphen/>
        <w:t>блемы, анализ и прогнозирование функционирования и развития природной системы. Выбор практических рекомендаций по устранению возникающих эко</w:t>
        <w:softHyphen/>
        <w:t>логических конфликт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4. Будущее человечества под угрозой (3 час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Диалектическое единство природы и человека. Учение В.И. Вернадского о ноосфе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Понятие об экологической культуре, этике, мышлении. Внутренняя гар</w:t>
        <w:softHyphen/>
        <w:t>мония человека - необходимое условие достижения гармонии ми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На пути к устойчивому развитию. Роль международных организаций в решении глобальных проблем. Формирование планетарного мыш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Практикумы: </w:t>
      </w:r>
      <w:r>
        <w:rPr>
          <w:color w:val="000000"/>
        </w:rPr>
        <w:t xml:space="preserve">1. Классификация глобальных проблем человечеств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Кон</w:t>
        <w:softHyphen/>
        <w:t xml:space="preserve">ференция. От экологических проблем к глобальным проблемам человечеств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Теоретическое обоснование стратегии личного поведения в природной среде в соответствии с экологической целесообразность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Захаров В.Б., Мамонтов С.Г., СонинВ.И. </w:t>
      </w:r>
      <w:r>
        <w:rPr>
          <w:color w:val="000000"/>
        </w:rPr>
        <w:t>Общая биология. 10-11 кл.М.: Дрофа, 2001.</w:t>
      </w:r>
    </w:p>
    <w:p>
      <w:pPr>
        <w:pStyle w:val="Normal"/>
        <w:jc w:val="both"/>
        <w:rPr/>
      </w:pPr>
      <w:r>
        <w:rPr>
          <w:color w:val="000000"/>
        </w:rPr>
        <w:t xml:space="preserve">2.  </w:t>
      </w:r>
      <w:r>
        <w:rPr>
          <w:i/>
          <w:iCs/>
          <w:color w:val="000000"/>
        </w:rPr>
        <w:t xml:space="preserve">Чернова Н.М., Гачушин В.М., Константинов В.М. </w:t>
      </w:r>
      <w:r>
        <w:rPr>
          <w:color w:val="000000"/>
        </w:rPr>
        <w:t>Основы экологии. 9 кл. М.: Просвещение, 1995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Криксунов Е.А., Пасечник В.В. </w:t>
      </w:r>
      <w:r>
        <w:rPr>
          <w:color w:val="000000"/>
        </w:rPr>
        <w:t>Экология. 9 кл. М.: Дрофа, 199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 xml:space="preserve">Сиротин В.И., Винокурова Н.Ф. </w:t>
      </w:r>
      <w:r>
        <w:rPr>
          <w:color w:val="000000"/>
        </w:rPr>
        <w:t>Природопользование. 10-11 кл. М.: Просвещение, 199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</w:t>
      </w:r>
      <w:r>
        <w:rPr>
          <w:i/>
          <w:iCs/>
          <w:color w:val="000000"/>
        </w:rPr>
        <w:t xml:space="preserve">Козлова Т.А., Сухова Т.С., Сивоглазов В.И. </w:t>
      </w:r>
      <w:r>
        <w:rPr>
          <w:color w:val="000000"/>
        </w:rPr>
        <w:t>Экология: Книга для учащихся. М.: Школа-Пресс, 1996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 xml:space="preserve">Хабарова Е.И., Панова С.А. </w:t>
      </w:r>
      <w:r>
        <w:rPr>
          <w:color w:val="000000"/>
        </w:rPr>
        <w:t>Экология: Краткий справочник. М.: Дрофа, 1997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 xml:space="preserve">Хабарова Е.И., Панова С.А. </w:t>
      </w:r>
      <w:r>
        <w:rPr>
          <w:color w:val="000000"/>
        </w:rPr>
        <w:t>Экология в таблицах. М.: Дрофа, 1997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 xml:space="preserve">Пономарева О.Н. </w:t>
      </w:r>
      <w:r>
        <w:rPr>
          <w:color w:val="000000"/>
        </w:rPr>
        <w:t>Задания и упражнения по экологии. Пенза, 1996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</w:rPr>
        <w:t xml:space="preserve">Жигарев И.А., Пономарева О.Н., Чернова Н.М. </w:t>
      </w:r>
      <w:r>
        <w:rPr>
          <w:color w:val="000000"/>
        </w:rPr>
        <w:t>Основы экологии: Сборник задач, упражнений и практических работ 10-11 кл. М.: Дрофа, 200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0. </w:t>
      </w:r>
      <w:r>
        <w:rPr>
          <w:i/>
          <w:iCs/>
          <w:color w:val="000000"/>
        </w:rPr>
        <w:t xml:space="preserve">Анучин В.А. </w:t>
      </w:r>
      <w:r>
        <w:rPr>
          <w:color w:val="000000"/>
        </w:rPr>
        <w:t>Основы природопользования: теоретический аспект. М., 197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1. </w:t>
      </w:r>
      <w:r>
        <w:rPr>
          <w:i/>
          <w:iCs/>
          <w:color w:val="000000"/>
        </w:rPr>
        <w:t xml:space="preserve">Баландин Р.К., Бондарев Л.Г. </w:t>
      </w:r>
      <w:r>
        <w:rPr>
          <w:color w:val="000000"/>
        </w:rPr>
        <w:t>Природа и цивилизация. М., 198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2. </w:t>
      </w:r>
      <w:r>
        <w:rPr>
          <w:i/>
          <w:iCs/>
          <w:color w:val="000000"/>
        </w:rPr>
        <w:t xml:space="preserve">Яншин А.А., Мелуа А.Н. </w:t>
      </w:r>
      <w:r>
        <w:rPr>
          <w:color w:val="000000"/>
        </w:rPr>
        <w:t>Уроки экологических просчетов. М., 199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3. </w:t>
      </w:r>
      <w:r>
        <w:rPr>
          <w:i/>
          <w:iCs/>
          <w:color w:val="000000"/>
        </w:rPr>
        <w:t xml:space="preserve">Никитин Д.П., Новиков Ю.В. </w:t>
      </w:r>
      <w:r>
        <w:rPr>
          <w:color w:val="000000"/>
        </w:rPr>
        <w:t>Окружающая среда и человек. М., 198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   Географическое   обоснование   экологических  экспертиз  /  Под  ред. Т.В. Звонков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54:00Z</dcterms:created>
  <dc:creator>Metod_2</dc:creator>
  <dc:description/>
  <cp:keywords/>
  <dc:language>en-US</dc:language>
  <cp:lastModifiedBy>Metod_2</cp:lastModifiedBy>
  <dcterms:modified xsi:type="dcterms:W3CDTF">2008-04-01T10:57:00Z</dcterms:modified>
  <cp:revision>1</cp:revision>
  <dc:subject/>
  <dc:title>ПРОГРАММА   ЭЛЕКТИВНОГО   КУРСА «ПРИРОДА   И    ЦИВИЛИЗАЦИЯ»</dc:title>
</cp:coreProperties>
</file>