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сновы лесоводства»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Автор программы:  Коротина О.В, </w:t>
      </w:r>
    </w:p>
    <w:p>
      <w:pPr>
        <w:pStyle w:val="Normal"/>
        <w:jc w:val="right"/>
        <w:rPr/>
      </w:pPr>
      <w:r>
        <w:rPr/>
        <w:t xml:space="preserve">руководитель школьного леснич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Объяснительная записка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Курс предназначен для учащихся 9 классов и носит  профориентационную направленность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Цели курса: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е у учащихся знаний основ экологии леса и специальных лесоводческих знаний;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формирование у учащихся бережного ,экологически и экономически обоснованного социальноактивного отношения к природе;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формирование представлений о лесоводстве как науке о жизни леса и выращивании высококачественной древесины, о деятельности  лесного хозяйства;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е умений осуществлять на практике мероприятия, направленные на сбережение и приумножение лесного богатства, сохранение  и усиление защитных, оздоровительных и иных полезных природных функций леса.</w:t>
      </w:r>
    </w:p>
    <w:p>
      <w:pPr>
        <w:pStyle w:val="Normal"/>
        <w:jc w:val="both"/>
        <w:rPr/>
      </w:pPr>
      <w:r>
        <w:rPr/>
        <w:t> </w:t>
      </w:r>
      <w:r>
        <w:rPr/>
        <w:t>Знания и умения, приобретенные учащимися при изучении данного курса, могут быть использованы ими в сферах своей будущей деятельности. Изучение данного курса будет способствовать подготовке учащихся к выбору профессии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Курс «Основы лесоводства» предусматривает теоретическое обучение по следующим разделам: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1 «Лесоводство»-4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2. «Технология лесовыращивания»-3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3. «Защита и охрана леса»-4 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4. «Механизация лесного хозяйства»-1 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5. «Основы лесной таксации»-4 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оретическое изучение курса дополняется практическими занятиями в лесу, в питомнике. Данные работы рекомендуется проводить в весенний период. Учитель может самостоятельно определить количество времени на изучение тем и практическую часть курс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ведение всех видов занятий сопровождается систематическим контролем знаний обучаемых путем устного опроса, выполнения тестовых заданий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На вводном занятии учитель дает краткий обзор  всех разделов курса и предлагает каждому  из учащихся  выбрать одну из тем рефератов, над которой он будет работать в ходе  изучения курса. На итоговом занятии проводится защита рефератов учащимися. </w:t>
      </w:r>
    </w:p>
    <w:p>
      <w:pPr>
        <w:pStyle w:val="Normal"/>
        <w:jc w:val="both"/>
        <w:rPr/>
      </w:pPr>
      <w:r>
        <w:rPr/>
        <w:t>Работа с проектом может проводится как группой учащихся, так и индивидуа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>Раздел 1. «Лесоводство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ема «Лес в нашей жизни».</w:t>
      </w:r>
    </w:p>
    <w:p>
      <w:pPr>
        <w:pStyle w:val="Normal"/>
        <w:jc w:val="both"/>
        <w:rPr/>
      </w:pPr>
      <w:r>
        <w:rPr/>
        <w:t>Лес как объект природы и хозяйственной деятельности .Характеристика лесов Земли, России, Владимирской области. Роль леса в природе и жизни человек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Тема «Основы дендрологии». </w:t>
      </w:r>
    </w:p>
    <w:p>
      <w:pPr>
        <w:pStyle w:val="Normal"/>
        <w:jc w:val="both"/>
        <w:rPr/>
      </w:pPr>
      <w:r>
        <w:rPr/>
        <w:t>Общие сведения о важнейших хвойных и лиственных породах деревьев, их биологические особенности, хозяйственное значение (сосна обыкновенная, сосна сибирская, лиственница сибирская, ель обыкновенная, можжевельник обыкновенный, дуб черешчатый, береза бородавчатая, липа мелколистная, клен остролистный и др.)</w:t>
      </w:r>
    </w:p>
    <w:p>
      <w:pPr>
        <w:pStyle w:val="Normal"/>
        <w:jc w:val="both"/>
        <w:rPr/>
      </w:pPr>
      <w:r>
        <w:rPr/>
        <w:t>Практическое занятие «Определение древесных пород по зимним побегам, листьям и хвое, шишкам и плодам, семенам и коре, и др.»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ема «Основы лесоведения».</w:t>
      </w:r>
    </w:p>
    <w:p>
      <w:pPr>
        <w:pStyle w:val="Normal"/>
        <w:jc w:val="both"/>
        <w:rPr/>
      </w:pPr>
      <w:r>
        <w:rPr/>
        <w:t>Определение понятия  «лес». Составные растительные элементы леса. Признаки леса. Экологические факторы, влияющие на лес : абиотические, биотические, антропогенные. Понятие о росте и развитии лесных пород . Понятие о смене пород и ее хозяйственное значение.</w:t>
      </w:r>
    </w:p>
    <w:p>
      <w:pPr>
        <w:pStyle w:val="Normal"/>
        <w:jc w:val="both"/>
        <w:rPr/>
      </w:pPr>
      <w:r>
        <w:rPr/>
        <w:t xml:space="preserve">Практическое занятие «Определение в натуре растительных элементов леса»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ема « Лесоводство».</w:t>
      </w:r>
    </w:p>
    <w:p>
      <w:pPr>
        <w:pStyle w:val="Normal"/>
        <w:jc w:val="both"/>
        <w:rPr/>
      </w:pPr>
      <w:r>
        <w:rPr/>
        <w:t>Основы лесного законодательства РФ. Понятие о рубках главного пользования. Способы рубок: сплошные, выборочные, постепенные. Рубки ухода за лесом, их  лесоводственные цели, задачи, методы и время проведения. Побочные виды пользования лесом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В результате изучения раздела  учащиеся должны знать:</w:t>
      </w:r>
    </w:p>
    <w:p>
      <w:pPr>
        <w:pStyle w:val="Normal"/>
        <w:jc w:val="both"/>
        <w:rPr/>
      </w:pPr>
      <w:r>
        <w:rPr/>
        <w:t>-значение леса в природе и жизни человека;</w:t>
      </w:r>
    </w:p>
    <w:p>
      <w:pPr>
        <w:pStyle w:val="Normal"/>
        <w:jc w:val="both"/>
        <w:rPr/>
      </w:pPr>
      <w:r>
        <w:rPr/>
        <w:t>-биологические особенности и хозяйственное  значение  основных хвойных и лиственных пород леса;</w:t>
      </w:r>
    </w:p>
    <w:p>
      <w:pPr>
        <w:pStyle w:val="Normal"/>
        <w:jc w:val="both"/>
        <w:rPr/>
      </w:pPr>
      <w:r>
        <w:rPr/>
        <w:t>-составные растительные элементы леса;</w:t>
      </w:r>
    </w:p>
    <w:p>
      <w:pPr>
        <w:pStyle w:val="Normal"/>
        <w:jc w:val="both"/>
        <w:rPr/>
      </w:pPr>
      <w:r>
        <w:rPr/>
        <w:t>возрастные этапы леса;</w:t>
      </w:r>
    </w:p>
    <w:p>
      <w:pPr>
        <w:pStyle w:val="Normal"/>
        <w:jc w:val="both"/>
        <w:rPr/>
      </w:pPr>
      <w:r>
        <w:rPr/>
        <w:t>-типы лес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определять основные виды хвойных и лиственных пород деревьев и кустарников;</w:t>
      </w:r>
    </w:p>
    <w:p>
      <w:pPr>
        <w:pStyle w:val="Normal"/>
        <w:jc w:val="both"/>
        <w:rPr/>
      </w:pPr>
      <w:r>
        <w:rPr/>
        <w:t>-определять в натуре растительные элементы лес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2  «Технология  лесовыращивания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« Возобновление леса и лесоведения»</w:t>
      </w:r>
    </w:p>
    <w:p>
      <w:pPr>
        <w:pStyle w:val="Normal"/>
        <w:jc w:val="both"/>
        <w:rPr/>
      </w:pPr>
      <w:r>
        <w:rPr/>
        <w:t>Понятие о возобновление леса.</w:t>
      </w:r>
    </w:p>
    <w:p>
      <w:pPr>
        <w:pStyle w:val="Normal"/>
        <w:jc w:val="both"/>
        <w:rPr/>
      </w:pPr>
      <w:r>
        <w:rPr/>
        <w:t>Естественное  возобновление леса. (семенное и вегетативное их  сравнительная характеристика). Искусственное возобновление леса. Заготовка семян; сроки заготовки семян различных пород. Сбор и переработка шишек. Хранение семян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«Лесные питомники»</w:t>
      </w:r>
    </w:p>
    <w:p>
      <w:pPr>
        <w:pStyle w:val="Normal"/>
        <w:jc w:val="both"/>
        <w:rPr/>
      </w:pPr>
      <w:r>
        <w:rPr/>
        <w:t>Виды питомников, посадочный материал (сеянцы, саженцы, черенки), выращивание в питомниках и его назначение. Основные хозяйственные части питомника. Технология выращивания сеянцев,</w:t>
      </w:r>
    </w:p>
    <w:p>
      <w:pPr>
        <w:pStyle w:val="Normal"/>
        <w:jc w:val="both"/>
        <w:rPr/>
      </w:pPr>
      <w:r>
        <w:rPr/>
        <w:t>Практическое занятие: « Посев семян в питомнике  вручную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3 « Производство лесных культур»</w:t>
      </w:r>
    </w:p>
    <w:p>
      <w:pPr>
        <w:pStyle w:val="Normal"/>
        <w:jc w:val="both"/>
        <w:rPr/>
      </w:pPr>
      <w:r>
        <w:rPr/>
        <w:t>Искусственное лесовстановление и лесоразведение. Лесокультурная площади лесокультурный фонд. Способы создания лесных культур. Посадочный материал, его подготовка к посадке, время и сроки посадки, агротехнический уход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В результате изучения раздела  «Технология лесовыращивания» учащиеся должны знать:</w:t>
      </w:r>
    </w:p>
    <w:p>
      <w:pPr>
        <w:pStyle w:val="Normal"/>
        <w:ind w:left="360" w:hanging="0"/>
        <w:jc w:val="both"/>
        <w:rPr/>
      </w:pPr>
      <w:r>
        <w:rPr/>
        <w:t>- Виды возобновления леса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Сроки  заготовки семян и условия их хранения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Виды питомников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Технология выращивания сеянцев и саженцев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Способы создания лесных культур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Время и сроки посадки саженцев</w:t>
      </w:r>
    </w:p>
    <w:p>
      <w:pPr>
        <w:pStyle w:val="Normal"/>
        <w:ind w:left="420" w:hanging="0"/>
        <w:jc w:val="both"/>
        <w:rPr/>
      </w:pPr>
      <w:r>
        <w:rPr/>
        <w:t> </w:t>
      </w:r>
    </w:p>
    <w:p>
      <w:pPr>
        <w:pStyle w:val="Normal"/>
        <w:ind w:left="420" w:hanging="0"/>
        <w:jc w:val="both"/>
        <w:rPr/>
      </w:pPr>
      <w:r>
        <w:rPr/>
        <w:t>Учащиеся должны уметь: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роводить посев семян в питомник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 </w:t>
      </w:r>
      <w:r>
        <w:rPr>
          <w:b/>
          <w:bCs/>
        </w:rPr>
        <w:t>Раздел 3 «Защита и охрана леса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Основы лесной энтомологии и фитопатологии».</w:t>
      </w:r>
    </w:p>
    <w:p>
      <w:pPr>
        <w:pStyle w:val="Normal"/>
        <w:jc w:val="both"/>
        <w:rPr/>
      </w:pPr>
      <w:r>
        <w:rPr/>
        <w:t>Главнейшие виды вредителей плодов, семян, молодняков, хвои листогрызущие, стволовые вредители. Признаки появления и распространения вредных насекомых. Меры борьбы с болезнями леса. Полезные насекомые. Понятие о болезнях растений и их причины. Иммунитет растений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Лесные звери и птицы».</w:t>
      </w:r>
    </w:p>
    <w:p>
      <w:pPr>
        <w:pStyle w:val="Normal"/>
        <w:jc w:val="both"/>
        <w:rPr/>
      </w:pPr>
      <w:r>
        <w:rPr/>
        <w:t>Насекомоядные и хищные птицы, млекопитающие (грызуны, копытные и насекомоядные животные), их роль в лесном биогеоценозе. Обзор главнейших видов лесных птиц и зверей. Промысловые звери и птицы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Основы лесной пирологии».</w:t>
      </w:r>
    </w:p>
    <w:p>
      <w:pPr>
        <w:pStyle w:val="Normal"/>
        <w:jc w:val="both"/>
        <w:rPr/>
      </w:pPr>
      <w:r>
        <w:rPr/>
        <w:t>Лесной пожар, его виды и причины возникновения. Особенности  различных видов и форм лесных пожаров. Правила пожарной безопасности в лесу. Практика тушения лесных пожаров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Охрана лесов от лесонарушений».</w:t>
      </w:r>
    </w:p>
    <w:p>
      <w:pPr>
        <w:pStyle w:val="Normal"/>
        <w:jc w:val="both"/>
        <w:rPr/>
      </w:pPr>
      <w:r>
        <w:rPr/>
        <w:t>Государственная лесная охрана РФ. Должностные обязанности лесника, его права и льготы. Вооружение лесной охраны, форменное обмундирование. Оперативный контроль за охраной лесов от лесонарушений, ревизия обхода, клеймение леса. Порядок выдачи и оформление документов на различные виды лесопользования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В результате изучения раздела учащиеся должны знать:</w:t>
      </w:r>
    </w:p>
    <w:p>
      <w:pPr>
        <w:pStyle w:val="Normal"/>
        <w:jc w:val="both"/>
        <w:rPr/>
      </w:pPr>
      <w:r>
        <w:rPr/>
        <w:t>-признаки появления и распространения вредных лесных насекомых и болезней леса;</w:t>
      </w:r>
    </w:p>
    <w:p>
      <w:pPr>
        <w:pStyle w:val="Normal"/>
        <w:jc w:val="both"/>
        <w:rPr/>
      </w:pPr>
      <w:r>
        <w:rPr/>
        <w:t>-меры борьбы с вредными насекомыми и болезнями леса;</w:t>
      </w:r>
    </w:p>
    <w:p>
      <w:pPr>
        <w:pStyle w:val="Normal"/>
        <w:jc w:val="both"/>
        <w:rPr/>
      </w:pPr>
      <w:r>
        <w:rPr/>
        <w:t>-основные виды лесных животных и их роль в жизни леса;</w:t>
      </w:r>
    </w:p>
    <w:p>
      <w:pPr>
        <w:pStyle w:val="Normal"/>
        <w:jc w:val="both"/>
        <w:rPr/>
      </w:pPr>
      <w:r>
        <w:rPr/>
        <w:t>-характеристика лесных пожаров;</w:t>
      </w:r>
    </w:p>
    <w:p>
      <w:pPr>
        <w:pStyle w:val="Normal"/>
        <w:jc w:val="both"/>
        <w:rPr/>
      </w:pPr>
      <w:r>
        <w:rPr/>
        <w:t>-способы и средства тушения  лесных пожаров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распознавать вредных и полезных насекомых, лесных зверей и птиц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4 «Механизация лесного хозяйства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Значение механизации в лесном хозяйстве.  Бензиномоторные пилы и мотокусторезцы, их  назначение и применение. Трактора . применение тракторов в лесохозяйственном производстве. Технологические машины и орудия, машины для сбора семян, посева и посадки леса, машины и орудия для лесных питомников, внесение удобрений, механизмы для рубок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5 «Основы лесной таксации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  « Таксация ствола растущего и срубленного дерева».</w:t>
      </w:r>
    </w:p>
    <w:p>
      <w:pPr>
        <w:pStyle w:val="Normal"/>
        <w:jc w:val="both"/>
        <w:rPr/>
      </w:pPr>
      <w:r>
        <w:rPr/>
        <w:t>Таксационные показатели ствола. Инструмент для измерения толщины ствола растущего дерева. Мерные вилки.  Правила измерения  толщины растущего дерева. Измерение высоты растущего дерева приборами и инструментами. Измерение длины и толщины  ствола срубленного дерева.</w:t>
      </w:r>
    </w:p>
    <w:p>
      <w:pPr>
        <w:pStyle w:val="Normal"/>
        <w:jc w:val="both"/>
        <w:rPr/>
      </w:pPr>
      <w:r>
        <w:rPr/>
        <w:t>Практическое задание Измерение толщины и высоты ствола растущего дерева различными приборами и инструментами. Сравнение результатов измер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« Таксация насаждения.</w:t>
      </w:r>
    </w:p>
    <w:p>
      <w:pPr>
        <w:pStyle w:val="Normal"/>
        <w:jc w:val="both"/>
        <w:rPr/>
      </w:pPr>
      <w:r>
        <w:rPr/>
        <w:t>Общие понятия о насаждении. Основные компоненты насаждения.  Таксационные показатели насаждения: состав,  полнота, происхождение, средний диаметр и средняя высота, форма и полоса древостоя, бонитет и запас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« Лесной фонд. Подготовка лесосечного фонда»</w:t>
      </w:r>
    </w:p>
    <w:p>
      <w:pPr>
        <w:pStyle w:val="Normal"/>
        <w:jc w:val="both"/>
        <w:rPr/>
      </w:pPr>
      <w:r>
        <w:rPr/>
        <w:t>Понятие о лесном фонде. Деление леса на кварталы. Лесоустроительные знаки в лесу.  Понятие о  годичном лесосечном фронде. Пересчет деревьев на лесосеках, намечаемых под сплошную вырубку. Особенности пересчета деревьев на лесосеках выборочных рубок.</w:t>
      </w:r>
    </w:p>
    <w:p>
      <w:pPr>
        <w:pStyle w:val="Normal"/>
        <w:jc w:val="both"/>
        <w:rPr/>
      </w:pPr>
      <w:r>
        <w:rPr/>
        <w:t> </w:t>
      </w:r>
      <w:r>
        <w:rPr/>
        <w:t>Тема « Основы лесного товароведения «</w:t>
      </w:r>
    </w:p>
    <w:p>
      <w:pPr>
        <w:pStyle w:val="Normal"/>
        <w:jc w:val="both"/>
        <w:rPr/>
      </w:pPr>
      <w:r>
        <w:rPr/>
        <w:t> </w:t>
      </w:r>
      <w:r>
        <w:rPr/>
        <w:t>Понятие о породах древесины. Классификация  лесной продукции. Защита лесоматериалов, хранящихся в лесу, от гниения и порчи вредителям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В результате изучения темы «Основы таксации» учащийся должен знать: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значение лесной таксации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основные таксационные показатели растущего дерева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таксационные показатели насаждения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виды работ  на лесосеках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 виды лесной продукции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устройство измерительных приборов и правила работы с ни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чащийся должен уметь: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определять толщину и высоту ствола растущего дерева различными измерительными прибор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jc w:val="both"/>
        <w:rPr/>
      </w:pPr>
      <w:r>
        <w:rPr/>
        <w:t xml:space="preserve">Библиография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ноградов Г.К. «лесосечные работы» М., «Лесная промышленность», 1981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ноградов Г.К. «Технология лесозаготовок» м., 2 Лесная промышленность», 1981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яков А.Н. , Набатов Н.И. «Основы лесоводства и лесной таксации» М, « Лесная промышленность» , 1981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льков В.В. «Основы ботаники, лесоводства и лесных культур» М, 2 Высшая школа» 1981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ерин Л.З. «Справочная книга лесника»  Минск  «Ураджый» 198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елгунов Ю.В. и др.  «Лесоэксплуатация» М, «Лесная промышленность» 1972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абрый В.М. Атлас – определитель птиц М, «Просвещение» 1988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абрый В.М.  Атлас определитель насекомых, М, «Просвещение» 1988г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9:00Z</dcterms:created>
  <dc:creator>Metod_2</dc:creator>
  <dc:description/>
  <cp:keywords/>
  <dc:language>en-US</dc:language>
  <cp:lastModifiedBy>Metod_2</cp:lastModifiedBy>
  <dcterms:modified xsi:type="dcterms:W3CDTF">2007-10-12T08:09:00Z</dcterms:modified>
  <cp:revision>1</cp:revision>
  <dc:subject/>
  <dc:title>«Основы лесоводства»</dc:title>
</cp:coreProperties>
</file>