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ылова О.Н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можные диагностические подходы к отбору профилей для конкретного учащегося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 профилей обучения для конкретного учащегося</w:t>
      </w:r>
      <w:r>
        <w:rPr>
          <w:sz w:val="24"/>
          <w:szCs w:val="24"/>
        </w:rPr>
        <w:t xml:space="preserve"> должен осуществляться по целому блоку основан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теллектуальных способностей учащихся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ругие психические способности (мышление, память, восприяти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войства, отражающие индивидуальный приобретенный  опыт (ЗУНы) необходимый для данного выбора профи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ичный выбор учеников.</w:t>
      </w:r>
    </w:p>
    <w:p>
      <w:pPr>
        <w:pStyle w:val="TextBody"/>
        <w:ind w:right="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сихологи утверждают, что отбор в профильные классы, необходимо проводить, исследуя учащихся, начиная с социально-психологического уровня. </w:t>
      </w:r>
    </w:p>
    <w:p>
      <w:pPr>
        <w:pStyle w:val="TextBody"/>
        <w:ind w:right="196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ы:</w:t>
      </w:r>
    </w:p>
    <w:p>
      <w:pPr>
        <w:pStyle w:val="TextBody"/>
        <w:ind w:right="1961" w:hanging="0"/>
        <w:rPr>
          <w:sz w:val="24"/>
          <w:szCs w:val="24"/>
        </w:rPr>
      </w:pPr>
      <w:r>
        <w:rPr>
          <w:sz w:val="24"/>
          <w:szCs w:val="24"/>
        </w:rPr>
        <w:t>Анкета учащегося:</w:t>
      </w:r>
    </w:p>
    <w:p>
      <w:pPr>
        <w:pStyle w:val="TextBody"/>
        <w:numPr>
          <w:ilvl w:val="0"/>
          <w:numId w:val="2"/>
        </w:numPr>
        <w:ind w:left="360" w:right="1961" w:hanging="360"/>
        <w:rPr>
          <w:sz w:val="24"/>
          <w:szCs w:val="24"/>
        </w:rPr>
      </w:pPr>
      <w:r>
        <w:rPr>
          <w:sz w:val="24"/>
          <w:szCs w:val="24"/>
        </w:rPr>
        <w:t>ФИО</w:t>
      </w:r>
    </w:p>
    <w:p>
      <w:pPr>
        <w:pStyle w:val="TextBody"/>
        <w:numPr>
          <w:ilvl w:val="0"/>
          <w:numId w:val="2"/>
        </w:numPr>
        <w:ind w:left="360" w:right="1961" w:hanging="360"/>
        <w:rPr>
          <w:sz w:val="24"/>
          <w:szCs w:val="24"/>
        </w:rPr>
      </w:pPr>
      <w:r>
        <w:rPr>
          <w:sz w:val="24"/>
          <w:szCs w:val="24"/>
        </w:rPr>
        <w:t>Школа, класс.</w:t>
      </w:r>
    </w:p>
    <w:p>
      <w:pPr>
        <w:pStyle w:val="TextBody"/>
        <w:numPr>
          <w:ilvl w:val="0"/>
          <w:numId w:val="2"/>
        </w:numPr>
        <w:ind w:left="360" w:right="1961" w:hanging="360"/>
        <w:rPr>
          <w:sz w:val="24"/>
          <w:szCs w:val="24"/>
        </w:rPr>
      </w:pPr>
      <w:r>
        <w:rPr>
          <w:sz w:val="24"/>
          <w:szCs w:val="24"/>
        </w:rPr>
        <w:t>Какие учебные предметы тебе нравятся?</w:t>
      </w:r>
    </w:p>
    <w:p>
      <w:pPr>
        <w:pStyle w:val="TextBody"/>
        <w:numPr>
          <w:ilvl w:val="0"/>
          <w:numId w:val="2"/>
        </w:numPr>
        <w:ind w:left="360" w:right="1961" w:hanging="360"/>
        <w:rPr>
          <w:sz w:val="24"/>
          <w:szCs w:val="24"/>
        </w:rPr>
      </w:pPr>
      <w:r>
        <w:rPr>
          <w:sz w:val="24"/>
          <w:szCs w:val="24"/>
        </w:rPr>
        <w:t>Какие учебные предметы тебе не нравятся?</w:t>
      </w:r>
    </w:p>
    <w:p>
      <w:pPr>
        <w:pStyle w:val="TextBody"/>
        <w:numPr>
          <w:ilvl w:val="0"/>
          <w:numId w:val="2"/>
        </w:numPr>
        <w:ind w:left="360" w:right="1961" w:hanging="360"/>
        <w:rPr>
          <w:sz w:val="24"/>
          <w:szCs w:val="24"/>
        </w:rPr>
      </w:pPr>
      <w:r>
        <w:rPr>
          <w:sz w:val="24"/>
          <w:szCs w:val="24"/>
        </w:rPr>
        <w:t>Чем любишь заниматься в свободное время?</w:t>
      </w:r>
    </w:p>
    <w:p>
      <w:pPr>
        <w:pStyle w:val="TextBody"/>
        <w:numPr>
          <w:ilvl w:val="0"/>
          <w:numId w:val="2"/>
        </w:numPr>
        <w:ind w:left="360" w:right="1961" w:hanging="360"/>
        <w:rPr>
          <w:sz w:val="24"/>
          <w:szCs w:val="24"/>
        </w:rPr>
      </w:pPr>
      <w:r>
        <w:rPr>
          <w:sz w:val="24"/>
          <w:szCs w:val="24"/>
        </w:rPr>
        <w:t>В каких кружках, секциях, специальных школах, факультативах ты занимаешься?</w:t>
      </w:r>
    </w:p>
    <w:p>
      <w:pPr>
        <w:pStyle w:val="TextBody"/>
        <w:numPr>
          <w:ilvl w:val="0"/>
          <w:numId w:val="2"/>
        </w:numPr>
        <w:ind w:left="360" w:right="1961" w:hanging="360"/>
        <w:rPr>
          <w:sz w:val="24"/>
          <w:szCs w:val="24"/>
        </w:rPr>
      </w:pPr>
      <w:r>
        <w:rPr>
          <w:sz w:val="24"/>
          <w:szCs w:val="24"/>
        </w:rPr>
        <w:t>Кем бы ты хотел стать, когда вырастешь?</w:t>
      </w:r>
    </w:p>
    <w:p>
      <w:pPr>
        <w:pStyle w:val="TextBody"/>
        <w:numPr>
          <w:ilvl w:val="0"/>
          <w:numId w:val="2"/>
        </w:numPr>
        <w:ind w:left="360" w:right="1961" w:hanging="360"/>
        <w:rPr>
          <w:sz w:val="24"/>
          <w:szCs w:val="24"/>
        </w:rPr>
      </w:pPr>
      <w:r>
        <w:rPr>
          <w:sz w:val="24"/>
          <w:szCs w:val="24"/>
        </w:rPr>
        <w:t>Какой предмет обучения хотел бы выбрать?</w:t>
      </w:r>
    </w:p>
    <w:p>
      <w:pPr>
        <w:pStyle w:val="TextBody"/>
        <w:ind w:right="19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имерная схема характеристики учащегося  (В целях определения профиля обучения), (Из книги Профильное обучение: теория, опыт, перспективы. Под общей ред. И.Е. Карпухиной Стерлитамак 1999.)  </w:t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1. Общие данные (фамилия, имя, да состояние здоровья).</w:t>
      </w:r>
    </w:p>
    <w:p>
      <w:pPr>
        <w:pStyle w:val="Normal"/>
        <w:tabs>
          <w:tab w:val="clear" w:pos="708"/>
          <w:tab w:val="left" w:pos="9540" w:leader="none"/>
        </w:tabs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2. Любимые занятия и игры.</w:t>
      </w:r>
    </w:p>
    <w:p>
      <w:pPr>
        <w:pStyle w:val="Normal"/>
        <w:tabs>
          <w:tab w:val="clear" w:pos="708"/>
          <w:tab w:val="left" w:pos="9540" w:leader="none"/>
        </w:tabs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3. Интересы и увлечения. Перечислить все, чем интересуется ученик; техникой, рисованием, коллекционированием и т.д.); характер интересов их глубины и активности.</w:t>
      </w:r>
    </w:p>
    <w:p>
      <w:pPr>
        <w:pStyle w:val="Normal"/>
        <w:tabs>
          <w:tab w:val="clear" w:pos="708"/>
          <w:tab w:val="left" w:pos="9540" w:leader="none"/>
        </w:tabs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4. Наличие особых способностей к какой-нибудь деятельности (музыке, рисованию и т.д.) и их проявление.</w:t>
      </w:r>
    </w:p>
    <w:p>
      <w:pPr>
        <w:pStyle w:val="Normal"/>
        <w:tabs>
          <w:tab w:val="clear" w:pos="708"/>
          <w:tab w:val="left" w:pos="9540" w:leader="none"/>
        </w:tabs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5. Какие предметы лучше усваивают  и оценки по этим  предметам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6. Какие предметы даются с трудом и оценки по этим предметам,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7. Активность в учении (активен, равнодушен, учиться без  интереса)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8. Положение в классе, особенности общения  со сверстниками.</w:t>
      </w:r>
    </w:p>
    <w:p>
      <w:pPr>
        <w:pStyle w:val="Normal"/>
        <w:tabs>
          <w:tab w:val="clear" w:pos="708"/>
          <w:tab w:val="left" w:pos="9540" w:leader="none"/>
        </w:tabs>
        <w:ind w:right="1961" w:firstLine="4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9. В какой работе класса (школы) принимал участие.</w:t>
      </w:r>
    </w:p>
    <w:p>
      <w:pPr>
        <w:pStyle w:val="Normal"/>
        <w:tabs>
          <w:tab w:val="clear" w:pos="708"/>
          <w:tab w:val="left" w:pos="9540" w:leader="none"/>
        </w:tabs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10. Какой профиль может быть рекомендован. Представить аргументы. Сопоставить с мнением учащегося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11. Мнение родителей по отношению к рекомендуемому профилю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12. Чем могут быть обусловлены возможные трудности учения.</w:t>
      </w:r>
    </w:p>
    <w:p>
      <w:pPr>
        <w:pStyle w:val="Heading1"/>
        <w:tabs>
          <w:tab w:val="clear" w:pos="708"/>
          <w:tab w:val="left" w:pos="9540" w:leader="none"/>
        </w:tabs>
        <w:ind w:right="1961" w:hanging="0"/>
        <w:rPr>
          <w:szCs w:val="24"/>
          <w:lang w:val="ru-RU"/>
        </w:rPr>
      </w:pPr>
      <w:r>
        <w:rPr>
          <w:szCs w:val="24"/>
          <w:lang w:val="ru-RU"/>
        </w:rPr>
        <w:t>КАРТА ИНТЕРЕСОВ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2" w:firstLine="420"/>
        <w:jc w:val="both"/>
        <w:rPr/>
      </w:pPr>
      <w:r>
        <w:rPr>
          <w:sz w:val="24"/>
          <w:szCs w:val="24"/>
        </w:rPr>
        <w:t>Цель: Изучение преобладающих  интересов школьн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к проявления направленности личности (Основы теории и практики профориентации, 1991).</w:t>
      </w:r>
    </w:p>
    <w:p>
      <w:pPr>
        <w:pStyle w:val="Normal"/>
        <w:tabs>
          <w:tab w:val="clear" w:pos="708"/>
          <w:tab w:val="left" w:pos="9540" w:leader="none"/>
        </w:tabs>
        <w:spacing w:before="20" w:after="0"/>
        <w:ind w:left="2880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Лист ответов</w:t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                                                                     Класс</w:t>
      </w:r>
    </w:p>
    <w:p>
      <w:pPr>
        <w:pStyle w:val="Normal"/>
        <w:tabs>
          <w:tab w:val="clear" w:pos="708"/>
          <w:tab w:val="left" w:pos="9540" w:leader="none"/>
        </w:tabs>
        <w:ind w:left="280" w:right="2" w:hanging="280"/>
        <w:jc w:val="both"/>
        <w:rPr>
          <w:sz w:val="24"/>
          <w:szCs w:val="24"/>
        </w:rPr>
      </w:pPr>
      <w:r>
        <w:rPr>
          <w:sz w:val="24"/>
          <w:szCs w:val="24"/>
        </w:rPr>
        <w:t>Прочитав внимательно каждый вопрос в клетке с тем же номером ваш ответ: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/>
      </w:pPr>
      <w:r>
        <w:rPr>
          <w:sz w:val="24"/>
          <w:szCs w:val="24"/>
        </w:rPr>
        <w:t>Очень нравится               2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Нравится                          1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/>
      </w:pPr>
      <w:r>
        <w:rPr/>
        <w:t xml:space="preserve">Не знаете, сомневаетесь 0        </w:t>
      </w:r>
    </w:p>
    <w:tbl>
      <w:tblPr>
        <w:tblW w:w="6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040"/>
        <w:gridCol w:w="1140"/>
        <w:gridCol w:w="720"/>
      </w:tblGrid>
      <w:tr>
        <w:trPr>
          <w:trHeight w:val="1426" w:hRule="exac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-54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 нравиться                 -1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-54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нь не нравиться       -2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 w:before="140" w:after="0"/>
              <w:ind w:right="19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 w:before="140" w:after="0"/>
              <w:ind w:right="196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00" w:after="0"/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ки по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роки по математ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роки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итать книги или статьи по астроно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итать об опытах на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Читать о жизни и работе врачей.</w:t>
            </w:r>
          </w:p>
          <w:p>
            <w:pPr>
              <w:pStyle w:val="TextBodyIndent"/>
              <w:tabs>
                <w:tab w:val="clear" w:pos="708"/>
                <w:tab w:val="left" w:pos="9540" w:leader="none"/>
              </w:tabs>
              <w:ind w:left="2880"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итать о сельскохозяйственных растениях и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Читать о лес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итать произведения классиков мировой литератур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Читать газеты, журналы, слушать радио, смотреть те</w:t>
              <w:softHyphen/>
              <w:t>лепередач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Уроки истор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осещать театры, музеи, художественные выстав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Читать литературу о геологических экспедиц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Читать о различных странах, их экономике, государст</w:t>
              <w:softHyphen/>
              <w:t>венном устройств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Организовывать товарищей на выполнение общест</w:t>
              <w:softHyphen/>
              <w:t>венной работы и руководить 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Читать о работе мили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Читать о моряках, летчик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Читать о работе воспитателя, пионервожат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Знакомиться с устройством и работой станк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Готовить обе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.Читать о строител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Заботиться о красоте помещения, в котором Вы учи</w:t>
              <w:softHyphen/>
              <w:t>тесь, живете, работает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Читать о достижениях техники (например, журналы "Техника молодежи", "Юный техник" и т.д.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накомиться с устройством бытовых электро- и радио</w:t>
              <w:softHyphen/>
              <w:t>прибор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Читать научно-популярную литературу об открытиях в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Читать научно-популярную литературу о математ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Узнавать о новых достижениях в области химии (из журналов, радио- и телепередач и т.д.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мотреть телепередачи о космонав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Изучать биологию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Интересоваться причинами и способами лечения бо</w:t>
              <w:softHyphen/>
              <w:t>лезн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Изучать ботаник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Проводить время в лес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З. Читать литературно-критические стать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Активно участвовать в общественной жизн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5.Читать книги об исторических событ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. Слушать симфоническую музык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Узнавать об открытии новых месторождений полез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опаем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8.Узнавать о географических открытиях. 39.Обсуждать текущие дела и события. 40-Устанавливать дисциплину среди сверстников ил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. Путешествовать по стране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Давать объяснения товарищам, как решить трудную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у, правильно написать предложение и др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Знакомиться с различными инструмента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Уроки домовод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Узнавать о новых достижениях в области строительст</w:t>
              <w:softHyphen/>
              <w:t>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 Посещать фабри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.Знакомиться с устройством механизмов, машин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Читать статьи в научно-популярных журналах о дости</w:t>
              <w:softHyphen/>
              <w:t>жениях в области радиотехни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 Разбираться в теории физических явлен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 Решать сложные математические задач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Ставить опыты по химии, следить за ходом химических реакц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.Наблюдать за небесными светилами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.Вести наблюдения за растениями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Делать перевязки, оказывать первую помощь при уши</w:t>
              <w:softHyphen/>
              <w:t xml:space="preserve">бах и т.д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Выращивать животных и ухаживать за н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Собирать гербар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Писать рассказы и стих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Наблюдать за поведением и жизнью других люд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Принимать участие в работе исторического кружка, ра</w:t>
              <w:softHyphen/>
              <w:t>зыскивать материалы, свидетельствующие о событиях прошл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Декламировать, петь в хоре, выступать на сцен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Собирать минералы, интересоваться их происхожде</w:t>
              <w:softHyphen/>
              <w:t>нием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Изучать природу родного кра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Организовывать общественные мероприятия в школ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0бращать особое внимание на поведение люд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 Посещать кружок автолюбителей, обслуживать авто</w:t>
              <w:softHyphen/>
              <w:t>мобил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.Проводить время с маленькими детьми (читать книги, что-нибудь рассказывать, помогать чем -либо)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.Изготавливать различные детали и предметы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Организовывать питание во время поход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Бывать на стройк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Шить одежд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Собирать и ремонтировать механизмы велосипедов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ых машин, час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.Ремонтировать бытовые электро- и радиоприборы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.Заниматься в физическом кружке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Заниматься в математическом круж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Готовить растворы, взвешивать реактив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Посещать планетар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Посещать кружок биолог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 Наблюдать за больными, оказывать им помощ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Наблюдать за природой и вести записи наблюдени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Сажать деревья и ухаживать за н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Работать со словарем и литературными источниками, библиографическими справочника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. Быстро переключаться с одной работы на другую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Выступать с докладами на исторические тем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.Играть на музыкальных инструментах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.Составлять описание минералов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-Участвовать в географических экспедициях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Выступать с сообщениями о международном положе</w:t>
              <w:softHyphen/>
              <w:t>н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Помогать работникам мили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 Посещать кружок юных моряк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Выполнять работу пионервожат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Уроки тру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Давать советы знакомым при покупке одеж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 Наблюдать за работой строител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Знакомиться со швейным производством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Делать модели самолетов, планеров, корабл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Собирать радиоприемники и электроприбор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Участвовать в олимпиадах по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Участвовать в математических олимпиад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 Решать задачи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 Участвовать в работе астрономического кружк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 Проводить опыты на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 Изучать функции организма человека и причины воз</w:t>
              <w:softHyphen/>
              <w:t>никновения болезн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 Проводить опытную работу с целью выращивания новых сельскохозяйственных культур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 Быть членом общества охраны приро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 Участвовать в диспутах, читательских конференц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 Анализировать события и явления жизн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 Интересоваться прошлым нашей стран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 Проявлять интерес к истории и теории искус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 Совершать длительные и трудные походы, во время которых приходится напряженно работать по задан</w:t>
              <w:softHyphen/>
              <w:t>ной программе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 Составлять географические карты и собирать другие географические материал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 Изучать политический строй различных стра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 Работа юрист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 Посещать кружок юных космонавт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 Работа учител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 Бывать на завод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 Оказывать людям различные услуг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 Принимать участие в строительных рабо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 Знакомиться с изготовлением промышленных това</w:t>
              <w:softHyphen/>
              <w:t>р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 Разбираться в технических чертежах и схем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 Пользоваться точными измерительными приборами и производить расчеты по полученным данным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 Проводить опыты по физике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 Выполнять работы, требующие знания математиче</w:t>
              <w:softHyphen/>
              <w:t>ских правил и формул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 Ассистировать преподавателю при проведении опы</w:t>
              <w:softHyphen/>
              <w:t>тов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 Собирать сведения о других плане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 Читать о деятельности великих биолог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 Быть активным членом санитарных дружи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 Выполнять работу по уходу за сельскохозяйственны</w:t>
              <w:softHyphen/>
              <w:t>ми машинами и орудиями тру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 Знакомиться с ведением лесного хозяй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 Изучать происхождение слов и отдельных словосоче</w:t>
              <w:softHyphen/>
              <w:t>тан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/>
            </w:pPr>
            <w:r>
              <w:rPr>
                <w:sz w:val="24"/>
                <w:szCs w:val="24"/>
              </w:rPr>
              <w:t>130. Вести дневник, писать заметки в школьную и город</w:t>
              <w:softHyphen/>
              <w:t xml:space="preserve">скую газеты.                              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 Изучать историческое прошлое других стра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 Неоднократно смотреть в театре одну и ту же пьес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 Читать о жизни и деятельности известных геолог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 Изучать географию нашей планет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 Изучать биографию выдающихся политических дея</w:t>
              <w:softHyphen/>
              <w:t>тел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 Правильно оценивать поступок друга, знакомого, ли</w:t>
              <w:softHyphen/>
              <w:t>тературного героя и т.д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 Читать книги о средствах передвижени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 Обучать и воспитывать дет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 Наблюдать за действиями квалифицированного ра</w:t>
              <w:softHyphen/>
              <w:t>бочего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 Постоянно общаться со многими людь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 Проектировать строительные объект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 Посещать выставки легкой промышленности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 Выполнять чертежи, проектировать машин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 Разбираться в радиосхема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итывается сумма баллов, набранных по каждой строке. Преобладающие суммы указывают на соответствую</w:t>
              <w:softHyphen/>
              <w:t>щие интересы: 1 - физика, 2 - математика. 3 - химия, 4 - ас</w:t>
              <w:softHyphen/>
              <w:t>трономия, 5 - биология, 6 - медицина, 7 - сельское хозяйство, 8 - лесное хозяйство, 9 - филология, 10 - журналистика, 11 -история, 12 - искусство, 13 - геология, 14 - география, 15 -общественная деятельность, 16 - право, 17 - транспорт, 18 -педагогика, 19 - рабочие специальности, 20 - сфера обслужи</w:t>
              <w:softHyphen/>
              <w:t>вания, 21 - строительство, 22 - легкая промышленность, 23 -техника, 24 - электротехник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9540" w:leader="none"/>
              </w:tabs>
              <w:spacing w:before="100" w:after="0"/>
              <w:ind w:right="196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ТО ВЫ: ХУДОЖНИК ИЛИ МЫСЛИТЕЛЬ?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пределение доминирующего полушария мозга и соответствующего типа личност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: Ответьте на следующие вопросы, пользу</w:t>
              <w:softHyphen/>
              <w:t>ясь одиннадцати балльной системой. Категорическому отрица</w:t>
              <w:softHyphen/>
              <w:t>нию соответствует 0 баллов, безоговорочному согласию - 10. Если же вам не свойственны подобные категоричные ответы, то в вашем распоряжении все остальные баллы - от 1 до 9 (Жариков E.С., Крушельницкий Е.Л., 1991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анкет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 меня преобладает хорошее настроени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Я помню то, чему учился несколько лет назад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лушав раз-другой мелодию, я могу правильно воспроизвести е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гда я слушаю рассказ, то представляю его в образ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Я считаю, что эмоции в разговоре только мешают. . 6. Мне трудно дается алгебр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Я легко запоминаю незнакомые лиц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 группе приятелей я первым начинаю разговор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Если обсуждают чьи-то идеи, то я требую аргумент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У меня преобладает плохое настроени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40" w:after="0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итайте отдельно сумму баллов по строкам 1,2,5,8,9 (левое полушарие) и 3, 4,6,7,10 (правое полушарие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сли ваш "левополушарный" (Л) результат более чем на 5 баллов превышает "правополушарный" (П), то значит вы принадлежите к мыслительному типу, который характеризуется преобладанием логического мышления, склонностью к теоре</w:t>
              <w:softHyphen/>
              <w:t>тизированию, логическим рассуждениям. Такому человеку лег</w:t>
              <w:softHyphen/>
              <w:t>че даются виды деятельности, требующие логического мышле</w:t>
              <w:softHyphen/>
              <w:t>ния. Он может стать хорошим математиком, преподавателем точных наук, конструктором, организатором производства, про</w:t>
              <w:softHyphen/>
              <w:t>граммистом ЭВМ, пилотом, водителем, чертежником..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Если ваш "прэвополушарный" (П) результат больше чем на 5 баллов "левополушарного", это означает, что вы че</w:t>
              <w:softHyphen/>
              <w:t>ловек художественного скла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удожественного типа характерны яркие образы, воз</w:t>
              <w:softHyphen/>
              <w:t>никающие в результате живого восприятия, эмоций. Если ху</w:t>
              <w:softHyphen/>
              <w:t>дожественный тип заметно преобладает над мыслительным, то прежде чем посвящать себя точным наукам, стоит серьезно подумать. Вас ожидает успех в таких областях деятельности, где требуются способности к образному мышлению, - худож</w:t>
              <w:softHyphen/>
              <w:t>ник, актер, архитектор, врач, воспитател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 человеком, в равной степени сочетающим в себе признаки логического и художественного мышления, открыва</w:t>
              <w:softHyphen/>
              <w:t>ется широкое поле деятельности. Зоны его успеха там,  где требуется умение быть последовательным в работе и одновременно  образно цельно воспринимать события, быстро и тщательно продумывать свои поступки даже в экстремальной ситуа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 w:before="140" w:after="0"/>
              <w:ind w:right="1961" w:hanging="0"/>
              <w:rPr/>
            </w:pPr>
            <w:r>
              <w:rPr>
                <w:sz w:val="24"/>
                <w:szCs w:val="24"/>
              </w:rPr>
              <w:t xml:space="preserve">Вопросы анкеты  </w:t>
            </w:r>
            <w:r>
              <w:rPr>
                <w:i/>
                <w:sz w:val="24"/>
                <w:szCs w:val="24"/>
              </w:rPr>
              <w:t>Любите ли вы, хотели бы вы, нравится ли вам?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00" w:after="0"/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ки по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роки по математ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роки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итать книги или статьи по астроно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итать об опытах на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Читать о жизни и работе врачей.</w:t>
            </w:r>
          </w:p>
          <w:p>
            <w:pPr>
              <w:pStyle w:val="TextBodyIndent"/>
              <w:tabs>
                <w:tab w:val="clear" w:pos="708"/>
                <w:tab w:val="left" w:pos="9540" w:leader="none"/>
              </w:tabs>
              <w:ind w:left="2880"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итать о сельскохозяйственных растениях и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Читать о лес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итать произведения классиков мировой литератур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Читать газеты, журналы, слушать радио, смотреть те</w:t>
              <w:softHyphen/>
              <w:t>лепередач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Уроки истор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осещать театры, музеи, художественные выстав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Читать литературу о геологических экспедиц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Читать о различных странах, их экономике, государст</w:t>
              <w:softHyphen/>
              <w:t>венном устройств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Организовывать товарищей на выполнение общест</w:t>
              <w:softHyphen/>
              <w:t>венной работы и руководить 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Читать о работе мили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Читать о моряках, летчик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Читать о работе воспитателя, пионервожат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Знакомиться с устройством и работой станк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Готовить обе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.Читать о строител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Заботиться о красоте помещения, в котором Вы учи</w:t>
              <w:softHyphen/>
              <w:t>тесь, живете, работает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Читать о достижениях техники (например, журналы "Техника молодежи", "Юный техник" и т.д.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накомиться с устройством бытовых электро- и радио</w:t>
              <w:softHyphen/>
              <w:t>прибор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Читать научно-популярную литературу об открытиях в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Читать научно-популярную литературу о математ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Узнавать о новых достижениях в области химии (из журналов, радио- и телепередач и т.д.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мотреть телепередачи о космонав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Изучать биологию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Интересоваться причинами и способами лечения бо</w:t>
              <w:softHyphen/>
              <w:t>лезн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Изучать ботаник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Проводить время в лес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З. Читать литературно-критические стать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Активно участвовать в общественной жизн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5.Читать книги об исторических событ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. Слушать симфоническую музык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Узнавать об открытии новых месторождений полез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опаем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8.Узнавать о географических открытиях. 39.Обсуждать текущие дела и события. 40-Устанавливать дисциплину среди сверстников ил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. Путешествовать по стране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Давать объяснения товарищам, как решить трудную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у, правильно написать предложение и др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Знакомиться с различными инструмента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Уроки домовод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Узнавать о новых достижениях в области строительст</w:t>
              <w:softHyphen/>
              <w:t>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 Посещать фабри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.Знакомиться с устройством механизмов, машин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Читать статьи в научно-популярных журналах о дости</w:t>
              <w:softHyphen/>
              <w:t>жениях в области радиотехни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 Разбираться в теории физических явлен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 Решать сложные математические задач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Ставить опыты по химии, следить за ходом химических реакц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.Наблюдать за небесными светилами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.Вести наблюдения за растениями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Делать перевязки, оказывать первую помощь при уши</w:t>
              <w:softHyphen/>
              <w:t xml:space="preserve">бах и т.д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Выращивать животных и ухаживать за н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Собирать гербар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Писать рассказы и стих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Наблюдать за поведением и жизнью других люд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Принимать участие в работе исторического кружка, ра</w:t>
              <w:softHyphen/>
              <w:t>зыскивать материалы, свидетельствующие о событиях прошл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Декламировать, петь в хоре, выступать на сцен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Собирать минералы, интересоваться их происхожде</w:t>
              <w:softHyphen/>
              <w:t>нием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Изучать природу родного кра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Организовывать общественные мероприятия в школ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0бращать особое внимание на поведение люд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 Посещать кружок автолюбителей, обслуживать авто</w:t>
              <w:softHyphen/>
              <w:t>мобил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.Проводить время с маленькими детьми (читать книги, что-нибудь рассказывать, помогать чем -либо)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.Изготавливать различные детали и предметы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Организовывать питание во время поход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Бывать на стройк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Шить одежд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Собирать и ремонтировать механизмы велосипедов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ых машин, час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.Ремонтировать бытовые электро- и радиоприборы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.Заниматься в физическом кружке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Заниматься в математическом круж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Готовить растворы, взвешивать реактив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Посещать планетар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Посещать кружок биолог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 Наблюдать за больными, оказывать им помощ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Наблюдать за природой и вести записи наблюдени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Сажать деревья и ухаживать за н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Работать со словарем и литературными источниками, библиографическими справочника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. Быстро переключаться с одной работы на другую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Выступать с докладами на исторические тем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.Играть на музыкальных инструментах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.Составлять описание минералов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-Участвовать в географических экспедициях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Выступать с сообщениями о международном положе</w:t>
              <w:softHyphen/>
              <w:t>н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Помогать работникам мили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 Посещать кружок юных моряк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Выполнять работу пионервожат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Уроки тру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Давать советы знакомым при покупке одеж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 Наблюдать за работой строител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Знакомиться со швейным производством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Делать модели самолетов, планеров, корабл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Собирать радиоприемники и электроприбор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Участвовать в олимпиадах по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Участвовать в математических олимпиад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 Решать задачи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 Участвовать в работе астрономического кружк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 Проводить опыты на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 Изучать функции организма человека и причины воз</w:t>
              <w:softHyphen/>
              <w:t>никновения болезн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 Проводить опытную работу с целью выращивания новых сельскохозяйственных культур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 Быть членом общества охраны приро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 Участвовать в диспутах, читательских конференц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 Анализировать события и явления жизн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 Интересоваться прошлым нашей стран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 Проявлять интерес к истории и теории искус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 Совершать длительные и трудные походы, во время которых приходится напряженно работать по задан</w:t>
              <w:softHyphen/>
              <w:t>ной программе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 Составлять географические карты и собирать другие географические материал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 Изучать политический строй различных стра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 Работа юрист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 Посещать кружок юных космонавт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 Работа учител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 Бывать на завод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 Оказывать людям различные услуг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 Принимать участие в строительных рабо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 Знакомиться с изготовлением промышленных това</w:t>
              <w:softHyphen/>
              <w:t>р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 Разбираться в технических чертежах и схем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 Пользоваться точными измерительными приборами и производить расчеты по полученным данным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 Проводить опыты по физике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 Выполнять работы, требующие знания математиче</w:t>
              <w:softHyphen/>
              <w:t>ских правил и формул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 Ассистировать преподавателю при проведении опы</w:t>
              <w:softHyphen/>
              <w:t>тов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 Собирать сведения о других плане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 Читать о деятельности великих биолог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 Быть активным членом санитарных дружи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 Выполнять работу по уходу за сельскохозяйственны</w:t>
              <w:softHyphen/>
              <w:t>ми машинами и орудиями тру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 Знакомиться с ведением лесного хозяй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 Изучать происхождение слов и отдельных словосоче</w:t>
              <w:softHyphen/>
              <w:t>тан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 Вести дневник, писать заметки в школьную и город</w:t>
              <w:softHyphen/>
              <w:t xml:space="preserve">скую газеты.                              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 Изучать историческое прошлое других стра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 Неоднократно смотреть в театре одну и ту же пьес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 Читать о жизни и деятельности известных геолог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 Изучать географию нашей планет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 Изучать биографию выдающихся политических дея</w:t>
              <w:softHyphen/>
              <w:t>тел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 Правильно оценивать поступок друга, знакомого, ли</w:t>
              <w:softHyphen/>
              <w:t>тературного героя и т.д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 Читать книги о средствах передвижени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 Обучать и воспитывать дет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 Наблюдать за действиями квалифицированного ра</w:t>
              <w:softHyphen/>
              <w:t>бочего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 Постоянно общаться со многими людь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 Проектировать строительные объект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 Посещать выставки легкой промышленности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 Выполнять чертежи, проектировать машин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 Разбираться в радиосхема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итывается сумма баллов, набранных по каждой строке. Преобладающие суммы указывают на соответствую</w:t>
              <w:softHyphen/>
              <w:t>щие интересы: 1 - физика, 2 - математика. 3 - химия, 4 - ас</w:t>
              <w:softHyphen/>
              <w:t>трономия, 5 - биология, 6 - медицина, 7 - сельское хозяйство, 8 - лесное хозяйство, 9 - филология, 10 - журналистика, 11 -история, 12 - искусство, 13 - геология, 14 - география, 15 -общественная деятельность, 16 - право, 17 - транспорт, 18 -педагогика, 19 - рабочие специальности, 20 - сфера обслужи</w:t>
              <w:softHyphen/>
              <w:t>вания, 21 - строительство, 22 - легкая промышленность, 23 -техника, 24 - электротехник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9540" w:leader="none"/>
              </w:tabs>
              <w:spacing w:before="100" w:after="0"/>
              <w:ind w:right="196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ТО ВЫ: ХУДОЖНИК ИЛИ МЫСЛИТЕЛЬ?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пределение доминирующего полушария мозга и соответствующего типа личност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: Ответьте на следующие вопросы, пользу</w:t>
              <w:softHyphen/>
              <w:t>ясь одиннадцати балльной системой. Категорическому отрица</w:t>
              <w:softHyphen/>
              <w:t>нию соответствует 0 баллов, безоговорочному согласию - 10. Если же вам не свойственны подобные категоричные ответы, то в вашем распоряжении все остальные баллы - от 1 до 9 (Жариков E.С., Крушельницкий Е.Л., 1991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анкет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 меня преобладает хорошее настроени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Я помню то, чему учился несколько лет назад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лушав раз-другой мелодию, я могу правильно воспроизвести е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гда я слушаю рассказ, то представляю его в образ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Я считаю, что эмоции в разговоре только мешают. . 6. Мне трудно дается алгебр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Я легко запоминаю незнакомые лиц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 группе приятелей я первым начинаю разговор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Если обсуждают чьи-то идеи, то я требую аргумент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У меня преобладает плохое настроени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40" w:after="0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итайте отдельно сумму баллов по строкам 1,2,5,8,9 (левое полушарие) и 3, 4,6,7,10 (правое полушарие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сли ваш "левополушарный" (Л) результат более чем на 5 баллов превышает "правополушарный" (П), то значит вы принадлежите к мыслительному типу, который характеризуется преобладанием логического мышления, склонностью к теоре</w:t>
              <w:softHyphen/>
              <w:t>тизированию, логическим рассуждениям. Такому человеку лег</w:t>
              <w:softHyphen/>
              <w:t>че даются виды деятельности, требующие логического мышле</w:t>
              <w:softHyphen/>
              <w:t>ния. Он может стать хорошим математиком, преподавателем точных наук, конструктором, организатором производства, про</w:t>
              <w:softHyphen/>
              <w:t>граммистом ЭВМ, пилотом, водителем, чертежником..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Если ваш "прэвополушарный" (П) результат больше чем на 5 баллов "левополушарного", это означает, что вы че</w:t>
              <w:softHyphen/>
              <w:t>ловек художественного скла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удожественного типа характерны яркие образы, воз</w:t>
              <w:softHyphen/>
              <w:t>никающие в результате живого восприятия, эмоций. Если ху</w:t>
              <w:softHyphen/>
              <w:t>дожественный тип заметно преобладает над мыслительным, то прежде чем посвящать себя точным наукам, стоит серьезно подумать. Вас ожидает успех в таких областях деятельности, где требуются способности к образному мышлению, - худож</w:t>
              <w:softHyphen/>
              <w:t>ник, актер, архитектор, врач, воспитател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 человеком, в равной степени сочетающим в себе признаки логического и художественного мышления, открыва</w:t>
              <w:softHyphen/>
              <w:t>ется широкое поле деятельности. Зоны его успеха там,  где требуется умение быть последовательным в работе и одновременно  образно цельно воспринимать события, быстро и тщательно продумывать свои поступки даже в экстремальной ситуа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 w:before="140" w:after="0"/>
              <w:ind w:right="1961" w:hanging="0"/>
              <w:rPr/>
            </w:pPr>
            <w:r>
              <w:rPr>
                <w:sz w:val="24"/>
                <w:szCs w:val="24"/>
              </w:rPr>
              <w:t xml:space="preserve">Вопросы анкеты  </w:t>
            </w:r>
            <w:r>
              <w:rPr>
                <w:i/>
                <w:sz w:val="24"/>
                <w:szCs w:val="24"/>
              </w:rPr>
              <w:t>Любите ли вы, хотели бы вы, нравится ли вам?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00" w:after="0"/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ки по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роки по математ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роки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итать книги или статьи по астроно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итать об опытах на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Читать о жизни и работе врачей.</w:t>
            </w:r>
          </w:p>
          <w:p>
            <w:pPr>
              <w:pStyle w:val="TextBodyIndent"/>
              <w:tabs>
                <w:tab w:val="clear" w:pos="708"/>
                <w:tab w:val="left" w:pos="9540" w:leader="none"/>
              </w:tabs>
              <w:ind w:left="2880"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итать о сельскохозяйственных растениях и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Читать о лес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итать произведения классиков мировой литератур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Читать газеты, журналы, слушать радио, смотреть те</w:t>
              <w:softHyphen/>
              <w:t>лепередач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Уроки истор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осещать театры, музеи, художественные выстав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Читать литературу о геологических экспедиц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Читать о различных странах, их экономике, государст</w:t>
              <w:softHyphen/>
              <w:t>венном устройств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Организовывать товарищей на выполнение общест</w:t>
              <w:softHyphen/>
              <w:t>венной работы и руководить 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Читать о работе мили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Читать о моряках, летчик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Читать о работе воспитателя, пионервожат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Знакомиться с устройством и работой станк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Готовить обе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.Читать о строител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Заботиться о красоте помещения, в котором Вы учи</w:t>
              <w:softHyphen/>
              <w:t>тесь, живете, работает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Читать о достижениях техники (например, журналы "Техника молодежи", "Юный техник" и т.д.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накомиться с устройством бытовых электро- и радио</w:t>
              <w:softHyphen/>
              <w:t>прибор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Читать научно-популярную литературу об открытиях в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Читать научно-популярную литературу о математ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Узнавать о новых достижениях в области химии (из журналов, радио- и телепередач и т.д.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мотреть телепередачи о космонав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Изучать биологию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Интересоваться причинами и способами лечения бо</w:t>
              <w:softHyphen/>
              <w:t>лезн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Изучать ботаник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Проводить время в лес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З. Читать литературно-критические стать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Активно участвовать в общественной жизн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5.Читать книги об исторических событ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. Слушать симфоническую музык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Узнавать об открытии новых месторождений полез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опаем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8.Узнавать о географических открытиях. 39.Обсуждать текущие дела и события. 40-Устанавливать дисциплину среди сверстников ил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. Путешествовать по стране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Давать объяснения товарищам, как решить трудную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у, правильно написать предложение и др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Знакомиться с различными инструмента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Уроки домовод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Узнавать о новых достижениях в области строительст</w:t>
              <w:softHyphen/>
              <w:t>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/>
            </w:pPr>
            <w:r>
              <w:rPr>
                <w:sz w:val="24"/>
                <w:szCs w:val="24"/>
              </w:rPr>
              <w:t>46. Посещать фабри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.Знакомиться с устройством механизмов, машин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Читать статьи в научно-популярных журналах о дости</w:t>
              <w:softHyphen/>
              <w:t>жениях в области радиотехни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 Разбираться в теории физических явлен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 Решать сложные математические задач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Ставить опыты по химии, следить за ходом химических реакц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.Наблюдать за небесными светилами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.Вести наблюдения за растениями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Делать перевязки, оказывать первую помощь при уши</w:t>
              <w:softHyphen/>
              <w:t xml:space="preserve">бах и т.д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Выращивать животных и ухаживать за н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Собирать гербар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Писать рассказы и стих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Наблюдать за поведением и жизнью других люд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Принимать участие в работе исторического кружка, ра</w:t>
              <w:softHyphen/>
              <w:t>зыскивать материалы, свидетельствующие о событиях прошл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Декламировать, петь в хоре, выступать на сцен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Собирать минералы, интересоваться их происхожде</w:t>
              <w:softHyphen/>
              <w:t>нием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Изучать природу родного кра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Организовывать общественные мероприятия в школ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0бращать особое внимание на поведение люд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 Посещать кружок автолюбителей, обслуживать авто</w:t>
              <w:softHyphen/>
              <w:t>мобил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.Проводить время с маленькими детьми (читать книги, что-нибудь рассказывать, помогать чем -либо)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.Изготавливать различные детали и предметы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Организовывать питание во время поход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Бывать на стройк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Шить одежд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Собирать и ремонтировать механизмы велосипедов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ых машин, час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.Ремонтировать бытовые электро- и радиоприборы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.Заниматься в физическом кружке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Заниматься в математическом круж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Готовить растворы, взвешивать реактив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Посещать планетар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Посещать кружок биолог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 Наблюдать за больными, оказывать им помощ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Наблюдать за природой и вести записи наблюдени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Сажать деревья и ухаживать за н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Работать со словарем и литературными источниками, библиографическими справочника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. Быстро переключаться с одной работы на другую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Выступать с докладами на исторические тем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.Играть на музыкальных инструментах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.Составлять описание минералов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-Участвовать в географических экспедициях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Выступать с сообщениями о международном положе</w:t>
              <w:softHyphen/>
              <w:t>н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Помогать работникам мили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 Посещать кружок юных моряк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Выполнять работу пионервожат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Уроки тру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Давать советы знакомым при покупке одеж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 Наблюдать за работой строител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Знакомиться со швейным производством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Делать модели самолетов, планеров, корабл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Собирать радиоприемники и электроприбор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Участвовать в олимпиадах по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Участвовать в математических олимпиад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 Решать задачи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 Участвовать в работе астрономического кружк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 Проводить опыты на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 Изучать функции организма человека и причины воз</w:t>
              <w:softHyphen/>
              <w:t>никновения болезн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 Проводить опытную работу с целью выращивания новых сельскохозяйственных культур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 Быть членом общества охраны приро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 Участвовать в диспутах, читательских конференц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 Анализировать события и явления жизн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 Интересоваться прошлым нашей стран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 Проявлять интерес к истории и теории искус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 Совершать длительные и трудные походы, во время которых приходится напряженно работать по задан</w:t>
              <w:softHyphen/>
              <w:t>ной программе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 Составлять географические карты и собирать другие географические материал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 Изучать политический строй различных стра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 Работа юрист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 Посещать кружок юных космонавт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 Работа учител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 Бывать на завод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 Оказывать людям различные услуг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 Принимать участие в строительных рабо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 Знакомиться с изготовлением промышленных това</w:t>
              <w:softHyphen/>
              <w:t>р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 Разбираться в технических чертежах и схем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 Пользоваться точными измерительными приборами и производить расчеты по полученным данным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 Проводить опыты по физике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 Выполнять работы, требующие знания математиче</w:t>
              <w:softHyphen/>
              <w:t>ских правил и формул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 Ассистировать преподавателю при проведении опы</w:t>
              <w:softHyphen/>
              <w:t>тов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 Собирать сведения о других плане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 Читать о деятельности великих биолог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 Быть активным членом санитарных дружи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 Выполнять работу по уходу за сельскохозяйственны</w:t>
              <w:softHyphen/>
              <w:t>ми машинами и орудиями тру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 Знакомиться с ведением лесного хозяй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 Изучать происхождение слов и отдельных словосоче</w:t>
              <w:softHyphen/>
              <w:t>тан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 Вести дневник, писать заметки в школьную и город</w:t>
              <w:softHyphen/>
              <w:t xml:space="preserve">скую газеты.                              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 Изучать историческое прошлое других стра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 Неоднократно смотреть в театре одну и ту же пьес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 Читать о жизни и деятельности известных геолог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 Изучать географию нашей планет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 Изучать биографию выдающихся политических дея</w:t>
              <w:softHyphen/>
              <w:t>тел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 Правильно оценивать поступок друга, знакомого, ли</w:t>
              <w:softHyphen/>
              <w:t>тературного героя и т.д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 Читать книги о средствах передвижени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 Обучать и воспитывать дет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 Наблюдать за действиями квалифицированного ра</w:t>
              <w:softHyphen/>
              <w:t>бочего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 Постоянно общаться со многими людь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 Проектировать строительные объект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 Посещать выставки легкой промышленности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 Выполнять чертежи, проектировать машин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 Разбираться в радиосхема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итывается сумма баллов, набранных по каждой строке. Преобладающие суммы указывают на соответствую</w:t>
              <w:softHyphen/>
              <w:t>щие интересы: 1 - физика, 2 - математика. 3 - химия, 4 - ас</w:t>
              <w:softHyphen/>
              <w:t>трономия, 5 - биология, 6 - медицина, 7 - сельское хозяйство, 8 - лесное хозяйство, 9 - филология, 10 - журналистика, 11 -история, 12 - искусство, 13 - геология, 14 - география, 15 -общественная деятельность, 16 - право, 17 - транспорт, 18 -педагогика, 19 - рабочие специальности, 20 - сфера обслужи</w:t>
              <w:softHyphen/>
              <w:t>вания, 21 - строительство, 22 - легкая промышленность, 23 -техника, 24 - электротехник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9540" w:leader="none"/>
              </w:tabs>
              <w:spacing w:before="100" w:after="0"/>
              <w:ind w:right="196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ТО ВЫ: ХУДОЖНИК ИЛИ МЫСЛИТЕЛЬ?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пределение доминирующего полушария мозга и соответствующего типа личност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: Ответьте на следующие вопросы, пользу</w:t>
              <w:softHyphen/>
              <w:t>ясь одиннадцати балльной системой. Категорическому отрица</w:t>
              <w:softHyphen/>
              <w:t>нию соответствует 0 баллов, безоговорочному согласию - 10. Если же вам не свойственны подобные категоричные ответы, то в вашем распоряжении все остальные баллы - от 1 до 9 (Жариков E.С., Крушельницкий Е.Л., 1991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анкет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 меня преобладает хорошее настроени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Я помню то, чему учился несколько лет назад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лушав раз-другой мелодию, я могу правильно воспроизвести е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гда я слушаю рассказ, то представляю его в образ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Я считаю, что эмоции в разговоре только мешают. . 6. Мне трудно дается алгебр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Я легко запоминаю незнакомые лиц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 группе приятелей я первым начинаю разговор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Если обсуждают чьи-то идеи, то я требую аргумент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У меня преобладает плохое настроени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40" w:after="0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итайте отдельно сумму баллов по строкам 1,2,5,8,9 (левое полушарие) и 3, 4,6,7,10 (правое полушарие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сли ваш "левополушарный" (Л) результат более чем на 5 баллов превышает "правополушарный" (П), то значит вы принадлежите к мыслительному типу, который характеризуется преобладанием логического мышления, склонностью к теоре</w:t>
              <w:softHyphen/>
              <w:t>тизированию, логическим рассуждениям. Такому человеку лег</w:t>
              <w:softHyphen/>
              <w:t>че даются виды деятельности, требующие логического мышле</w:t>
              <w:softHyphen/>
              <w:t>ния. Он может стать хорошим математиком, преподавателем точных наук, конструктором, организатором производства, про</w:t>
              <w:softHyphen/>
              <w:t>граммистом ЭВМ, пилотом, водителем, чертежником..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Если ваш "прэвополушарный" (П) результат больше чем на 5 баллов "левополушарного", это означает, что вы че</w:t>
              <w:softHyphen/>
              <w:t>ловек художественного скла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удожественного типа характерны яркие образы, воз</w:t>
              <w:softHyphen/>
              <w:t>никающие в результате живого восприятия, эмоций. Если ху</w:t>
              <w:softHyphen/>
              <w:t>дожественный тип заметно преобладает над мыслительным, то прежде чем посвящать себя точным наукам, стоит серьезно подумать. Вас ожидает успех в таких областях деятельности, где требуются способности к образному мышлению, - худож</w:t>
              <w:softHyphen/>
              <w:t>ник, актер, архитектор, врач, воспитател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 человеком, в равной степени сочетающим в себе признаки логического и художественного мышления, открыва</w:t>
              <w:softHyphen/>
              <w:t>ется широкое поле деятельности. Зоны его успеха там,  где требуется умение быть последовательным в работе и одновременно  образно цельно воспринимать события, быстро и тщательно продумывать свои поступки даже в экстремальной ситуа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 w:before="140" w:after="0"/>
              <w:ind w:right="196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 w:before="140" w:after="0"/>
              <w:ind w:right="196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 w:before="140" w:after="0"/>
              <w:ind w:right="196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хотели бы вы, нравится ли вам?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100" w:after="0"/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ки по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роки по математ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роки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итать книги или статьи по астроно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итать об опытах на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Читать о жизни и работе врачей.</w:t>
            </w:r>
          </w:p>
          <w:p>
            <w:pPr>
              <w:pStyle w:val="TextBodyIndent"/>
              <w:tabs>
                <w:tab w:val="clear" w:pos="708"/>
                <w:tab w:val="left" w:pos="9540" w:leader="none"/>
              </w:tabs>
              <w:ind w:left="2880"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итать о сельскохозяйственных растениях и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Читать о лес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итать произведения классиков мировой литератур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Читать газеты, журналы, слушать радио, смотреть те</w:t>
              <w:softHyphen/>
              <w:t>лепередач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Уроки истор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осещать театры, музеи, художественные выстав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Читать литературу о геологических экспедиц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Читать о различных странах, их экономике, государст</w:t>
              <w:softHyphen/>
              <w:t>венном устройств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Организовывать товарищей на выполнение общест</w:t>
              <w:softHyphen/>
              <w:t>венной работы и руководить 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Читать о работе мили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Читать о моряках, летчик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Читать о работе воспитателя, пионервожат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Знакомиться с устройством и работой станк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Готовить обе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.Читать о строител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Заботиться о красоте помещения, в котором Вы учи</w:t>
              <w:softHyphen/>
              <w:t>тесь, живете, работает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Читать о достижениях техники (например, журналы "Техника молодежи", "Юный техник" и т.д.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накомиться с устройством бытовых электро- и радио</w:t>
              <w:softHyphen/>
              <w:t>прибор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Читать научно-популярную литературу об открытиях в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80" w:right="1961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Читать научно-популярную литературу о математ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Узнавать о новых достижениях в области химии (из журналов, радио- и телепередач и т.д.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мотреть телепередачи о космонав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 Изучать биологию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Интересоваться причинами и способами лечения бо</w:t>
              <w:softHyphen/>
              <w:t>лезн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Изучать ботаник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Проводить время в лес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З. Читать литературно-критические стать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Активно участвовать в общественной жизн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5.Читать книги об исторических событ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. Слушать симфоническую музык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Узнавать об открытии новых месторождений полез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опаем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8.Узнавать о географических открытиях. 39.Обсуждать текущие дела и события. 40-Устанавливать дисциплину среди сверстников ил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. Путешествовать по стране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Давать объяснения товарищам, как решить трудную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у, правильно написать предложение и др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Знакомиться с различными инструмента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Уроки домовод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Узнавать о новых достижениях в области строительст</w:t>
              <w:softHyphen/>
              <w:t>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 Посещать фабри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.Знакомиться с устройством механизмов, машин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Читать статьи в научно-популярных журналах о дости</w:t>
              <w:softHyphen/>
              <w:t>жениях в области радиотехник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 Разбираться в теории физических явлен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 Решать сложные математические задач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Ставить опыты по химии, следить за ходом химических реакц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.Наблюдать за небесными светилами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.Вести наблюдения за растениями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Делать перевязки, оказывать первую помощь при уши</w:t>
              <w:softHyphen/>
              <w:t xml:space="preserve">бах и т.д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Выращивать животных и ухаживать за н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Собирать гербар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Писать рассказы и стих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Наблюдать за поведением и жизнью других люд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Принимать участие в работе исторического кружка, ра</w:t>
              <w:softHyphen/>
              <w:t>зыскивать материалы, свидетельствующие о событиях прошл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Декламировать, петь в хоре, выступать на сцен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Собирать минералы, интересоваться их происхожде</w:t>
              <w:softHyphen/>
              <w:t>нием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Изучать природу родного кра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Организовывать общественные мероприятия в школ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0бращать особое внимание на поведение люд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 Посещать кружок автолюбителей, обслуживать авто</w:t>
              <w:softHyphen/>
              <w:t>мобил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.Проводить время с маленькими детьми (читать книги, что-нибудь рассказывать, помогать чем -либо)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.Изготавливать различные детали и предметы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Организовывать питание во время поход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Бывать на стройк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Шить одежд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Собирать и ремонтировать механизмы велосипедов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ых машин, час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.Ремонтировать бытовые электро- и радиоприборы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.Заниматься в физическом кружке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Заниматься в математическом круж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Готовить растворы, взвешивать реактив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Посещать планетар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Посещать кружок биолог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 Наблюдать за больными, оказывать им помощ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Наблюдать за природой и вести записи наблюдени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Сажать деревья и ухаживать за ни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Работать со словарем и литературными источниками, библиографическими справочника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. Быстро переключаться с одной работы на другую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20" w:right="1961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Выступать с докладами на исторические тем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.Играть на музыкальных инструментах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.Составлять описание минералов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-Участвовать в географических экспедициях.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Выступать с сообщениями о международном положе</w:t>
              <w:softHyphen/>
              <w:t>н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Помогать работникам мили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 Посещать кружок юных моряк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Выполнять работу пионервожатого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Уроки тру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Давать советы знакомым при покупке одеж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 Наблюдать за работой строител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Знакомиться со швейным производством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Делать модели самолетов, планеров, корабл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Собирать радиоприемники и электроприбор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Участвовать в олимпиадах по физик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Участвовать в математических олимпиад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 Решать задачи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 Участвовать в работе астрономического кружк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 Проводить опыты на животны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 Изучать функции организма человека и причины воз</w:t>
              <w:softHyphen/>
              <w:t>никновения болезн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60" w:right="1961" w:hanging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 Проводить опытную работу с целью выращивания новых сельскохозяйственных культур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 Быть членом общества охраны природ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 Участвовать в диспутах, читательских конференция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 Анализировать события и явления жизн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 Интересоваться прошлым нашей стран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 Проявлять интерес к истории и теории искус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 Совершать длительные и трудные походы, во время которых приходится напряженно работать по задан</w:t>
              <w:softHyphen/>
              <w:t>ной программе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 Составлять географические карты и собирать другие географические материал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 Изучать политический строй различных стра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 Работа юрист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 Посещать кружок юных космонавт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 Работа учител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 Бывать на завод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 Оказывать людям различные услуг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 Принимать участие в строительных рабо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 Знакомиться с изготовлением промышленных това</w:t>
              <w:softHyphen/>
              <w:t>р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 Разбираться в технических чертежах и схем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 Пользоваться точными измерительными приборами и производить расчеты по полученным данным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 Проводить опыты по физике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 Выполнять работы, требующие знания математиче</w:t>
              <w:softHyphen/>
              <w:t>ских правил и формул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 Ассистировать преподавателю при проведении опы</w:t>
              <w:softHyphen/>
              <w:t>тов по хим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 Собирать сведения о других планет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 Читать о деятельности великих биолог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 Быть активным членом санитарных дружи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 Выполнять работу по уходу за сельскохозяйственны</w:t>
              <w:softHyphen/>
              <w:t>ми машинами и орудиями тру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 Знакомиться с ведением лесного хозяйств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 Изучать происхождение слов и отдельных словосоче</w:t>
              <w:softHyphen/>
              <w:t>тан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 Вести дневник, писать заметки в школьную и город</w:t>
              <w:softHyphen/>
              <w:t xml:space="preserve">скую газеты.                              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 Изучать историческое прошлое других стран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 Неоднократно смотреть в театре одну и ту же пьесу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 Читать о жизни и деятельности известных геолог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 Изучать географию нашей планет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 Изучать биографию выдающихся политических дея</w:t>
              <w:softHyphen/>
              <w:t>тел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 Правильно оценивать поступок друга, знакомого, ли</w:t>
              <w:softHyphen/>
              <w:t>тературного героя и т.д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 Читать книги о средствах передвижения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 Обучать и воспитывать дете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 Наблюдать за действиями квалифицированного ра</w:t>
              <w:softHyphen/>
              <w:t>бочего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 Постоянно общаться со многими людьм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 Проектировать строительные объект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 Посещать выставки легкой промышленности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 Выполнять чертежи, проектировать машины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400" w:right="1961" w:hanging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 Разбираться в радиосхема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итывается сумма баллов, набранных по каждой строке. Преобладающие суммы указывают на соответствую</w:t>
              <w:softHyphen/>
              <w:t>щие интересы: 1 - физика, 2 - математика. 3 - химия, 4 - ас</w:t>
              <w:softHyphen/>
              <w:t>трономия, 5 - биология, 6 - медицина, 7 - сельское хозяйство, 8 - лесное хозяйство, 9 - филология, 10 - журналистика, 11 -история, 12 - искусство, 13 - геология, 14 - география, 15 -общественная деятельность, 16 - право, 17 - транспорт, 18 -педагогика, 19 - рабочие специальности, 20 - сфера обслужи</w:t>
              <w:softHyphen/>
              <w:t>вания, 21 - строительство, 22 - легкая промышленность, 23 -техника, 24 - электротехник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9540" w:leader="none"/>
              </w:tabs>
              <w:spacing w:before="100" w:after="0"/>
              <w:ind w:right="1961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ТО ВЫ: ХУДОЖНИК ИЛИ МЫСЛИТЕЛЬ?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78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пределение доминирующего полушария мозга и соответствующего типа личност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: Ответьте на следующие вопросы, пользу</w:t>
              <w:softHyphen/>
              <w:t>ясь одиннадцати балльной системой. Категорическому отрица</w:t>
              <w:softHyphen/>
              <w:t>нию соответствует 0 баллов, безоговорочному согласию - 10. Если же вам не свойственны подобные категоричные ответы, то в вашем распоряжении все остальные баллы - от 1 до 9 (Жариков E.С., Крушельницкий Е.Л., 1991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анкет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 меня преобладает хорошее настроени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Я помню то, чему учился несколько лет назад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лушав раз-другой мелодию, я могу правильно воспроизвести е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гда я слушаю рассказ, то представляю его в образах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Я считаю, что эмоции в разговоре только мешают. . 6. Мне трудно дается алгебр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Я легко запоминаю незнакомые лиц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 группе приятелей я первым начинаю разговор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Если обсуждают чьи-то идеи, то я требую аргументов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У меня преобладает плохое настроение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40" w:after="0"/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езультатов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итайте отдельно сумму баллов по строкам 1,2,5,8,9 (левое полушарие) и 3, 4,6,7,10 (правое полушарие)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сли ваш "левополушарный" (Л) результат более чем на 5 баллов превышает "правополушарный" (П), то значит вы принадлежите к мыслительному типу, который характеризуется преобладанием логического мышления, склонностью к теоре</w:t>
              <w:softHyphen/>
              <w:t>тизированию, логическим рассуждениям. Такому человеку лег</w:t>
              <w:softHyphen/>
              <w:t>че даются виды деятельности, требующие логического мышле</w:t>
              <w:softHyphen/>
              <w:t>ния. Он может стать хорошим математиком, преподавателем точных наук, конструктором, организатором производства, про</w:t>
              <w:softHyphen/>
              <w:t>граммистом ЭВМ, пилотом, водителем, чертежником..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Если ваш "прэвополушарный" (П) результат больше чем на 5 баллов "левополушарного", это означает, что вы че</w:t>
              <w:softHyphen/>
              <w:t>ловек художественного склад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удожественного типа характерны яркие образы, воз</w:t>
              <w:softHyphen/>
              <w:t>никающие в результате живого восприятия, эмоций. Если ху</w:t>
              <w:softHyphen/>
              <w:t>дожественный тип заметно преобладает над мыслительным, то прежде чем посвящать себя точным наукам, стоит серьезно подумать. Вас ожидает успех в таких областях деятельности, где требуются способности к образному мышлению, - худож</w:t>
              <w:softHyphen/>
              <w:t>ник, актер, архитектор, врач, воспитатель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 человеком, в равной степени сочетающим в себе признаки логического и художественного мышления, открыва</w:t>
              <w:softHyphen/>
              <w:t>ется широкое поле деятельности. Зоны его успеха там,  где требуется умение быть последовательным в работе и одновременно  образно цельно воспринимать события, быстро и тщательно продумывать свои поступки даже в экстремальной ситуации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19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-542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before="20" w:after="0"/>
              <w:ind w:right="19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before="20" w:after="0"/>
              <w:ind w:right="19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before="20" w:after="0"/>
              <w:ind w:right="19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278" w:before="140" w:after="0"/>
        <w:ind w:right="19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78" w:before="140" w:after="0"/>
        <w:ind w:right="1961" w:hanging="0"/>
        <w:rPr/>
      </w:pPr>
      <w:r>
        <w:rPr>
          <w:sz w:val="24"/>
          <w:szCs w:val="24"/>
        </w:rPr>
        <w:t xml:space="preserve">Вопросы анкеты  </w:t>
      </w:r>
      <w:r>
        <w:rPr>
          <w:i/>
          <w:sz w:val="24"/>
          <w:szCs w:val="24"/>
        </w:rPr>
        <w:t>Любите ли вы, хотели бы вы, нравится ли вам?</w:t>
      </w:r>
    </w:p>
    <w:p>
      <w:pPr>
        <w:pStyle w:val="Normal"/>
        <w:tabs>
          <w:tab w:val="clear" w:pos="708"/>
          <w:tab w:val="left" w:pos="9540" w:leader="none"/>
        </w:tabs>
        <w:spacing w:before="100" w:after="0"/>
        <w:ind w:right="1961" w:hanging="0"/>
        <w:rPr>
          <w:sz w:val="24"/>
          <w:szCs w:val="24"/>
        </w:rPr>
      </w:pPr>
      <w:r>
        <w:rPr>
          <w:sz w:val="24"/>
          <w:szCs w:val="24"/>
        </w:rPr>
        <w:t>1. Уроки по физике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rPr>
          <w:sz w:val="24"/>
          <w:szCs w:val="24"/>
        </w:rPr>
      </w:pPr>
      <w:r>
        <w:rPr>
          <w:sz w:val="24"/>
          <w:szCs w:val="24"/>
        </w:rPr>
        <w:t>2. Уроки по математике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rPr>
          <w:sz w:val="24"/>
          <w:szCs w:val="24"/>
        </w:rPr>
      </w:pPr>
      <w:r>
        <w:rPr>
          <w:sz w:val="24"/>
          <w:szCs w:val="24"/>
        </w:rPr>
        <w:t>3. Уроки по химии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rPr>
          <w:sz w:val="24"/>
          <w:szCs w:val="24"/>
        </w:rPr>
      </w:pPr>
      <w:r>
        <w:rPr>
          <w:sz w:val="24"/>
          <w:szCs w:val="24"/>
        </w:rPr>
        <w:t>4. Читать книги или статьи по астрономии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rPr>
          <w:sz w:val="24"/>
          <w:szCs w:val="24"/>
        </w:rPr>
      </w:pPr>
      <w:r>
        <w:rPr>
          <w:sz w:val="24"/>
          <w:szCs w:val="24"/>
        </w:rPr>
        <w:t>5. Читать об опытах на животных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rPr>
          <w:sz w:val="24"/>
          <w:szCs w:val="24"/>
        </w:rPr>
      </w:pPr>
      <w:r>
        <w:rPr>
          <w:sz w:val="24"/>
          <w:szCs w:val="24"/>
        </w:rPr>
        <w:t>6. Читать о жизни и работе врачей.</w:t>
      </w:r>
    </w:p>
    <w:p>
      <w:pPr>
        <w:pStyle w:val="TextBodyIndent"/>
        <w:tabs>
          <w:tab w:val="clear" w:pos="708"/>
          <w:tab w:val="left" w:pos="9540" w:leader="none"/>
        </w:tabs>
        <w:ind w:left="0" w:right="1961" w:hanging="0"/>
        <w:rPr>
          <w:sz w:val="24"/>
          <w:szCs w:val="24"/>
        </w:rPr>
      </w:pPr>
      <w:r>
        <w:rPr>
          <w:sz w:val="24"/>
          <w:szCs w:val="24"/>
        </w:rPr>
        <w:t>7. Читать о сельскохозяйственных растениях и животных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rPr>
          <w:sz w:val="24"/>
          <w:szCs w:val="24"/>
        </w:rPr>
      </w:pPr>
      <w:r>
        <w:rPr>
          <w:sz w:val="24"/>
          <w:szCs w:val="24"/>
        </w:rPr>
        <w:t>8. Читать о лесе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rPr>
          <w:sz w:val="24"/>
          <w:szCs w:val="24"/>
        </w:rPr>
      </w:pPr>
      <w:r>
        <w:rPr>
          <w:sz w:val="24"/>
          <w:szCs w:val="24"/>
        </w:rPr>
        <w:t>9. Читать произведения классиков мировой литературы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rPr>
          <w:sz w:val="24"/>
          <w:szCs w:val="24"/>
        </w:rPr>
      </w:pPr>
      <w:r>
        <w:rPr>
          <w:sz w:val="24"/>
          <w:szCs w:val="24"/>
        </w:rPr>
        <w:t>10.Читать газеты, журналы, слушать радио, смотреть те</w:t>
        <w:softHyphen/>
        <w:t>лепередачи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11.Уроки истории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12.Посещать театры, музеи, художественные выставки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13.Читать литературу о геологических экспедициях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14.Читать о различных странах, их экономике, государст</w:t>
        <w:softHyphen/>
        <w:t>венном устройстве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15. Организовывать товарищей на выполнение общест</w:t>
        <w:softHyphen/>
        <w:t>венной работы и руководить ими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16.Читать о работе милиции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17.Читать о моряках, летчиках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18.Читать о работе воспитателя, пионервожатого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19.Знакомиться с устройством и работой станков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20. Готовить обеды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21 .Читать о строителях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22.Заботиться о красоте помещения, в котором Вы учи</w:t>
        <w:softHyphen/>
        <w:t>тесь, живете, работаете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23.Читать о достижениях техники (например, журналы "Техника молодежи", "Юный техник" и т.д.)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24.3накомиться с устройством бытовых электро- и радио</w:t>
        <w:softHyphen/>
        <w:t>приборов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25.Читать научно-популярную литературу об открытиях в физике.</w:t>
      </w:r>
    </w:p>
    <w:p>
      <w:pPr>
        <w:pStyle w:val="Normal"/>
        <w:tabs>
          <w:tab w:val="clear" w:pos="708"/>
          <w:tab w:val="left" w:pos="9540" w:leader="none"/>
        </w:tabs>
        <w:ind w:left="280" w:right="1961" w:hanging="280"/>
        <w:jc w:val="both"/>
        <w:rPr>
          <w:sz w:val="24"/>
          <w:szCs w:val="24"/>
        </w:rPr>
      </w:pPr>
      <w:r>
        <w:rPr>
          <w:sz w:val="24"/>
          <w:szCs w:val="24"/>
        </w:rPr>
        <w:t>26.Читать научно-популярную литературу о математике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27.Узнавать о новых достижениях в области химии (из журналов, радио- и телепередач и т.д.)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28.Смотреть телепередачи о космонавтах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29. Изучать биологию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30. Интересоваться причинами и способами лечения бо</w:t>
        <w:softHyphen/>
        <w:t>лезней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31. Изучать ботанику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32. Проводить время в лесу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ЗЗ. Читать литературно-критические статьи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34.Активно участвовать в общественной жизни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З5.Читать книги об исторических событиях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Зб. Слушать симфоническую музыку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37.Узнавать об открытии новых месторождений полезных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опаемых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З8.Узнавать о географических открытиях. 39.Обсуждать текущие дела и события. 40-Устанавливать дисциплину среди сверстников или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младших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 Путешествовать по стране. 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42.Давать объяснения товарищам, как решить трудную</w:t>
      </w:r>
    </w:p>
    <w:p>
      <w:pPr>
        <w:pStyle w:val="Normal"/>
        <w:tabs>
          <w:tab w:val="clear" w:pos="708"/>
          <w:tab w:val="left" w:pos="9540" w:leader="none"/>
        </w:tabs>
        <w:ind w:right="1961" w:first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у, правильно написать предложение и др. 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43.Знакомиться с различными инструментами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44.Уроки домоводства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45.Узнавать о новых достижениях в области строительст</w:t>
        <w:softHyphen/>
        <w:t>ва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46. Посещать фабрики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.Знакомиться с устройством механизмов, машин. 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48.Читать статьи в научно-популярных журналах о дости</w:t>
        <w:softHyphen/>
        <w:t>жениях в области радиотехники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49. Разбираться в теории физических явлений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50. Решать сложные математические задачи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51.Ставить опыты по химии, следить за ходом химических реакций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.Наблюдать за небесными светилами. 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3.Вести наблюдения за растениями. 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54.Делать перевязки, оказывать первую помощь при уши</w:t>
        <w:softHyphen/>
        <w:t xml:space="preserve">бах и т.д. 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55.Выращивать животных и ухаживать за ними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56.Собирать гербарий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57.Писать рассказы и стихи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58.Наблюдать за поведением и жизнью других людей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59.Принимать участие в работе исторического кружка, ра</w:t>
        <w:softHyphen/>
        <w:t>зыскивать материалы, свидетельствующие о событиях прошлого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60.Декламировать, петь в хоре, выступать на сцене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61.Собирать минералы, интересоваться их происхожде</w:t>
        <w:softHyphen/>
        <w:t>нием,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62.Изучать природу родного края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63.Организовывать общественные мероприятия в школе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64.0бращать особое внимание на поведение людей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65. Посещать кружок автолюбителей, обслуживать авто</w:t>
        <w:softHyphen/>
        <w:t>мобиль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.Проводить время с маленькими детьми (читать книги, что-нибудь рассказывать, помогать чем -либо). 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7.Изготавливать различные детали и предметы. 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68.Организовывать питание во время походов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69.Бывать на стройках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70.Шить одежду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71.Собирать и ремонтировать механизмы велосипедов,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швейных машин, часов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2.Ремонтировать бытовые электро- и радиоприборы. 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3.Заниматься в физическом кружке. 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74.Заниматься в математическом кружке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75.Готовить растворы, взвешивать реактивы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76.Посещать планетарий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77.Посещать кружок биологии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78. Наблюдать за больными, оказывать им помощь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79.Наблюдать за природой и вести записи наблюдения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80.Сажать деревья и ухаживать за ними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81.Работать со словарем и литературными источниками, библиографическими справочниками.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2. Быстро переключаться с одной работы на другую. </w:t>
      </w:r>
    </w:p>
    <w:p>
      <w:pPr>
        <w:pStyle w:val="Normal"/>
        <w:tabs>
          <w:tab w:val="clear" w:pos="708"/>
          <w:tab w:val="left" w:pos="9540" w:leader="none"/>
        </w:tabs>
        <w:ind w:left="20" w:right="1961" w:hanging="20"/>
        <w:jc w:val="both"/>
        <w:rPr>
          <w:sz w:val="24"/>
          <w:szCs w:val="24"/>
        </w:rPr>
      </w:pPr>
      <w:r>
        <w:rPr>
          <w:sz w:val="24"/>
          <w:szCs w:val="24"/>
        </w:rPr>
        <w:t>83.Выступать с докладами на исторические темы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4.Играть на музыкальных инструментах. 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5.Составлять описание минералов. 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6-Участвовать в географических экспедициях. 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87.Выступать с сообщениями о международном положе</w:t>
        <w:softHyphen/>
        <w:t>нии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88.Помогать работникам милиции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89. Посещать кружок юных моряков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90.Выполнять работу пионервожатого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91.Уроки труда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92.Давать советы знакомым при покупке одежды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93. Наблюдать за работой строителя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94.Знакомиться со швейным производством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95.Делать модели самолетов, планеров, кораблей.</w:t>
      </w:r>
    </w:p>
    <w:p>
      <w:pPr>
        <w:pStyle w:val="Normal"/>
        <w:tabs>
          <w:tab w:val="clear" w:pos="708"/>
          <w:tab w:val="left" w:pos="9540" w:leader="none"/>
        </w:tabs>
        <w:ind w:left="460" w:right="1961" w:hanging="460"/>
        <w:jc w:val="both"/>
        <w:rPr>
          <w:sz w:val="24"/>
          <w:szCs w:val="24"/>
        </w:rPr>
      </w:pPr>
      <w:r>
        <w:rPr>
          <w:sz w:val="24"/>
          <w:szCs w:val="24"/>
        </w:rPr>
        <w:t>96.Собирать радиоприемники и электроприборы.</w:t>
      </w:r>
    </w:p>
    <w:p>
      <w:pPr>
        <w:pStyle w:val="Normal"/>
        <w:tabs>
          <w:tab w:val="clear" w:pos="708"/>
          <w:tab w:val="left" w:pos="9540" w:leader="none"/>
        </w:tabs>
        <w:ind w:left="460" w:right="1961" w:hanging="460"/>
        <w:jc w:val="both"/>
        <w:rPr>
          <w:sz w:val="24"/>
          <w:szCs w:val="24"/>
        </w:rPr>
      </w:pPr>
      <w:r>
        <w:rPr>
          <w:sz w:val="24"/>
          <w:szCs w:val="24"/>
        </w:rPr>
        <w:t>97.Участвовать в олимпиадах по физике.</w:t>
      </w:r>
    </w:p>
    <w:p>
      <w:pPr>
        <w:pStyle w:val="Normal"/>
        <w:tabs>
          <w:tab w:val="clear" w:pos="708"/>
          <w:tab w:val="left" w:pos="9540" w:leader="none"/>
        </w:tabs>
        <w:ind w:left="460" w:right="1961" w:hanging="460"/>
        <w:jc w:val="both"/>
        <w:rPr>
          <w:sz w:val="24"/>
          <w:szCs w:val="24"/>
        </w:rPr>
      </w:pPr>
      <w:r>
        <w:rPr>
          <w:sz w:val="24"/>
          <w:szCs w:val="24"/>
        </w:rPr>
        <w:t>98.Участвовать в математических олимпиадах.</w:t>
      </w:r>
    </w:p>
    <w:p>
      <w:pPr>
        <w:pStyle w:val="Normal"/>
        <w:tabs>
          <w:tab w:val="clear" w:pos="708"/>
          <w:tab w:val="left" w:pos="9540" w:leader="none"/>
        </w:tabs>
        <w:ind w:left="460" w:right="1961" w:hanging="460"/>
        <w:jc w:val="both"/>
        <w:rPr>
          <w:sz w:val="24"/>
          <w:szCs w:val="24"/>
        </w:rPr>
      </w:pPr>
      <w:r>
        <w:rPr>
          <w:sz w:val="24"/>
          <w:szCs w:val="24"/>
        </w:rPr>
        <w:t>99. Решать задачи по химии.</w:t>
      </w:r>
    </w:p>
    <w:p>
      <w:pPr>
        <w:pStyle w:val="Normal"/>
        <w:tabs>
          <w:tab w:val="clear" w:pos="708"/>
          <w:tab w:val="left" w:pos="9540" w:leader="none"/>
        </w:tabs>
        <w:ind w:left="460" w:right="1961" w:hanging="460"/>
        <w:jc w:val="both"/>
        <w:rPr>
          <w:sz w:val="24"/>
          <w:szCs w:val="24"/>
        </w:rPr>
      </w:pPr>
      <w:r>
        <w:rPr>
          <w:sz w:val="24"/>
          <w:szCs w:val="24"/>
        </w:rPr>
        <w:t>100. Участвовать в работе астрономического кружка.</w:t>
      </w:r>
    </w:p>
    <w:p>
      <w:pPr>
        <w:pStyle w:val="Normal"/>
        <w:tabs>
          <w:tab w:val="clear" w:pos="708"/>
          <w:tab w:val="left" w:pos="9540" w:leader="none"/>
        </w:tabs>
        <w:ind w:left="460" w:right="1961" w:hanging="460"/>
        <w:jc w:val="both"/>
        <w:rPr>
          <w:sz w:val="24"/>
          <w:szCs w:val="24"/>
        </w:rPr>
      </w:pPr>
      <w:r>
        <w:rPr>
          <w:sz w:val="24"/>
          <w:szCs w:val="24"/>
        </w:rPr>
        <w:t>101. Проводить опыты на животных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left="460" w:right="1961" w:hanging="460"/>
        <w:jc w:val="both"/>
        <w:rPr>
          <w:sz w:val="24"/>
          <w:szCs w:val="24"/>
        </w:rPr>
      </w:pPr>
      <w:r>
        <w:rPr>
          <w:sz w:val="24"/>
          <w:szCs w:val="24"/>
        </w:rPr>
        <w:t>102. Изучать функции организма человека и причины воз</w:t>
        <w:softHyphen/>
        <w:t>никновения болезней.</w:t>
      </w:r>
    </w:p>
    <w:p>
      <w:pPr>
        <w:pStyle w:val="Normal"/>
        <w:tabs>
          <w:tab w:val="clear" w:pos="708"/>
          <w:tab w:val="left" w:pos="9540" w:leader="none"/>
        </w:tabs>
        <w:ind w:left="460" w:right="1961" w:hanging="460"/>
        <w:jc w:val="both"/>
        <w:rPr>
          <w:sz w:val="24"/>
          <w:szCs w:val="24"/>
        </w:rPr>
      </w:pPr>
      <w:r>
        <w:rPr>
          <w:sz w:val="24"/>
          <w:szCs w:val="24"/>
        </w:rPr>
        <w:t>103. Проводить опытную работу с целью выращивания новых сельскохозяйственных культур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04. Быть членом общества охраны природы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05. Участвовать в диспутах, читательских конференциях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06. Анализировать события и явления жизни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07. Интересоваться прошлым нашей страны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08. Проявлять интерес к истории и теории искусства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09. Совершать длительные и трудные походы, во время которых приходится напряженно работать по задан</w:t>
        <w:softHyphen/>
        <w:t>ной программе,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10. Составлять географические карты и собирать другие географические материалы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11. Изучать политический строй различных стран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12. Работа юриста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13. Посещать кружок юных космонавтов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14. Работа учителя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15. Бывать на заводах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16. Оказывать людям различные услуги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17. Принимать участие в строительных работах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18. Знакомиться с изготовлением промышленных това</w:t>
        <w:softHyphen/>
        <w:t>ров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19. Разбираться в технических чертежах и схемах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20. Пользоваться точными измерительными приборами и производить расчеты по полученным данным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21. Проводить опыты по физике-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22. Выполнять работы, требующие знания математиче</w:t>
        <w:softHyphen/>
        <w:t>ских правил и формул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23. Ассистировать преподавателю при проведении опы</w:t>
        <w:softHyphen/>
        <w:t>тов по химии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24. Собирать сведения о других планетах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25. Читать о деятельности великих биологов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26. Быть активным членом санитарных дружин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27. Выполнять работу по уходу за сельскохозяйственны</w:t>
        <w:softHyphen/>
        <w:t>ми машинами и орудиями труда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28. Знакомиться с ведением лесного хозяйства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29. Изучать происхождение слов и отдельных словосоче</w:t>
        <w:softHyphen/>
        <w:t>таний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30. Вести дневник, писать заметки в школьную и город</w:t>
        <w:softHyphen/>
        <w:t xml:space="preserve">скую газеты.                               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31. Изучать историческое прошлое других стран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32. Неоднократно смотреть в театре одну и ту же пьесу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33. Читать о жизни и деятельности известных геологов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34. Изучать географию нашей планеты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35. Изучать биографию выдающихся политических дея</w:t>
        <w:softHyphen/>
        <w:t>телей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36. Правильно оценивать поступок друга, знакомого, ли</w:t>
        <w:softHyphen/>
        <w:t>тературного героя и т.д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37. Читать книги о средствах передвижения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38. Обучать и воспитывать детей.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39. Наблюдать за действиями квалифицированного ра</w:t>
        <w:softHyphen/>
        <w:t>бочего,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40. Постоянно общаться со многими людьми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41. Проектировать строительные объекты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42. Посещать выставки легкой промышленности,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43. Выполнять чертежи, проектировать машины.</w:t>
      </w:r>
    </w:p>
    <w:p>
      <w:pPr>
        <w:pStyle w:val="Normal"/>
        <w:tabs>
          <w:tab w:val="clear" w:pos="708"/>
          <w:tab w:val="left" w:pos="9540" w:leader="none"/>
        </w:tabs>
        <w:ind w:left="400" w:right="1961" w:hanging="400"/>
        <w:jc w:val="both"/>
        <w:rPr>
          <w:sz w:val="24"/>
          <w:szCs w:val="24"/>
        </w:rPr>
      </w:pPr>
      <w:r>
        <w:rPr>
          <w:sz w:val="24"/>
          <w:szCs w:val="24"/>
        </w:rPr>
        <w:t>144. Разбираться в радиосхемах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ботка результатов</w:t>
      </w:r>
    </w:p>
    <w:p>
      <w:pPr>
        <w:pStyle w:val="Normal"/>
        <w:tabs>
          <w:tab w:val="clear" w:pos="708"/>
          <w:tab w:val="left" w:pos="9540" w:leader="none"/>
        </w:tabs>
        <w:spacing w:before="20" w:after="0"/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Подсчитывается сумма баллов, набранных по каждой строке. Преобладающие суммы указывают на соответствую</w:t>
        <w:softHyphen/>
        <w:t>щие интересы: 1 - физика, 2 - математика. 3 - химия, 4 - ас</w:t>
        <w:softHyphen/>
        <w:t>трономия, 5 - биология, 6 - медицина, 7 - сельское хозяйство, 8 - лесное хозяйство, 9 - филология, 10 - журналистика, 11 -история, 12 - искусство, 13 - геология, 14 - география, 15 -общественная деятельность, 16 - право, 17 - транспорт, 18 -педагогика, 19 - рабочие специальности, 20 - сфера обслужи</w:t>
        <w:softHyphen/>
        <w:t>вания, 21 - строительство, 22 - легкая промышленность, 23 -техника, 24 - электротехника.</w:t>
      </w:r>
    </w:p>
    <w:p>
      <w:pPr>
        <w:pStyle w:val="Normal"/>
        <w:tabs>
          <w:tab w:val="clear" w:pos="708"/>
          <w:tab w:val="left" w:pos="9540" w:leader="none"/>
        </w:tabs>
        <w:spacing w:before="20" w:after="0"/>
        <w:ind w:right="1961"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spacing w:before="20" w:after="0"/>
        <w:ind w:right="1961"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540" w:leader="none"/>
        </w:tabs>
        <w:spacing w:before="100" w:after="0"/>
        <w:ind w:right="1961" w:hanging="0"/>
        <w:rPr>
          <w:szCs w:val="24"/>
          <w:lang w:val="ru-RU"/>
        </w:rPr>
      </w:pPr>
      <w:r>
        <w:rPr>
          <w:szCs w:val="24"/>
          <w:lang w:val="ru-RU"/>
        </w:rPr>
        <w:t>КТО ВЫ: ХУДОЖНИК ИЛИ МЫСЛИТЕЛЬ?</w:t>
      </w:r>
    </w:p>
    <w:p>
      <w:pPr>
        <w:pStyle w:val="Normal"/>
        <w:tabs>
          <w:tab w:val="clear" w:pos="708"/>
          <w:tab w:val="left" w:pos="9540" w:leader="none"/>
        </w:tabs>
        <w:spacing w:lineRule="auto" w:line="278"/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Цель: Определение доминирующего полушария мозга и соответствующего типа личности.</w:t>
      </w:r>
    </w:p>
    <w:p>
      <w:pPr>
        <w:pStyle w:val="Normal"/>
        <w:tabs>
          <w:tab w:val="clear" w:pos="708"/>
          <w:tab w:val="left" w:pos="9540" w:leader="none"/>
        </w:tabs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Инструкция: Ответьте на следующие вопросы, пользу</w:t>
        <w:softHyphen/>
        <w:t>ясь одиннадцати балльной системой. Категорическому отрица</w:t>
        <w:softHyphen/>
        <w:t>нию соответствует 0 баллов, безоговорочному согласию - 10. Если же вам не свойственны подобные категоричные ответы, то в вашем распоряжении все остальные баллы - от 1 до 9 (Жариков E.С., Крушельницкий Е.Л., 1991)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ы анкеты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1. У меня преобладает хорошее настроение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2. Я помню то, чему учился несколько лет назад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3. Прослушав раз-другой мелодию, я могу правильно воспроизвести ее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4. Когда я слушаю рассказ, то представляю его в образах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/>
      </w:pPr>
      <w:r>
        <w:rPr>
          <w:sz w:val="24"/>
          <w:szCs w:val="24"/>
        </w:rPr>
        <w:t xml:space="preserve">5. Я считаю, что эмоции в разговоре только мешают. 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6. Мне трудно дается алгебра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7. Я легко запоминаю незнакомые лица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8. В группе приятелей я первым начинаю разговор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9. Если обсуждают чьи-то идеи, то я требую аргументов.</w:t>
      </w:r>
    </w:p>
    <w:p>
      <w:pPr>
        <w:pStyle w:val="Normal"/>
        <w:tabs>
          <w:tab w:val="clear" w:pos="708"/>
          <w:tab w:val="left" w:pos="9540" w:leader="none"/>
        </w:tabs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10.У меня преобладает плохое настроение.</w:t>
      </w:r>
    </w:p>
    <w:p>
      <w:pPr>
        <w:pStyle w:val="Normal"/>
        <w:tabs>
          <w:tab w:val="clear" w:pos="708"/>
          <w:tab w:val="left" w:pos="9540" w:leader="none"/>
        </w:tabs>
        <w:spacing w:before="40" w:after="0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ботка результатов</w:t>
      </w:r>
    </w:p>
    <w:p>
      <w:pPr>
        <w:pStyle w:val="Normal"/>
        <w:tabs>
          <w:tab w:val="clear" w:pos="708"/>
          <w:tab w:val="left" w:pos="9540" w:leader="none"/>
        </w:tabs>
        <w:spacing w:before="20" w:after="0"/>
        <w:ind w:right="2" w:firstLine="420"/>
        <w:jc w:val="both"/>
        <w:rPr>
          <w:sz w:val="24"/>
          <w:szCs w:val="24"/>
        </w:rPr>
      </w:pPr>
      <w:r>
        <w:rPr>
          <w:sz w:val="24"/>
          <w:szCs w:val="24"/>
        </w:rPr>
        <w:t>Подсчитайте отдельно сумму баллов по строкам 1,2,5,8,9 (левое полушарие) и 3, 4,6,7,10 (правое полушарие).</w:t>
      </w:r>
    </w:p>
    <w:p>
      <w:pPr>
        <w:pStyle w:val="Normal"/>
        <w:tabs>
          <w:tab w:val="clear" w:pos="708"/>
          <w:tab w:val="left" w:pos="9540" w:leader="none"/>
        </w:tabs>
        <w:ind w:right="2" w:firstLine="440"/>
        <w:jc w:val="both"/>
        <w:rPr>
          <w:sz w:val="24"/>
          <w:szCs w:val="24"/>
        </w:rPr>
      </w:pPr>
      <w:r>
        <w:rPr>
          <w:sz w:val="24"/>
          <w:szCs w:val="24"/>
        </w:rPr>
        <w:t>1. Если ваш "левополушарный" (Л) результат более чем на 5 баллов превышает "правополушарный" (П), то значит вы принадлежите к мыслительному типу, который характеризуется преобладанием логического мышления, склонностью к теоре</w:t>
        <w:softHyphen/>
        <w:t>тизированию, логическим рассуждениям. Такому человеку лег</w:t>
        <w:softHyphen/>
        <w:t>че даются виды деятельности, требующие логического мышле</w:t>
        <w:softHyphen/>
        <w:t>ния. Он может стать хорошим математиком, преподавателем точных наук, конструктором, организатором производства, про</w:t>
        <w:softHyphen/>
        <w:t>граммистом ЭВМ, пилотом, водителем, чертежником...</w:t>
      </w:r>
    </w:p>
    <w:p>
      <w:pPr>
        <w:pStyle w:val="Normal"/>
        <w:tabs>
          <w:tab w:val="clear" w:pos="708"/>
          <w:tab w:val="left" w:pos="9540" w:leader="none"/>
        </w:tabs>
        <w:ind w:right="2" w:firstLine="440"/>
        <w:jc w:val="both"/>
        <w:rPr/>
      </w:pPr>
      <w:r>
        <w:rPr>
          <w:sz w:val="24"/>
          <w:szCs w:val="24"/>
        </w:rPr>
        <w:t>2. Если ваш "правополушарный" (П) результат больше чем на 5 баллов "левополушарного", это означает, что вы че</w:t>
        <w:softHyphen/>
        <w:t>ловек художественного склада.</w:t>
      </w:r>
    </w:p>
    <w:p>
      <w:pPr>
        <w:pStyle w:val="Normal"/>
        <w:tabs>
          <w:tab w:val="clear" w:pos="708"/>
          <w:tab w:val="left" w:pos="9540" w:leader="none"/>
        </w:tabs>
        <w:ind w:right="2" w:firstLine="400"/>
        <w:jc w:val="both"/>
        <w:rPr>
          <w:sz w:val="24"/>
          <w:szCs w:val="24"/>
        </w:rPr>
      </w:pPr>
      <w:r>
        <w:rPr>
          <w:sz w:val="24"/>
          <w:szCs w:val="24"/>
        </w:rPr>
        <w:t>Для художественного типа характерны яркие образы, воз</w:t>
        <w:softHyphen/>
        <w:t>никающие в результате живого восприятия, эмоций. Если ху</w:t>
        <w:softHyphen/>
        <w:t>дожественный тип заметно преобладает над мыслительным, то прежде чем посвящать себя точным наукам, стоит серьезно подумать. Вас ожидает успех в таких областях деятельности, где требуются способности к образному мышлению, - худож</w:t>
        <w:softHyphen/>
        <w:t>ник, актер, архитектор, врач, воспитатель.</w:t>
      </w:r>
    </w:p>
    <w:p>
      <w:pPr>
        <w:pStyle w:val="Normal"/>
        <w:tabs>
          <w:tab w:val="clear" w:pos="708"/>
          <w:tab w:val="left" w:pos="9540" w:leader="none"/>
        </w:tabs>
        <w:ind w:right="2" w:firstLine="440"/>
        <w:jc w:val="both"/>
        <w:rPr>
          <w:sz w:val="24"/>
          <w:szCs w:val="24"/>
        </w:rPr>
      </w:pPr>
      <w:r>
        <w:rPr>
          <w:sz w:val="24"/>
          <w:szCs w:val="24"/>
        </w:rPr>
        <w:t>3. Перед человеком, в равной степени сочетающим в себе признаки логического и художественного мышления, открыва</w:t>
        <w:softHyphen/>
        <w:t>ется широкое поле деятельности. Зоны его успеха там,  где требуется умение быть последовательным в работе и одновременно  образно цельно воспринимать события, быстро и тщательно продумывать свои поступки даже в экстремальной ситуации.</w:t>
      </w:r>
    </w:p>
    <w:p>
      <w:pPr>
        <w:pStyle w:val="Normal"/>
        <w:ind w:right="19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797" w:gutter="0" w:header="0" w:top="1440" w:footer="0" w:bottom="1440"/>
      <w:pgNumType w:fmt="decimal"/>
      <w:formProt w:val="false"/>
      <w:textDirection w:val="lrTb"/>
      <w:docGrid w:type="default" w:linePitch="5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52"/>
      <w:szCs w:val="5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07:00Z</dcterms:created>
  <dc:creator>Metod_2</dc:creator>
  <dc:description/>
  <cp:keywords/>
  <dc:language>en-US</dc:language>
  <cp:lastModifiedBy>Metod_2</cp:lastModifiedBy>
  <dcterms:modified xsi:type="dcterms:W3CDTF">2007-11-06T10:11:00Z</dcterms:modified>
  <cp:revision>1</cp:revision>
  <dc:subject/>
  <dc:title>Крылова О</dc:title>
</cp:coreProperties>
</file>