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ПРАВЛЕНИИ РЕКОМЕНДАЦИЙ</w:t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РГАНИЗАЦИИ ПРОФИЛЬНОГО ОБУЧЕНИЯ НА ОСНОВЕ</w:t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ЫХ УЧЕБНЫХ ПЛАНОВ ОБУЧАЮЩИХСЯ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сьмо Министерства образования Российской Федерации</w:t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0 апреля 2004 г. № 14-51-102/13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епартамент общего и дошкольного образования направляет Рекомендации по организации профильного обучения на основе индивидуальных учебных планов обучающихся в органы управления образованием, участвующие в эксперименте по введению профильного обучения на третьей ступени общего образова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уководитель Департамента общего и дошкольного образования  А.В. Баранников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письму Минобразования России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от 20 апреля 2004 г. № 14-51-102/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ОМЕНДАЦИИ</w:t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РГАНИЗАЦИИ ПРОФИЛЬНОГО ОБУЧЕНИЯ НА ОСНОВЕ</w:t>
      </w:r>
    </w:p>
    <w:p>
      <w:pPr>
        <w:pStyle w:val="Style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ДИВИДУАЛЬНЫХ УЧЕБНЫХ ПЛАНОВ ОБУЧАЮЩИХСЯ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ведение на третьей ступени общего образования двухуровневого федерального компонента государственного образовательного стандарта (базовый, профильный уровни), нового федерального базисного учебного плана, утвержденного Приказом Минобразования России от 09.03.2004 № 1312, предполагает, что региональные и муниципальные органы управления образованием, каждое общеобразовательное учреждение будут строить свои модели организации профильного обучения старшеклассник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спользование индивидуального учебного плана при профильном обучении позволяет реализовывать различные образовательные потребности обучающихся, их семей, работодателей, учреждений профессионального образования в общеобразовательных учреждениях различных вид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 индивидуальным учебным планом (ИУП) понимается совокупность учебных предметов (курсов), выбранных для освоения обучающимся из учебного плана общеобразовательного учреждения, составленного на основе федерального базисного учебного плана. В рамках сетевого взаимодействия образовательных учреждений (организаций) при составлении ИУП возможно использование учебных предметов (курсов) нескольких образовательных учреждений (организаций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Эффективность использования ИУП подтверждается международным опытом. Во многих странах (Великобритания, Соединенные Штаты Америки, страны Скандинавии и др.) в образовательных учреждениях общепринятой является практика предоставления школьнику права самостоятельного формирования ИУП, определения сроков и способов его освоения, прохождения процедур промежуточной и итоговой аттестации, соответствующих особенностям индивидуального план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рмативно-правовой основой обучения по индивидуальным учебным планам являются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Закон РФ "Об образовании", который указывает, что "...обучающиеся всех образовательных учреждений имеют право на получение образования в соответствии с государственными образовательными стандартами, на обучение в пределах этих стандартов по индивидуальным учебным планам, на ускоренный курс обучения &lt;...&gt;. Обучение граждан по индивидуальным учебным планам в пределах государственного образовательного стандарта &lt;...&gt; регламентируется уставом данного образовательного учреждения" (п. 4 ст. 50)*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 Закон РФ "Об образовании" (в ред. Федеральных законов от 13.01.1996 № 12-ФЗ, от 16.11.1997 № 144-ФЗ, от 20.07.2000 № 102-ФЗ, от 07.08.2000 № 122-ФЗ, от 13.02.2002 № 20-ФЗ, от 21.03.2002 № 31-ФЗ, от 25.06.2002 № 71-ФЗ, от 25.07.2002 № 112-ФЗ с изменениями, внесенными Постановлением Конституционного Суда РФ от 24.10.2000 № 13-П, Федеральными законами от 27.12.2000 № 150-ФЗ, от 30.12.2001 № 194-ФЗ), статья 50 "Права и социальная защита обучающихся, воспитанников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Концепция профильного обучения на третьей ступени общего образования исходит из многообразия форм его реализации. Наряду с созданием профильных классов и групп, на основе примерных учебных планов профилей важно предоставить обучающемуся право освоения образовательных программ на основе ИУП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федеральный базисный учебный план для среднего (полного) общего образования (приложение к Приказу Минобразования России от 09.03.2004 № 1312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ставы общеобразовательных учреждений, реализующих практику ИУП. В соответствующих разделах уставов данных общеобразовательных учреждений целесообразно прописать *:</w:t>
      </w:r>
    </w:p>
    <w:p>
      <w:pPr>
        <w:pStyle w:val="Style15"/>
        <w:rPr/>
      </w:pPr>
      <w:r>
        <w:rPr>
          <w:sz w:val="24"/>
          <w:szCs w:val="24"/>
        </w:rPr>
        <w:t>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 Изменения целесообразно внести в следующие разделы устава образовательного учреждения: "Организация образовательного процесса", "Участники образовательного процесса", "Локальные нормативные акты", "Управление образовательным учреждением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наличие прав обучающихся на обучение по ИУП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возможность организации образовательного процесса для обучающихся по ИУП (в том числе с использованием ускоренных курсов обучения, экстерната)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особый порядок оценивания, промежуточной и по некоторым дисциплинам итоговой аттестации при обучении по ИУП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порядок разработки, утверждения и периодической корректировки ИУП учащихся (это также может быть отнесено к компетенции администрации школы, педагогического совета, органов школьного самоуправления и пр.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одели организации профильного обучения на основе ИУ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различных моделях профильного обучения может вводиться ИУП обучающихся следующим образ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. Модель внутришкольной профилизаци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образовательное учреждение может быть однопрофильным (реализовывать только один избранный профиль) и многопрофильным (организовать несколько профилей обучения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роме того, общеобразовательное учреждение может быть в целом не ориентировано на конкретные профили, однако за счет значительного увеличения числа предлагаемых профильных и элективных курсов предоставлять обучающимся (в том числе в форме учебных межклассных групп) в полной мере реализовать свои индивидуальные профильные образовательные программы через ИУП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Модель сетевого взаимодействия образовательных учреждений и организац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данной модели профильное обучение обучающихся конкретного общеобразовательного учреждения осуществляется за счет целенаправленного и организованного привлечения и использования образовательных ресурсов иных образовательных учреждений и организаций. Оно может строиться в двух основных вариантах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вый вариант связан с объединением нескольких общеобразовательных учреждений вокруг образовательного учреждения, обладающего достаточным материальным и кадровым потенциалом, способного стать "ресурсным центром" для других школ. В этом случае каждое общеобразовательное учреждение данной группы обеспечивает преподавание в полном объеме базовых учебных предметов и ту часть профильного обучения (профильные предметы и элективные курсы), которую оно способно реализовать в рамках своих возможностей. Остальную профильную подготовку берет на себя "ресурсный центр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торой вариант основан на паритетной кооперации общеобразовательного учреждения с учреждениями общего, дополнительного, высшего, среднего и начального профессионального образования и привлечении дополнительных образовательных ресурсов. В этом случае учащемуся предоставляется право выбора способов профильного обучения не только там, где он учится, но и в кооперированных с общеобразовательным учреждением образовательных структурах (заочные школы, дистанционные курсы, учреждения профессионального образования и др.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 конкретной модели организации профильного обучения определяется прежде всего ресурсами, которыми располагает школа и ее партнеры, муниципальная система образования в це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а реализация смешанных моделей, когда часть обучающихся старших классов реализует свои ИУП в одном общеобразовательном учреждении, а другая часть старшеклассников использует образовательные возможности сет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рядок и механизм построения индивидуальных учебных планов в рамках модели сетевого взаимодействия образовательных учреждений и организаций в настоящий момент разрабатываются и будут направлены в субъекты Российской Федерации отдельным письмом. Однако предварительно при организационной разработке вышеназванных вариантов необходимо решать вопросы обеспечения безопасности жизни и здоровья детей, их сопровождения к различным местам обучения взрослыми, нормативных документов об ответственности учредителей и руководителей учрежден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нципы организации профильного обучения с предоставление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ыбора на основе индивидуального учебного план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троение обучения на основе индивидуальных учебных планов меняет принципы формирования учебного плана общеобразовательного учреждения, равно как и составления школьного расписания занятий. Сначала общеобразовательное учреждение определяет общий набор учебных предметов и курсов, предлагаемых для освоения, затем формируются индивидуальные учебные планы каждого ученика, и лишь затем их совокупность определяет учебный план и расписание занятий для данного учреждения в целом.</w:t>
      </w:r>
    </w:p>
    <w:p>
      <w:pPr>
        <w:pStyle w:val="Style15"/>
        <w:rPr/>
      </w:pPr>
      <w:r>
        <w:rPr>
          <w:sz w:val="24"/>
          <w:szCs w:val="24"/>
        </w:rPr>
        <w:t>В общеобразовательных учреждениях, работающих на основе ИУП, изменяется практика изучения обучающимися всех учебных предметов в составе одного и того же класса. Совокупность индивидуальных учебных планов обучающихся старших классов становится основой для их распределения по учебным группам, класс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овая структура федерального базисного учебного плана* позволяет вводить ИУП по всем базовым, профильным предметам и элективным курс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 Утвержден Приказом Минобразования России от 09.03.2004 № 1312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пояснительной записке к проекту нового базисного учебного плана говорится, что "...выбирая различные сочетания базовых и профильных курсов и учитывая нормативы учебного времени, установленные СанПиНами, каждое общеобразовательное учреждение, а в принципе и каждый обучающийся вправе формировать собственный учебный план"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ставление учебного плана общеобразовательного учреждения и школьного расписания, основанного на индивидуальных учебных планах учеников, может осуществляться в три этап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I этап. Формирование списка учебных предметов и курсов, предлагаемых обучающимс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нный этап начинается с составления предварительного варианта учебного плана общеобразовательного учреждения, включающего в себя набор учебных предметов, которые данное учреждение может предложить ученикам на выбор. В соответствии с федеральным базисным учебным планом определяется перечень обязательных предметов на базовом уровне (федеральный компонент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е перечень дополняется профильными предметами, которые школа предлагает обучающемуся для выбор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тем учебный план общеобразовательного учреждения дополняется предметами, включая предметы регионального компонента, и элективными курсами. Перечень и содержание элективных курсов определяются школой (компонент образовательного учреждения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II этап. Составление индивидуальных учебных планов, учебного плана общеобразовательного учреждения и расписания занят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учающиеся выбирают предметы, которые хотят изучать на профильном уровне (их должно быть не менее двух). Следует обратить особое внимание на следующие положения федерального базисного учебного плана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если предметы "Математика", "Русский язык", "Литература", "Иностранный язык", "История", входящие в инвариантную часть БУП, изучаются на профильном уровне, то на базовом уровне эти предметы не изучаютс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в случае если на базовом или профильном уровне изучаются три учебных предмета естественнонаучного цикла, то интегрированный курс "Естествознание" на базовом уровне не изучаетс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учебный предмет "Обществознание" в старшей школе на базовом уровне включает модули (разделы) "Обществоведение", "Экономика" и "Право", которые могут преподаваться как в составе данного предмета, так и в качестве самостоятельных учебных предметов. На профильном уровне "Обществоведение", "Экономика" и "Право" изучаются как самостоятельные учебные предметы в различных комбинациях в зависимости от выбранного профиля. В случае если "Обществоведение" и один из учебных предметов социально-экономического цикла ("Экономика", "Право") изучаются на профильном уровне, то интегрированный курс "Обществознание" на базовом уровне не изучает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предложений обучающихся по выбору предметов и курсов производится подсчет суммарного объема часов, составляющих индивидуальный учебный план, и, если потребуется, приведение его в соответствие с объемом учебной нагрузки, предусмотренной базисным учебным планом и СанПиНам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еобходимо пояснить обучающимся механизм составления индивидуального учебного плана, возможности и правила его изменения за время обучения в старшей школе, формы отчетности по изученным курса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составлении ИУП следует обратить внимание на то, чтобы обучающиеся и их родители понимали, что имеет место ситуация выбора, при которой изменить набор предметов можно только при выполнении определенных условий, получении соответствующих оценок при промежуточной аттестаци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алее ведется работа по составлению расписания общеобразовательного учрежден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III этап. Составление расписания с учетом ИУП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Разработана компьютерная программа "ИУП-профиль", которая с учетом нормативов федерального базисного учебного плана, объемов допустимой учебной нагрузки, возможностей и интересов школы, объема и содержания регионального компонента учебного плана помогает школе и учащимся вести работу по созданию индивидуальных учебных планов обучения на третьей ступен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дминистрация общеобразовательного учреждения делает сводную таблицу, в которой суммируются индивидуальные учебные планы обучающихся старших классов. Ниже приводится пример такой таблицы для общеобразовательного учреждения, имеющего в параллели 10-х классов 50 учеников (2 класса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БЩЕОБРАЗОВАТЕЛЬНОГО УЧРЕЖДЕНИЯ № ____ ГОРОДА №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 ВЫБОРУ УЧЕБНЫХ ПРЕДМЕТОВ БАЗОВОГО И ПРОФИЛЬНОГО УРОВНЯ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(10-Е КЛАССЫ, ПЕРВОЕ ПОЛУГОДИЕ)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1755"/>
        <w:gridCol w:w="810"/>
        <w:gridCol w:w="810"/>
        <w:gridCol w:w="1755"/>
        <w:gridCol w:w="810"/>
      </w:tblGrid>
      <w:tr>
        <w:trPr>
          <w:trHeight w:val="240" w:hRule="atLeast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   </w:t>
              <w:br/>
              <w:t xml:space="preserve">предмет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уровень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ный уровень   </w:t>
            </w:r>
          </w:p>
        </w:tc>
      </w:tr>
      <w:tr>
        <w:trPr>
          <w:trHeight w:val="72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-</w:t>
              <w:br/>
              <w:t xml:space="preserve">ных  </w:t>
              <w:br/>
              <w:t>часов</w:t>
              <w:br/>
              <w:t>в не-</w:t>
              <w:br/>
              <w:t xml:space="preserve">дел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  </w:t>
              <w:br/>
              <w:t>обучающихся,</w:t>
              <w:br/>
              <w:t xml:space="preserve">выбравших  </w:t>
              <w:br/>
              <w:t xml:space="preserve">данный   </w:t>
              <w:br/>
              <w:t xml:space="preserve">предм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-</w:t>
              <w:br/>
              <w:t xml:space="preserve">ных  </w:t>
              <w:br/>
              <w:t xml:space="preserve">групп*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-</w:t>
              <w:br/>
              <w:t xml:space="preserve">ных  </w:t>
              <w:br/>
              <w:t>часов</w:t>
              <w:br/>
              <w:t>в не-</w:t>
              <w:br/>
              <w:t xml:space="preserve">дел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  </w:t>
              <w:br/>
              <w:t>обучающихся,</w:t>
              <w:br/>
              <w:t xml:space="preserve">выбравших  </w:t>
              <w:br/>
              <w:t xml:space="preserve">данный   </w:t>
              <w:br/>
              <w:t xml:space="preserve">предм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-</w:t>
              <w:br/>
              <w:t xml:space="preserve">ных  </w:t>
              <w:br/>
              <w:t>групп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ератур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тика   </w:t>
              <w:br/>
              <w:t xml:space="preserve">и ИКТ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й   </w:t>
              <w:br/>
              <w:t xml:space="preserve">язы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</w:t>
              <w:br/>
              <w:t xml:space="preserve">учебных групп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 Данная колонка заполняется в последнюю очеред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Из таблицы видно, что по учебным предметам "Русский язык", "Литература" и "Математика" возможно создание учебных групп по параллеля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едмет "История" школа предлагает изучать только на базовом уровне. Это означает, что формируются две подгрупп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 занятиях по "Информатике" класс делится на подгруппы. Здесь может быть выбран, например, такой вариант: одна подгруппа базового уровня, три - профильны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 изучении иностранного языка класс также делится на подгруппы, следовательно, возможно создание 4-х подгрупп. Сложнее обстоит дело с изучением учебного предмета "Физика". Простым перераспределением обучающихся в данном случае вопрос не решить. Группа из пяти человек может изучать физику на профильном уровне только в том случае, если на это найдутся дополнительные средства. Их источниками могут стать: увеличение бюджетного финансирования, часы факультативов, кружков, родительские средства и т.д. Эта позиция может стать предметом переговоров общеобразовательного учреждения как с учредителем, так и с родителями обучающих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Таким же образом ведется работа по предметам регионального и школьного компоненто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сле анализа возможности общеобразовательного учреждения (расписание, кадры, средства и т.д.) в режиме переговоров с семьей старшеклассника возможна коррекция ИУП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ка расписания фактически предполагает составление расписаний учителей и каждого обучающегося. Также это предполагает изменение способа ведения классного журнал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зможны иные варианты составления школьного расписания и ИУП, например, если общеобразовательное учреждение работает в режиме "учебных погружений", предоставляет ученику возможность некоторые курсы 11-го класса завершить в 10-м, практикует ускоренные курсы обучения и т.д. При сетевом взаимодействии образовательных учреждений и организаций также следует учитывать, что ИУП обучающегося может предполагать прохождение некоторых учебных предметов в учреждениях дополнительного образования, заочных школах, сторонних общеобразовательных учреждениях; в рамках семейного образования, самообразования, экстерната и пр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меры создания ИУП и разработки расписания общеобразовательного учреждения, опытный образец компьютерной программы и перечень проблемных вопросов относительно организации практики ИУП и сетевого взаимодействия образовательных учреждений и организаций представлены в Интернете на сайте "Профильное обучение в старшей школе" по адресу: www.profile-edu.ru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держка образовательных учреждений, реализующих профильное обучение через ИУП, - важная часть обеспечения введения профильного обучения, поэтому деятельность по созданию ИУП может стать частью региональных и муниципальных программ перехода к профильному обучению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Опыт ряда регионов, участвующих в эксперименте по профильному обучению, показывает, что в учреждениях повышения квалификации, педагогических вузах, в общеобразовательных учреждениях создаются собственные варианты механизмов создания индивидуальных образовательных программ. В этой связи можно рекомендовать региональным и муниципальным органам управления образованием создавать банки данных по различным способам организации индивидуальных форм образования, организовать информационную поддержку и обмен опытом введения ИУ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иентир"/>
    <w:basedOn w:val="TextBody"/>
    <w:qFormat/>
    <w:pPr>
      <w:spacing w:before="0" w:after="0"/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00:00Z</dcterms:created>
  <dc:creator>Metod_2</dc:creator>
  <dc:description/>
  <cp:keywords/>
  <dc:language>en-US</dc:language>
  <cp:lastModifiedBy>Metod_2</cp:lastModifiedBy>
  <dcterms:modified xsi:type="dcterms:W3CDTF">2007-11-06T06:01:00Z</dcterms:modified>
  <cp:revision>1</cp:revision>
  <dc:subject/>
  <dc:title>О НАПРАВЛЕНИИ РЕКОМЕНДАЦИЙ</dc:title>
</cp:coreProperties>
</file>