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СЛОВАРЬ Профильного обуч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Профильное обучение - </w:t>
      </w:r>
      <w:r>
        <w:rPr>
          <w:color w:val="000000"/>
        </w:rPr>
        <w:t>особый способ органи</w:t>
        <w:softHyphen/>
        <w:t>зации обучения в системе общего образования (в современной России профильное обучение начи</w:t>
        <w:softHyphen/>
        <w:t>нается на завершающей стадии основного общего образования - предпрофильная подготовка - и осу</w:t>
        <w:softHyphen/>
        <w:t>ществляется на старшей ступени общего образова</w:t>
        <w:softHyphen/>
        <w:t>ния). Он направлен на индивидуализацию обуче</w:t>
        <w:softHyphen/>
        <w:t>ния, развитие продуктивной мотивации учения, рас</w:t>
        <w:softHyphen/>
        <w:t>ширение возможностей выбора обучающимися об</w:t>
        <w:softHyphen/>
        <w:t>разовательных траекторий и маршрутов на основе индивидуальных склонностей и предпочтений, пред</w:t>
        <w:softHyphen/>
        <w:t>полагает реализацию существенных изменений по сравнению с традиционно сложившимися образо</w:t>
        <w:softHyphen/>
        <w:t>вательными моделями в област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целей общего образ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сударственных образовательных стандартов и базисных учебных планов (с введением базового и профильного уровней, возможностей выбора ин</w:t>
        <w:softHyphen/>
        <w:t>дивидуального учебного плана и т.п.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держания образования (формирование про</w:t>
        <w:softHyphen/>
        <w:t>грамм профильного и базового уровней, широкое распространение элективных курсов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истемы оценки и аттестации обучающихся (портфолио и др.) и т.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фильное обучение — пример комплексно</w:t>
        <w:softHyphen/>
        <w:t>го и достаточно радикального образовательного новшества, требующего для его эффективного вне</w:t>
        <w:softHyphen/>
        <w:t>дрения совместных и согласованных усилий субъектов образования на федеральном, регио</w:t>
        <w:softHyphen/>
        <w:t>нальном, муниципальном и школьном уровн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Введение профильного обучения - </w:t>
      </w:r>
      <w:r>
        <w:rPr>
          <w:color w:val="000000"/>
        </w:rPr>
        <w:t>постепен</w:t>
        <w:softHyphen/>
        <w:t>ный плановый переход системы общего образова</w:t>
        <w:softHyphen/>
        <w:t>ния от традиционной модели обучения на старшей ступени к различным моделям профильного; но</w:t>
        <w:softHyphen/>
        <w:t>вовведение (инновация), делающее профильное обучение неотъемлемой составной частью образо</w:t>
        <w:softHyphen/>
        <w:t>вательной практи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ведение профильного обучения может быть рассмотрено в различных взаимодополняющих ас</w:t>
        <w:softHyphen/>
        <w:t>пектах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целевой — анализ целей и задач перехода на профильное обучени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держательный — анализ характера и содер</w:t>
        <w:softHyphen/>
        <w:t>жания конкретных действий и изменений, требуе</w:t>
        <w:softHyphen/>
        <w:t>мых концепцией профильного обучения;</w:t>
      </w:r>
    </w:p>
    <w:p>
      <w:pPr>
        <w:pStyle w:val="Normal"/>
        <w:shd w:fill="000000" w:val="clear"/>
        <w:autoSpaceDE w:val="false"/>
        <w:ind w:firstLine="54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ПРОФИЛЬНОЕ ОБУЧЕНИЕ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цессуальный - анализ введения профиль</w:t>
        <w:softHyphen/>
        <w:t>ного обучения как процесса, имеющего свои этапы и стад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зультативный - анализ реально полученных продуктов, эффектов, результатов процесса введе</w:t>
        <w:softHyphen/>
        <w:t>ния профильного обучения, их соотнесения с по</w:t>
        <w:softHyphen/>
        <w:t>ставленными целями и ожидаемыми продуктами, эффектами, результатам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шность введения профильного обучения также может и должна рассматриваться в про</w:t>
        <w:softHyphen/>
        <w:t>цессуальном и результативном аспект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роцессуальном аспекте для оценки введе</w:t>
        <w:softHyphen/>
        <w:t>ния профильного обучения как успешного доста</w:t>
        <w:softHyphen/>
        <w:t>точно иметь сведения, подтверждающие факт осу</w:t>
        <w:softHyphen/>
        <w:t>ществления всех необходимых для данного ново</w:t>
        <w:softHyphen/>
        <w:t>введения действий (изменений) в запланирован</w:t>
        <w:softHyphen/>
        <w:t>ном количестве образовательных учреждений тер</w:t>
        <w:softHyphen/>
        <w:t>ритор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ивном аспекте для оценки введения профильного обучения необходимо знать о соот</w:t>
        <w:softHyphen/>
        <w:t>ветствии его реальных результатов поставленным целя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широком смысле процесс введения ПО включает в себя различные составляющи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содержательном план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 собственно введение профильного обучения как осуществление определенных изменений в ре</w:t>
        <w:softHyphen/>
        <w:t>альной практике образования, в образовательном процессе в конкретных образовательных учрежде</w:t>
        <w:softHyphen/>
        <w:t>ния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 ресурсное обеспечение введения профиль</w:t>
        <w:softHyphen/>
        <w:t>ного об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 управленческое сопровождениие введения профильного обуч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динамическом план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 создание условий и ресурсов, обеспечиваю</w:t>
        <w:softHyphen/>
        <w:t>щих готовность или стадию готовности к введению профильного об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собственно введение профильного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Введение профильного обучения может быть выборочным и массовым. </w:t>
      </w:r>
      <w:r>
        <w:rPr>
          <w:color w:val="000000"/>
        </w:rPr>
        <w:t>О массовом введении профильного обучения можно говорить, когда не менее 70 % образовательных учреждений террито</w:t>
        <w:softHyphen/>
        <w:t>рии перешли к не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Ресурсное обеспечение введения профиль</w:t>
        <w:softHyphen/>
        <w:t xml:space="preserve">ного обучения </w:t>
      </w:r>
      <w:r>
        <w:rPr>
          <w:color w:val="000000"/>
        </w:rPr>
        <w:t>- деятельность субъектов образо</w:t>
        <w:softHyphen/>
        <w:t>вательных систем и их социальных партнеров по созданию, распространению, поставке, использова</w:t>
        <w:softHyphen/>
        <w:t xml:space="preserve">нию всех видов </w:t>
      </w:r>
      <w:r>
        <w:rPr>
          <w:b/>
          <w:bCs/>
          <w:color w:val="000000"/>
        </w:rPr>
        <w:t xml:space="preserve">ресурсов, </w:t>
      </w:r>
      <w:r>
        <w:rPr>
          <w:color w:val="000000"/>
        </w:rPr>
        <w:t>необходимых для ус</w:t>
        <w:softHyphen/>
        <w:t>пешного и полноценного введения профильного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Управленческое сопровождение введения профильного обучения - </w:t>
      </w:r>
      <w:r>
        <w:rPr>
          <w:color w:val="000000"/>
        </w:rPr>
        <w:t>деятельность субъектов управления образовательными учреждениями и более широкими системами, направленная на по</w:t>
        <w:softHyphen/>
        <w:t>становку и достижение целей данного процесса с помощью анализа, планирования, организации, руководства и контроля. В качестве объектов со</w:t>
        <w:softHyphen/>
        <w:t>провождения выступают все обозначенные выше его составляющ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Инвариантные задачи введения профильного обучения </w:t>
      </w:r>
      <w:r>
        <w:rPr>
          <w:color w:val="000000"/>
        </w:rPr>
        <w:t>— общие, не зависящие от особенностей регионов, муниципалитетов и школ, задачи и на</w:t>
        <w:softHyphen/>
        <w:t>правления деятельности, реализация которых обес</w:t>
        <w:softHyphen/>
        <w:t>печивает этот перехо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ведение профильного обучения в любых реги</w:t>
        <w:softHyphen/>
        <w:t>онах России предполагает решение следующих групп взаимосвязанны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разовательные задачи - осуществление изменений в образовательной системе, школах, включая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целях и задачах образования на старшей сту</w:t>
        <w:softHyphen/>
        <w:t>пен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направленности, принципах обучения, тре</w:t>
        <w:softHyphen/>
        <w:t>бованиях к учителю и обучающимс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структуре и содержании образования (вве</w:t>
        <w:softHyphen/>
        <w:t>дение нового БУПа; разработка и реализация про</w:t>
        <w:softHyphen/>
        <w:t>грамм, учебников и учебных материалов профиль</w:t>
        <w:softHyphen/>
        <w:t>ного и базового уровней, основных курсов и кур</w:t>
        <w:softHyphen/>
        <w:t>сов по выбору - элективных курсов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методах, средствах, технологиях обуче</w:t>
        <w:softHyphen/>
        <w:t>ния (а также диагностики учащихся, комплек</w:t>
        <w:softHyphen/>
        <w:t>тования учебных потоков и классов, оценки до</w:t>
        <w:softHyphen/>
        <w:t>стижений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формах организации об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методах и формах контроля, оценки, аттес</w:t>
        <w:softHyphen/>
        <w:t>тации обучающихс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процессах обучения, во взаимодействии в системах «учитель-учащиеся», «учащийся-учащий</w:t>
        <w:softHyphen/>
        <w:t>ся» и т.п.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образовательной среде, укладе жизни, орга</w:t>
        <w:softHyphen/>
        <w:t>низационной культуре школ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 внеурочной работе в связи с введением профильного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адачи создания условий и ресурсного обеспечения перехода на профильное обуче</w:t>
        <w:softHyphen/>
        <w:t>ни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работка и освоение нормативно-право</w:t>
        <w:softHyphen/>
        <w:t xml:space="preserve">вых и иных документов </w:t>
      </w:r>
      <w:r>
        <w:rPr>
          <w:b/>
          <w:bCs/>
          <w:color w:val="000000"/>
        </w:rPr>
        <w:t>(нормативно-правов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ние имеющейся образовательной сети и инфраструктуры, аудиторного фонда, с по</w:t>
        <w:softHyphen/>
        <w:t>мощью которых можно организовать профиль</w:t>
        <w:softHyphen/>
        <w:t xml:space="preserve">ное обучение и создание новых образовательных сетей для такой организации </w:t>
      </w:r>
      <w:r>
        <w:rPr>
          <w:b/>
          <w:bCs/>
          <w:color w:val="000000"/>
        </w:rPr>
        <w:t>(инфраструктур</w:t>
        <w:softHyphen/>
        <w:t>н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использование имеющихся и создание но</w:t>
        <w:softHyphen/>
        <w:t>вых структурно-институциональных ресурсов, об</w:t>
        <w:softHyphen/>
        <w:t xml:space="preserve">разовательных, сервисных и управленческих структур для работы по профильному обучению </w:t>
      </w:r>
      <w:r>
        <w:rPr>
          <w:b/>
          <w:bCs/>
          <w:color w:val="000000"/>
        </w:rPr>
        <w:t>(организационно-институциональное обеспе</w:t>
        <w:softHyphen/>
        <w:t>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здание, использование и трансляция кон</w:t>
        <w:softHyphen/>
        <w:t>цептуальных ресурсов - идей и опыта организа</w:t>
        <w:softHyphen/>
        <w:t xml:space="preserve">ции профильного обучения </w:t>
      </w:r>
      <w:r>
        <w:rPr>
          <w:b/>
          <w:bCs/>
          <w:color w:val="000000"/>
        </w:rPr>
        <w:t>(научно-концепту</w:t>
        <w:softHyphen/>
        <w:t>альное и консультативн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дготовка, переподготовка, повышение ква</w:t>
        <w:softHyphen/>
        <w:t>лификации, профессиональное развитие кадров, призванных организовывать, осуществлять, обес</w:t>
        <w:softHyphen/>
        <w:t xml:space="preserve">печивать, сопровождать переход на профильное обучение; расстановка кадров и использование их потенциала в процессе этого перехода </w:t>
      </w:r>
      <w:r>
        <w:rPr>
          <w:b/>
          <w:bCs/>
          <w:color w:val="000000"/>
        </w:rPr>
        <w:t>(кад</w:t>
        <w:softHyphen/>
        <w:t>ров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азработка и использование учебных планов, программ, учебников, дидактических материалов, методических пособий базового и профильного уровней, в том числе - по элективным курсам </w:t>
      </w:r>
      <w:r>
        <w:rPr>
          <w:b/>
          <w:bCs/>
          <w:color w:val="000000"/>
        </w:rPr>
        <w:t>(программно-методическ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информационное обеспечение, рекламно-пропагандистское и </w:t>
      </w:r>
      <w:r>
        <w:rPr>
          <w:b/>
          <w:bCs/>
          <w:color w:val="000000"/>
          <w:lang w:val="en-US"/>
        </w:rPr>
        <w:t>PR</w:t>
      </w:r>
      <w:r>
        <w:rPr>
          <w:b/>
          <w:bCs/>
          <w:color w:val="000000"/>
        </w:rPr>
        <w:t xml:space="preserve">-сопровождение </w:t>
      </w:r>
      <w:r>
        <w:rPr>
          <w:color w:val="000000"/>
        </w:rPr>
        <w:t>пе</w:t>
        <w:softHyphen/>
        <w:t>рехода на профильное обуч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материально-техническое обеспечение, </w:t>
      </w:r>
      <w:r>
        <w:rPr>
          <w:color w:val="000000"/>
        </w:rPr>
        <w:t>привлечение и использование оборудования, средств обучения, транспортных средств и т.д.  для перехода на профильное обуч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сширение и использование полезных свя</w:t>
        <w:softHyphen/>
        <w:t xml:space="preserve">зей и контактов внутри системы образования и за ее пределами </w:t>
      </w:r>
      <w:r>
        <w:rPr>
          <w:b/>
          <w:bCs/>
          <w:color w:val="000000"/>
        </w:rPr>
        <w:t>(коммуникативное обеспечени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финансовое обеспечение </w:t>
      </w:r>
      <w:r>
        <w:rPr>
          <w:color w:val="000000"/>
        </w:rPr>
        <w:t>(последнее при</w:t>
        <w:softHyphen/>
        <w:t>ведено в конце списка не в силу малой важности, а потому, что все (или почти все) прочие ресурсы приходится в конечном счете оценивать в стоимо</w:t>
        <w:softHyphen/>
        <w:t>стном выражени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адачи управления реализацией Про</w:t>
        <w:softHyphen/>
        <w:t>граммы и переходом на профильное обуче</w:t>
        <w:softHyphen/>
        <w:t>ни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ние, оформление, обеспечение новых организационных структур для обеспечения пере</w:t>
        <w:softHyphen/>
        <w:t>хода на профильное обучени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ние и использование новых механизмов взаимодействия, стимулирования и поддержки учас</w:t>
        <w:softHyphen/>
        <w:t>тников перехода на профильное обучение, меха</w:t>
        <w:softHyphen/>
        <w:t>низмов ресурсного (в том числе - финансового) обеспечения его реал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троль, мониторинг и оценка хода и резуль</w:t>
        <w:softHyphen/>
        <w:t>татов реализации Программы и процесса перехода на профильное обуч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Готовность к введению профильного обуче</w:t>
        <w:softHyphen/>
        <w:t xml:space="preserve">ния </w:t>
      </w:r>
      <w:r>
        <w:rPr>
          <w:color w:val="000000"/>
        </w:rPr>
        <w:t>— состояние образовательной системы, харак</w:t>
        <w:softHyphen/>
        <w:t>теризуемое наличием в ней необходимых и доста</w:t>
        <w:softHyphen/>
        <w:t>точных условий (ресурсов, возможностей) внутрен</w:t>
        <w:softHyphen/>
        <w:t>него и внешнего характера, позволяющих в разум</w:t>
        <w:softHyphen/>
        <w:t>ные сроки обеспечить на достойном качественном уровне и при рациональном расходовании ресур</w:t>
        <w:softHyphen/>
        <w:t>сов, времени и усилий участников образователь</w:t>
        <w:softHyphen/>
        <w:t>ного процесса успешное и массовое введение про</w:t>
        <w:softHyphen/>
        <w:t>фильного обучения в общеобразовательных шко</w:t>
        <w:softHyphen/>
        <w:t>ла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отовность образовательной системы (шко</w:t>
        <w:softHyphen/>
        <w:t>лы) к введению профильного обучения являет</w:t>
        <w:softHyphen/>
        <w:t>ся сложным, объективно-субъективным состо</w:t>
        <w:softHyphen/>
        <w:t>янием, в котором можно вычленит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Готовность субъектов преобразований на всех уровнях </w:t>
      </w:r>
      <w:r>
        <w:rPr>
          <w:color w:val="000000"/>
        </w:rPr>
        <w:t>к решению задач введения про</w:t>
        <w:softHyphen/>
        <w:t>фильного обучения, которая в свою очередь вклю</w:t>
        <w:softHyphen/>
        <w:t xml:space="preserve">чает </w:t>
      </w:r>
      <w:r>
        <w:rPr>
          <w:b/>
          <w:bCs/>
          <w:color w:val="000000"/>
        </w:rPr>
        <w:t xml:space="preserve">ценностную готовность </w:t>
      </w:r>
      <w:r>
        <w:rPr>
          <w:color w:val="000000"/>
        </w:rPr>
        <w:t xml:space="preserve">(субъект разделяет и принимает ценности и цели работы), </w:t>
      </w:r>
      <w:r>
        <w:rPr>
          <w:b/>
          <w:bCs/>
          <w:color w:val="000000"/>
        </w:rPr>
        <w:t xml:space="preserve">мотивационную готовность </w:t>
      </w:r>
      <w:r>
        <w:rPr>
          <w:color w:val="000000"/>
        </w:rPr>
        <w:t>(субъект стремится к дос</w:t>
        <w:softHyphen/>
        <w:t xml:space="preserve">тижению поставленных целей и задач) и </w:t>
      </w:r>
      <w:r>
        <w:rPr>
          <w:b/>
          <w:bCs/>
          <w:color w:val="000000"/>
        </w:rPr>
        <w:t>испол</w:t>
        <w:softHyphen/>
        <w:t xml:space="preserve">нительскую готовность </w:t>
      </w:r>
      <w:r>
        <w:rPr>
          <w:color w:val="000000"/>
        </w:rPr>
        <w:t>(субъект обладает тре</w:t>
        <w:softHyphen/>
        <w:t>буемой компетентностью — знаниями, умениями, навыками, качествами, необходимыми для реше</w:t>
        <w:softHyphen/>
        <w:t>ния задач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Готовность ресурсов и условий, </w:t>
      </w:r>
      <w:r>
        <w:rPr>
          <w:color w:val="000000"/>
        </w:rPr>
        <w:t>используе</w:t>
        <w:softHyphen/>
        <w:t>мых субъектами (основные группы таких ресурсов и условий рассмотрены выше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отовность образовательной системы (шко</w:t>
        <w:softHyphen/>
        <w:t>лы) к введению профильного обучения имеет смысл рассматривать на различных качествен</w:t>
        <w:softHyphen/>
        <w:t>ных уровнях в строгой привязке к конкретному времен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агается выделить три таких качествен</w:t>
        <w:softHyphen/>
        <w:t>ных уровн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1. Полная готовность, </w:t>
      </w:r>
      <w:r>
        <w:rPr>
          <w:color w:val="000000"/>
        </w:rPr>
        <w:t>когда имеются все необ</w:t>
        <w:softHyphen/>
        <w:t>ходимые и достаточные условия и речь идет только о времени, которое требуется для массового пере</w:t>
        <w:softHyphen/>
        <w:t>хода на профильное обучение.</w:t>
      </w:r>
    </w:p>
    <w:p>
      <w:pPr>
        <w:pStyle w:val="Normal"/>
        <w:shd w:fill="000000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Неполная готовность, </w:t>
      </w:r>
      <w:r>
        <w:rPr>
          <w:color w:val="000000"/>
        </w:rPr>
        <w:t>когда есть лишь неко</w:t>
        <w:softHyphen/>
        <w:t>торые из этих условий и создание недостающих ус</w:t>
        <w:softHyphen/>
        <w:t>ловий требует дополнительного времени и усил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>3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Нулевая готовность, </w:t>
      </w:r>
      <w:r>
        <w:rPr>
          <w:color w:val="000000"/>
        </w:rPr>
        <w:t>при которой необходи</w:t>
        <w:softHyphen/>
        <w:t>мые условия практически не созда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Эти три уровня можно распространить и на </w:t>
      </w:r>
      <w:r>
        <w:rPr>
          <w:b/>
          <w:bCs/>
          <w:color w:val="000000"/>
        </w:rPr>
        <w:t>оцен</w:t>
        <w:softHyphen/>
        <w:t>ку готовности отдельных групп условий введе</w:t>
        <w:softHyphen/>
        <w:t xml:space="preserve">ния профильного обучения. </w:t>
      </w:r>
      <w:r>
        <w:rPr>
          <w:color w:val="000000"/>
        </w:rPr>
        <w:t>Тогда может оказать</w:t>
        <w:softHyphen/>
        <w:t xml:space="preserve">ся, что при </w:t>
      </w:r>
      <w:r>
        <w:rPr>
          <w:b/>
          <w:bCs/>
          <w:color w:val="000000"/>
        </w:rPr>
        <w:t xml:space="preserve">общей неполной готовности </w:t>
      </w:r>
      <w:r>
        <w:rPr>
          <w:color w:val="000000"/>
        </w:rPr>
        <w:t>имеется, например, полная мотивационная готовность лю</w:t>
        <w:softHyphen/>
        <w:t>дей в школах при неполной готовности программ</w:t>
        <w:softHyphen/>
        <w:t>но-методических и финансовых ресурсов, недоста</w:t>
        <w:softHyphen/>
        <w:t>точной компетентности кадров и нулевой готовнос</w:t>
        <w:softHyphen/>
        <w:t>ти в сфере информационного и пропагандистского сопровож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Экспертно можно предположить, что на сегод</w:t>
        <w:softHyphen/>
        <w:t xml:space="preserve">няшний день в большинстве регионов сложилась ситуация </w:t>
      </w:r>
      <w:r>
        <w:rPr>
          <w:b/>
          <w:bCs/>
          <w:color w:val="000000"/>
        </w:rPr>
        <w:t xml:space="preserve">неполной готовности </w:t>
      </w:r>
      <w:r>
        <w:rPr>
          <w:color w:val="000000"/>
        </w:rPr>
        <w:t>к массовому вве</w:t>
        <w:softHyphen/>
        <w:t xml:space="preserve">дению профильного обучения и </w:t>
      </w:r>
      <w:r>
        <w:rPr>
          <w:b/>
          <w:bCs/>
          <w:color w:val="000000"/>
        </w:rPr>
        <w:t>имеется необхо</w:t>
        <w:softHyphen/>
        <w:t>димость ее осмысления и интенсификации уси</w:t>
        <w:softHyphen/>
        <w:t>лий по созданию комплекса недостающих ус</w:t>
        <w:softHyphen/>
        <w:t>лов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Индикативное планирование введения про</w:t>
        <w:softHyphen/>
        <w:t xml:space="preserve">фильного обучения </w:t>
      </w:r>
      <w:r>
        <w:rPr>
          <w:color w:val="000000"/>
        </w:rPr>
        <w:t>- тип, способ планирования, противопоставляемый обычно жесткому директив</w:t>
        <w:softHyphen/>
        <w:t>ному типу планирования и предполагающий, в ча</w:t>
        <w:softHyphen/>
        <w:t>стности, выделение главных оцениваемых парамет</w:t>
        <w:softHyphen/>
        <w:t>ров и индикаторов, описывающих желаемое состо</w:t>
        <w:softHyphen/>
        <w:t>яние объекта (предмета) планирования, а также последующие отслеживание и оценку его реально</w:t>
        <w:softHyphen/>
        <w:t>го состояния в соотнесении с желаемым (целевым). В данном случае параметры и индикаторы могут относиться как к оценке собственно введения про</w:t>
        <w:softHyphen/>
        <w:t>фильного обучения, так и к оценке готовности сис</w:t>
        <w:softHyphen/>
        <w:t>темы (школы) к такому введ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Предмет планирования (мониторинга, оцен</w:t>
        <w:softHyphen/>
        <w:t xml:space="preserve">ки) </w:t>
      </w:r>
      <w:r>
        <w:rPr>
          <w:color w:val="000000"/>
        </w:rPr>
        <w:t>— система, явление, процесс, по отношению к функционированию, стабилизации и развитию ко</w:t>
        <w:softHyphen/>
        <w:t>торого осуществляются действия планирования (мо</w:t>
        <w:softHyphen/>
        <w:t>ниторинга, оценки). В данном случае таким пред</w:t>
        <w:softHyphen/>
        <w:t xml:space="preserve">метом является </w:t>
      </w:r>
      <w:r>
        <w:rPr>
          <w:b/>
          <w:bCs/>
          <w:color w:val="000000"/>
        </w:rPr>
        <w:t>введение профильного обучения (переход на профильное обучение) в системе общего образования, а в более широком пони</w:t>
        <w:softHyphen/>
        <w:t>мании - обозначенное масштабное нововведе</w:t>
        <w:softHyphen/>
        <w:t>ние и его социальное окружение, контекст, в котором оно осуществля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Оцениваемые параметры — </w:t>
      </w:r>
      <w:r>
        <w:rPr>
          <w:color w:val="000000"/>
        </w:rPr>
        <w:t>отдельные зна</w:t>
        <w:softHyphen/>
        <w:t>чимые стороны, компоненты, аспекты, характерис</w:t>
        <w:softHyphen/>
        <w:t>тики, переменные предмета планирования (мони</w:t>
        <w:softHyphen/>
        <w:t>торинга, оценки), специально выделяемые и отра</w:t>
        <w:softHyphen/>
        <w:t>жаемые в индикативном плане и являющиеся основой для установления характерных индикаторов. Оцениваемые параметры обычно выявляются пу</w:t>
        <w:softHyphen/>
        <w:t>тем системного анализа предмета планирования, проясняющего его ключевые компоненты, аспекты, важнейшие характеристики без потери целостности объе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Данные </w:t>
      </w:r>
      <w:r>
        <w:rPr>
          <w:color w:val="000000"/>
        </w:rPr>
        <w:t>— информационное сырье, первичная основа для получения значимой информации о предмете планирования и окружающей его среде, преобразуемой в требуемые (нормативные, плано</w:t>
        <w:softHyphen/>
        <w:t>вые) характеристики этого предмета или служащие основой для выводов о его состоянии в соотнесе</w:t>
        <w:softHyphen/>
        <w:t>нии с поставленными цел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Релевантные данные </w:t>
      </w:r>
      <w:r>
        <w:rPr>
          <w:color w:val="000000"/>
        </w:rPr>
        <w:t>— данные, относящиеся к делу, пригодные для получения качественных выводов, в отличие от избыточных, ненужных, не соответствующих решаемой задаче данны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Индикатор </w:t>
      </w:r>
      <w:r>
        <w:rPr>
          <w:color w:val="000000"/>
        </w:rPr>
        <w:t>- количественный или качествен</w:t>
        <w:softHyphen/>
        <w:t>ный показатель, характеризующий состояние и (или) динамику изменений оцениваемых параметр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Система индикаторов </w:t>
      </w:r>
      <w:r>
        <w:rPr>
          <w:color w:val="000000"/>
        </w:rPr>
        <w:t>- взаимосвязанная со</w:t>
        <w:softHyphen/>
        <w:t>вокупность индикаторов, позволяющая получать необходимую и достаточную информацию о состо</w:t>
        <w:softHyphen/>
        <w:t>янии оцениваемых параметров и предмета плани</w:t>
        <w:softHyphen/>
        <w:t>рования (мониторинга, оценки) в цел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Значения индикаторов </w:t>
      </w:r>
      <w:r>
        <w:rPr>
          <w:color w:val="000000"/>
        </w:rPr>
        <w:t>— количественные ве</w:t>
        <w:softHyphen/>
        <w:t>личины или качественные характеристики, описы</w:t>
        <w:softHyphen/>
        <w:t>вающие конкретное состояние индикато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Единица измерения </w:t>
      </w:r>
      <w:r>
        <w:rPr>
          <w:color w:val="000000"/>
        </w:rPr>
        <w:t>— количественное или ка</w:t>
        <w:softHyphen/>
        <w:t>чественное выражение оцениваемых параметров и индикаторов, соответствующее их специфическому характеру и позволяющее выявить, измерить и оце</w:t>
        <w:softHyphen/>
        <w:t>нить его состоя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Целевые значения индикаторов — </w:t>
      </w:r>
      <w:r>
        <w:rPr>
          <w:color w:val="000000"/>
        </w:rPr>
        <w:t>значения индикаторов, соответствующие поставленным це</w:t>
        <w:softHyphen/>
        <w:t>лям и свидетельствующие об их достижении. Дос</w:t>
        <w:softHyphen/>
        <w:t>тижение целевых значений индикаторов по суще</w:t>
        <w:softHyphen/>
        <w:t>ству является признаком, на основании которого осуществляется оценка ситуации или, другими сло</w:t>
        <w:softHyphen/>
        <w:t xml:space="preserve">вами, </w:t>
      </w:r>
      <w:r>
        <w:rPr>
          <w:b/>
          <w:bCs/>
          <w:color w:val="000000"/>
        </w:rPr>
        <w:t>— критерием оцен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Источники получения данных — </w:t>
      </w:r>
      <w:r>
        <w:rPr>
          <w:color w:val="000000"/>
        </w:rPr>
        <w:t>любые ин</w:t>
        <w:softHyphen/>
        <w:t>формационные источники, позволяющие получить достоверные и полные данные о состоянии пред</w:t>
        <w:softHyphen/>
        <w:t>мета планирования и его оцениваемых параметр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Способы получения данных — </w:t>
      </w:r>
      <w:r>
        <w:rPr>
          <w:color w:val="000000"/>
        </w:rPr>
        <w:t>любые методы и средства, с помощью которых из разных источни</w:t>
        <w:softHyphen/>
        <w:t>ков могут быть получены релевантные данные для выявления и оценки ситуации в предмете планиро</w:t>
        <w:softHyphen/>
        <w:t>вания и оцен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Допущения и риски </w:t>
      </w:r>
      <w:r>
        <w:rPr>
          <w:color w:val="000000"/>
        </w:rPr>
        <w:t>- количественно или ка</w:t>
        <w:softHyphen/>
        <w:t>чественно выраженные предположения субъектов планирования о внутренних и внешних факторах, способных с некоторой вероятностью оказать пози</w:t>
        <w:softHyphen/>
        <w:t>тивное или негативное влияние на достижение по</w:t>
        <w:softHyphen/>
        <w:t>ставленных целей (как общих, так и по целевым значениям отдельных индикаторов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ЩНОСТЬ И ОСОБЕННОСТИ ВВЕДЕНИЯ ПРОФИЛЬНОГО  ОБУЧЕНИЯ НА ШКОЛЬНОМ УРОВН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  Собственно введение профильного обучения в точном смысле слов осуществляется </w:t>
      </w:r>
      <w:r>
        <w:rPr>
          <w:b/>
          <w:bCs/>
          <w:color w:val="000000"/>
        </w:rPr>
        <w:t>исключитель</w:t>
        <w:softHyphen/>
        <w:t xml:space="preserve">но на этом уровне, </w:t>
      </w:r>
      <w:r>
        <w:rPr>
          <w:color w:val="000000"/>
        </w:rPr>
        <w:t>так как именно в 9-11-х клас</w:t>
        <w:softHyphen/>
        <w:t>сах осуществляются сначала предпрофильная под</w:t>
        <w:softHyphen/>
        <w:t>готовка, а затем и само профильное обучение, в то время как более высокие уровни образования при</w:t>
        <w:softHyphen/>
        <w:t>званы создавать для этого необходимые ресурсы и обеспечивать соответствующее управленческое со</w:t>
        <w:softHyphen/>
        <w:t>провождение. Пока в школах не происходят требу</w:t>
        <w:softHyphen/>
        <w:t>емые изменения, говорить о переходе на профиль</w:t>
        <w:softHyphen/>
        <w:t>ное обучение преждевременно и неправомер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Только на школьном уровне в единстве осу</w:t>
        <w:softHyphen/>
        <w:t>ществляются составляющие собственно введения профильного обучения (как изменения в содер</w:t>
        <w:softHyphen/>
        <w:t>жании образования и образовательном процес</w:t>
        <w:softHyphen/>
        <w:t>се конкретного учреждения), ресурсного обес</w:t>
        <w:softHyphen/>
        <w:t>печения перехода на профильное обучение (в части, подвластной субъектам школьного уров</w:t>
        <w:softHyphen/>
        <w:t>ня, входящей в их компетенцию) и управленчес</w:t>
        <w:softHyphen/>
        <w:t>кого сопровождения этого перехода (в данном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чае - в рамках деятельности субъектов внутришкольного управления и привлекаемых ими партнеров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   От органов управления, методических служб и других субъектов системы образования школа вправе ожидать своевременной и адек</w:t>
        <w:softHyphen/>
        <w:t>ватной ресурсной и управленческой поддержки в части, выходящей за рамки возможностей от</w:t>
        <w:softHyphen/>
        <w:t xml:space="preserve">дельно взятого учреждения. Школьный уровень объективно является поэтому </w:t>
      </w:r>
      <w:r>
        <w:rPr>
          <w:b/>
          <w:bCs/>
          <w:color w:val="000000"/>
        </w:rPr>
        <w:t xml:space="preserve">своеобразным заказчиком </w:t>
      </w:r>
      <w:r>
        <w:rPr>
          <w:color w:val="000000"/>
        </w:rPr>
        <w:t>на услуги вышестоящих уровней си</w:t>
        <w:softHyphen/>
        <w:t>стемы, и именно от его нужд и потребностей дол</w:t>
        <w:softHyphen/>
        <w:t>жны отстраиваться проекты и программы введе</w:t>
        <w:softHyphen/>
        <w:t>ния профильного обучения на вышестоящих уровнях. Оценка усилий уровней системы обра</w:t>
        <w:softHyphen/>
        <w:t>зования, находящихся вне школы, должна, по нашему мнению, находиться в прямой зависи</w:t>
        <w:softHyphen/>
        <w:t>мости от их вклада в создание условий введе</w:t>
        <w:softHyphen/>
        <w:t>ния профильного обучения в школах подведом</w:t>
        <w:softHyphen/>
        <w:t>ственных территор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  В объективной оценке введения профильно</w:t>
        <w:softHyphen/>
        <w:t>го обучения, а до этого - готовности к такому вве</w:t>
        <w:softHyphen/>
        <w:t>дению, заинтересованы субъекты различных уров</w:t>
        <w:softHyphen/>
        <w:t>ней образования, но прежде всего в ней нуждают</w:t>
        <w:softHyphen/>
        <w:t>ся субъекты самой школы и стоящие ближе всех к ним субъекты муниципальных образовательных систем, которым, следовательно, важно адресовать соответствующие рекомендаци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каторы, характеризующие готовность к введению ПО на уровне школ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каторы готовности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Готовность нормативной б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легитимно принятых и утвержденных нормативных актов школьного уровня, регламентирующих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вопросы организации предпрофильной подготовки 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, технологии и методическую поддержку введения предпрофильной подготовки 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 организации текущей и итоговой аттестации учащихс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хождение школы в межшкольную локальную сеть для совместной территориально распределенной организации предпрофильной подготовки 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 транспортировки,  обеспечения питания,  безопасности и охраны здоровья учащихся при сетевой межшкольной модел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 кадрового обеспечения предпрофильной подготовки 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-экономические вопросы,  вопросы оплаты труда педагогов, занятых в системе предпрофильной подготовки и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 управленческого сопровождения предпрофильной подготовки и профильного обучения в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та номенклатуры нормативных актов (рекомендуемая номенклатура отработана в ходе эксперимента по введению профильного обуч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/отсутствие и количество важных вопросов, не урегулированных созданной нормативной баз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личество и процент от потребности нормативн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енность нормативных актов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Готовность к использованию имеющейся образовательной сети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фраструктуры, аудиторного фонда к созданию новых локальных образовательных с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в школе достаточной инфраструктуры и аудиторного фонда для организации предпрофильной подготовки и профильного обучения в соответствии с избранными в регионе, муниципалитете и школе моделями его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регламентов сетевого взаимодействия в рамках межшкольной сети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бучающихся, которым предоставлена транспортная доступность для получения услуг профильного обучения в школе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Готовность структурно-институциональны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личие школьной команды введения профильного обучения, распределения обязанностей между участниками образовательного процесса в области введения профильного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Готовность концептуальных, научно-методически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школьной рабочей концепции и программы перехода на профильное обучение, связанных с программой развития школы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Готовность программно-методически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  школьного   учебного   плана,   отражающего   соответствующий   БУП   и   включающего   организацию предпрофильной подготовки и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бразовательной программы школы,  описывающей основные параметры  введения предпрофильной подготовки и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т потребности учебных программ профильного уровня для организации предпрофильной подготовки и профильного обучения (в целом и по отдельным профил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для базов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т потребности учебных программ элективных курсов (в целом и по отдельным профил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личество и процент от потребности учебников и учебных пособий для профильного обучения (в целом и по отдельным профил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пособиям для самостоятельной работы учащихс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методическим пособиям и рекомендациям для уч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методикам диагностики обученности учащихся в системе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рекомендациям по контролю и оценке достижений учащихся в системе профильного обуче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Готовность кадровых, человечески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удельный вес педагогических работников, прошедших подготовку, профессиональную переподготовку или повышение квалификации для работы в системе профильного обучения (в целом и отдельно по разным группам образовательных програм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методическим кадрам (завучи, организаторы методической работы в школе, руководители методических подразд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управленческим кадр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удельный вес кадров с высокой ценностной готовностью к введению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удельный вес кадров с высокой мотивационной готовностью к введению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удельный вес кадров с высокой исполнительской готовностью к введению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удельный вес кадров, имеющих опыт работы в системе профильного обучения (в том числе опыт разработки авторских программ основных и элективных кур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  и   процент  от   потребности   специалистов,   призванных   осуществлять   сопровождение   введения профильного обуче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. Готовность кадровой инфраструктуры, системы работы с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  системы   методической   работы   с   кадрами   по   сопровождению   введения   профильного   обучения (программы, формы и методы организации обучения, учебные материал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школьной инфраструктуры работы с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ланов направления кадров на повышение квалификации, профессиональную переподготовку в области профильного обучения за пределы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енность работы с кадрами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Готовность материально-технически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т потребности учебных курсов и учебных кабинетов, оснащенных оборудованием  и средствами обучения, необходимыми для введения 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т потребности транспортных средств, используемых для подвоза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по водителям соответствующей квалификации и лимитам на ГСМ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 Готовность информационного, рекламного и </w:t>
            </w:r>
            <w:r>
              <w:rPr>
                <w:b/>
                <w:bCs/>
                <w:color w:val="000000"/>
                <w:lang w:val="en-US"/>
              </w:rPr>
              <w:t>PR</w:t>
            </w:r>
            <w:r>
              <w:rPr>
                <w:b/>
                <w:bCs/>
                <w:color w:val="000000"/>
              </w:rPr>
              <w:t>-сопрово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 процент от потребности участников образовательного процесса, достаточно информированных о цели, задачах, преимуществах профильного обучения, лучших практиках (передовом опыт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 у школы   информационных  ресурсов   и   каналов,   систематически  занимающихся   информационным, рекламным и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>-сопровождением введения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йственность информационного, рекламного и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>-сопровождения, наличие общественной поддержки введения профильного обучения в школе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. Готовность финансовы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расчета потребностей в финансовых ресурсах на введение предпрофильной подготовки и профильного обучения, учитывающего все основные статьи рас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утвержденной схемы финансирования основных расходов по введению предпрофильной подготовки и профильного обучения с учетом возможностей бюджета и внебюдже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ность вопросов финансирования введения профильного обучения в программу развит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и процент от потребности финансовых ресурсов, необходимых для введения профильного обучения (в целом и по главным статьям расходов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. Коммуникационная готов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вязей с федеральными, региональными и муниципальными структурами и конкретными специалистами, обеспечивающими ресурсное и управленческое сопровождение введения предпрофильной подготовки и профильного обуче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.Управленческая готов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документированной модели управления введением предпрофильной подготовки и профильного обучения, содержащей распределение целей, функций управления, описание организационной структуры, регламентов и механизмов управления и встроенной в программу введения 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 школьной  системы  мотивации, стимулирования  и  поддержки  кадров  к  введению  предпрофильной подготовки и профильного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системой индикаторов оценки готовности к введению предпрофильной подготовки и профильного обучения и использование этой сис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истемы мониторинга и оценки готовности к введению профильного обучения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ры готовности школы к введению профиль</w:t>
        <w:softHyphen/>
        <w:t>ного обучения рекомендуется проводить постоян</w:t>
        <w:softHyphen/>
        <w:t>но, не реже одного раза в полгод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 итогам анализа и оценки готовности школы к введению профильного обучения должны вно</w:t>
        <w:softHyphen/>
        <w:t>ситься коррективы в план (программу) введения профильного обучения, а также формулироваться  запросы на необходимые ресурсы в адрес выше</w:t>
        <w:softHyphen/>
        <w:t>стоящих структу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(Управление школой № 02/200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01:00Z</dcterms:created>
  <dc:creator>Metod_2</dc:creator>
  <dc:description/>
  <cp:keywords/>
  <dc:language>en-US</dc:language>
  <cp:lastModifiedBy>Metod_2</cp:lastModifiedBy>
  <dcterms:modified xsi:type="dcterms:W3CDTF">2007-05-15T10:07:00Z</dcterms:modified>
  <cp:revision>10</cp:revision>
  <dc:subject/>
  <dc:title>ПРОФИЛЬНОЕ ОБУЧЕНИЕ</dc:title>
</cp:coreProperties>
</file>