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календарный план информационной и профориентационной работы в рамках предпрофильной подготовки и профильного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2923"/>
        <w:gridCol w:w="2589"/>
        <w:gridCol w:w="1205"/>
        <w:gridCol w:w="24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руководителей образовательных учреждений с организацией городской сети предпрофильной подготовки и профильного обуч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шко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каждого руководителя образовательного учреждения комплекта документов, касающихся проведения предпрофильной подготовки и профильного обуч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родителей, учащихся с целями и задачами предпрофильной подготовки и профильного обуч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ямой эфир» с начальником и главными специалистами районого отдела образова</w:t>
              <w:softHyphen/>
              <w:t>ния по вопросам организации предпрофильной подготовки и профиль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учащихся и родителе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родителей с целями и задачами препрофильной подготовки и профильного обучения; с организацией работы в городской сети предпрофильной подготовки и профильного обуч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родительские собр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родителей и учащихся с условиями организации предпрофильной подготовки и профильного обуч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офильные направленности учащихся 8-х класс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щихся 8-х клас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для аналитической деятельности и разработки курсов по выбору учащих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и их родителей с перечнем профессий, востребованных в город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родителей и учащихся с работниками центра занят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домленность о профессиях, востребованных на рынке труда</w:t>
            </w:r>
          </w:p>
        </w:tc>
      </w:tr>
      <w:tr>
        <w:trPr>
          <w:trHeight w:val="14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перечнями профессий и специальностей, по которым проводится обучение в учреждениях профессионального образования гор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 в учреждениях профессионального образования города на тему «Где, чему и как учат»</w:t>
            </w:r>
          </w:p>
          <w:p>
            <w:pPr>
              <w:pStyle w:val="Normal"/>
              <w:rPr/>
            </w:pPr>
            <w:r>
              <w:rPr/>
              <w:t>Создание рекламных уголков учреждений профессионального образования в каждой школ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б учреждениях профессионального образования горо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ть интересы и склонности, направленность личности учащихся 9-х класс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школах курса «Кем и каким быть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ок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к открытию в школах различных классов и групп профильного обучения на старшей ступени общего образования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фконсультирование психолог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елефона доверия городской психологической служб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 (в четверг) в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дивидуальных консультаций, оказание помощи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Моя будущая профессия» (10–11-е классы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учащимся в выборе будущей профессии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и родителей с информацией о профессиях и курсами по выбор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кольного сайта «Твоя будущая професси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новляемой информации о различных профессиях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зентации профилей и курсов по выбор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февра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и родителей с информацией об образовательных учреждениях города, реализующих профильное образова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разовательной карты (информационного бюллетен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 курсах и профилях, о проводимых мероприятиях в образовательных учреждениях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рубрики «Тебе, выпускник!» в школьной газет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 в образовательных учрежден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ок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различными производствами, работой промышленных предприят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различные предприятия гор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учащимися информации о промышленных предприятиях города и профессия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900"/>
    </w:pPr>
    <w:rPr>
      <w:rFonts w:ascii="PragmaticaC" w:hAnsi="PragmaticaC" w:eastAsia="Times New Roman" w:cs="PragmaticaC"/>
      <w:b/>
      <w:bCs/>
      <w:color w:val="000000"/>
      <w:sz w:val="116"/>
      <w:szCs w:val="1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6:00Z</dcterms:created>
  <dc:creator>Екатерина Воронова</dc:creator>
  <dc:description/>
  <cp:keywords/>
  <dc:language>en-US</dc:language>
  <cp:lastModifiedBy>Metod_2</cp:lastModifiedBy>
  <dcterms:modified xsi:type="dcterms:W3CDTF">2007-11-06T09:58:00Z</dcterms:modified>
  <cp:revision>5</cp:revision>
  <dc:subject>Практика административной работы в школе, №1, 2006</dc:subject>
  <dc:title>Календарный план информационной и профориентаци-онной работы в рамках предпрофильной подготовки и профильного обучения</dc:title>
</cp:coreProperties>
</file>