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онятие портфолио и его содержание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Определение портфолио - серия работ, бумаг, и т.д., объединённых общей темой или автором. Также, портфолио - папка с рисунками. 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Что такое "порфолио" для образования? Если за определение «портфолио» взять «портфель достижений». В «портфолио» отражается путь  успеху. Здесь и цели, и задачи, и непосредственные достижения: участие и победы  конкурсах, проектах и т.п., материалы, собранные учителем при подготовке к разного рода мероприятиям или урокам и т.п., а также рекомендации администрации школ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Если вспомнить  18-19 века, гувернанток и гувернеров, то увидим, что без рекомендательного письма в котором была отображена их трудовая деятельность, на новое место работы трудно было устроитьс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Отсюда возникает вопрос о разработке индивидуальной накопительной оценки, индивидуального профиля учебных достижений или, заимствуя распространённый в мире англоязычный термин, - «портфолио»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Идея портфолио, – как совокупности («портфеля») сертифицированных (документированных) индивидуальных достижений, выполняющей роль индивидуальной накопительной оценки. По общему мнению, сегодня необходимым представляется создание структур, механизмов и критериев для построения портфолио учителя, анализа и оценки его составляющих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Для реализации поставленной цели в ходе эксперимента необходимо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ть в муниципальной образовательной сети (МОС) организационные структуры, вводящие в действие механизм портфолио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 варианты состава и структуры портфолио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варианты ранжирования и сертифицирования, материалов, составляющих портфолио, а также установить критерии и параметры для их оценки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ить срок, в течение которого индивидуальные достижения учителя являются актуальными и накапливаются в портфолио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проект итогового документа по портфолио.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 решении этих задач участникам эксперимента предлагается учесть следующее: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Целесообразным является создание в МОС экспертного совета по портфолио (ЭС).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звание «экспертный совет» условно, это может быть соответствующая «комиссия», «группа» и т.п. по разъяснению задач и механизмов действия индивидуальной накопительной оценк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се материалы и нормативные документы, разработанные ЭС, утверждаются муниципальным органом управления образованием и поступают в МЭК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едседатель ЭС по портфолио включается в состав МЭК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ышесказанным обеспечивается организационная и содержательная целостность двух составляющих образовательного рейтинга: итоговой аттестации и индивидуальной накопительной оценки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ЭС определяет состав портфолио, который может включать достаточно широкий набор сертификатов индивидуальных учебных достижений. 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озможные варианты: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ряду с дипломами олимпиад и конкурсов, возможно рассматривать сертификаты, полученные в учреждениях дополнительного образования, свидетельства о прохождении определённых курсов (иностранного языка, информационных технологий и др.) и оценивать их, “приводя к общему знаменателю”, в соответствии с установленными ЭС критериям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Экспертный Совет может также выступать инициатором проведения образовательных, творческих конкурсов внутри данной образовательной сети с последующей сертификацией их результатов. 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ЭС осуществляет ранжирование сертификатов индивидуальных учебных достижений в соответствии с установленными им шкалами. Все достижения, показанные учащимися на уровне выше муниципального, не требуют ранжирования и могут давать им право быть зачисленными на избранный профиль вне конкурса. Отсчёт ведётся от достижений самого высокого уровня внутри сети.  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ЭС определяет максимальный общий балл портфолио, т.е. его возможный удельный вес в суммарном образовательном рейтинге учителя, а также порядок его исчислени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Итоговая оценка портфолио определяется максимальным баллом какой-либо одной его составляющей или является интегральной величиной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римерная схема исчисления итоговой оценки портфолио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2"/>
        <w:gridCol w:w="3077"/>
        <w:gridCol w:w="3186"/>
      </w:tblGrid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иции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ненты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(баллы)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ок А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лимпиад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участие детей данного педагога)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ластная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024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зёр</w:t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йонная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024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обедитель</w:t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2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изёр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кольная (победитель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ок Б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сертифика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участие самого педагога)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и конкурсы, проводимые учреждениями системы дополнительного образования, вузами, культурно-образовательными фондами и др. Образовательные тестирования и курсы по предметам.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1 до 5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Итоговая оценка портфолио может определяться максимальным баллом за один из его компонентов, например, 3 балла за победу в районной олимпиаде по истории или 3 балла за сертификат TOEFL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Итоговая оценка может быть интегральной, включающей максимальные баллы компонентов блока А и блока Б, по одному из каждого. Например, итоговая оценка портфолио, содержащего сертификат TOEFL и диплом победителя районной олимпиады по истории, составит 6 баллов (3+3)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ЭС устанавливает срок актуальности учебных достижений (то, в течение какого времени они накапливаются в портфолио)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озможные варианты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последующего учебного года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течение двух лет.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течение более длительного срока обучения на основной ступени.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 xml:space="preserve">Учёт документов, входящих в портфолио, и определение итогового балла производится администрацией школы, районным отделом образовани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Школа выдаёт учителю итоговый документ по портфолио, заверенный школьной печатью и заверенный подписью представителя администрации (директор, зам. директора), а также представителями районного отдела образования.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 xml:space="preserve">ЭС разрабатывает проект итогового документа по портфолио, дополняющего трудовую книжку учител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Возможный вариант: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ртфолио представлен в виде вкладыша в книжку и содержит итоговый балл, а также перечень и оценки сертификатов, входящих в его сост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24:00Z</dcterms:created>
  <dc:creator>Metod_2</dc:creator>
  <dc:description/>
  <cp:keywords/>
  <dc:language>en-US</dc:language>
  <cp:lastModifiedBy>Metod_2</cp:lastModifiedBy>
  <dcterms:modified xsi:type="dcterms:W3CDTF">2007-04-28T05:27:00Z</dcterms:modified>
  <cp:revision>2</cp:revision>
  <dc:subject/>
  <dc:title>Понятие портфолио и его содержание</dc:title>
</cp:coreProperties>
</file>