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bCs/>
          <w:color w:val="000000"/>
          <w:kern w:val="2"/>
        </w:rPr>
        <w:t>Оценка методического портфолио учителя </w:t>
      </w:r>
    </w:p>
    <w:p>
      <w:pPr>
        <w:pStyle w:val="Normal"/>
        <w:numPr>
          <w:ilvl w:val="0"/>
          <w:numId w:val="2"/>
        </w:numPr>
        <w:spacing w:before="280" w:after="280"/>
        <w:ind w:left="0" w:firstLine="540"/>
        <w:rPr>
          <w:color w:val="000000"/>
        </w:rPr>
      </w:pPr>
      <w:r>
        <w:rPr>
          <w:color w:val="000000"/>
        </w:rPr>
        <w:t xml:space="preserve">Обязательными требования к портфолио и основаниями для начала работы эксперта являются:  </w:t>
      </w:r>
    </w:p>
    <w:p>
      <w:pPr>
        <w:pStyle w:val="Normal"/>
        <w:numPr>
          <w:ilvl w:val="0"/>
          <w:numId w:val="4"/>
        </w:numPr>
        <w:spacing w:before="0" w:after="280"/>
        <w:ind w:left="2880" w:right="3060" w:hanging="360"/>
        <w:rPr>
          <w:color w:val="000000"/>
        </w:rPr>
      </w:pPr>
      <w:r>
        <w:rPr>
          <w:color w:val="000000"/>
        </w:rPr>
        <w:t xml:space="preserve">наличие введения (пояснительной записки), в которой указано, какие материалы включены в портфолио; </w:t>
      </w:r>
    </w:p>
    <w:p>
      <w:pPr>
        <w:pStyle w:val="Normal"/>
        <w:numPr>
          <w:ilvl w:val="0"/>
          <w:numId w:val="5"/>
        </w:numPr>
        <w:spacing w:before="0" w:after="0"/>
        <w:ind w:left="2880" w:right="3060" w:hanging="360"/>
        <w:rPr>
          <w:color w:val="000000"/>
        </w:rPr>
      </w:pPr>
      <w:r>
        <w:rPr>
          <w:color w:val="000000"/>
        </w:rPr>
        <w:t xml:space="preserve">обоснование, почему данные материалы являются свидетельствами профессионализма педагога (в соответствии с требованиями к заявленной квалификационной категории); </w:t>
      </w:r>
    </w:p>
    <w:p>
      <w:pPr>
        <w:pStyle w:val="Normal"/>
        <w:numPr>
          <w:ilvl w:val="0"/>
          <w:numId w:val="5"/>
        </w:numPr>
        <w:spacing w:before="0" w:after="280"/>
        <w:ind w:left="2880" w:hanging="360"/>
        <w:rPr>
          <w:color w:val="000000"/>
        </w:rPr>
      </w:pPr>
      <w:r>
        <w:rPr>
          <w:color w:val="000000"/>
        </w:rPr>
        <w:t xml:space="preserve">соответствие материалов второй части портфолио одному из основных направлений региональной образовательной политики. (Эта часть портфолио является вариативной в том смысле, что педагогу необходимо представить материалы, которые свидетельствуют о реализации какого-либо одного направления региональной образовательной политики: реализация компетентностно-ориентированного подхода к образованию, использование в образовательном процессе информационно-коммуникационных технологий, применение здоровьесберегающих технологий, интеграция детей с особыми нуждами в массовую школу.)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Оценка проводится членами аттестационной комиссии в процессе квалификационного испытания на основе бланков оценки. Оценка производится в соответствии с требованиями к квалификационной категории на основании показателей бинарным способом. Педагог успешно выдержал квалификационные испытания, если на основании показателей представленные в портфолио материалы соответствуют не менее чем трем требованиям. </w:t>
      </w:r>
    </w:p>
    <w:p>
      <w:pPr>
        <w:pStyle w:val="Normal"/>
        <w:numPr>
          <w:ilvl w:val="0"/>
          <w:numId w:val="3"/>
        </w:numPr>
        <w:spacing w:before="0" w:after="280"/>
        <w:ind w:left="1440" w:hanging="360"/>
        <w:rPr>
          <w:color w:val="000000"/>
        </w:rPr>
      </w:pPr>
      <w:r>
        <w:rPr>
          <w:color w:val="000000"/>
        </w:rPr>
        <w:t xml:space="preserve">До начала процедуры квалификационных испытаний не менее чем два члена аттестационной комиссии должны ознакомиться с материалами методического портфолио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Вторая квалификационная категор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Аттестуемый, претендующий на вторую квалификационную категорию, должен представить в портфолио материалы, которые свидетельствуют о том, что он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 выборе образовательной программы использует методические рекомендации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 выборе образовательной технологии использует методические рекомендации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ректно использует средства педагогической диагностики для оценки знаний, умений и навыков учащихся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ует одно из направлений региональной образовательной политики в отдельных элементах своей деятельности.</w:t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3368"/>
        <w:gridCol w:w="1029"/>
        <w:gridCol w:w="468"/>
      </w:tblGrid>
      <w:tr>
        <w:trPr/>
        <w:tc>
          <w:tcPr>
            <w:tcW w:w="7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ания для работы эксперта по оценке методического портфолио учителя: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 введении (пояснительной записке ) указаны все материалы, которые вошли в портфолио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едено обоснование включения данных материалов в портфолио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 второй части портфолио соответствуют одному из основных направлений региональной образовательной политики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 Представленные в портфолио материалы свидетельствуют о том, что при выборе программы учитель ориентируется на методические рекомендации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ны ссылки на методические рекомендации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редставленные в портфолио материалы свидетельствуют о том, что при выборе образовательной технологии учитель ориентируется на методические рекомендации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ны ссылки на методические рекомендации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Представленные в портфолио материалы свидетельствуют о том, что используемые педагогом средства педагогической диагностики адекватны таким образовательным результатам, как знания, умения и навыки учащихся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ставлены используемые средства диагностики или методики оценки таких образовательных результатов, как знания, умения и навыки учащихся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 Представленные во второй части портфолио материалы свидетельствуют о том, что отдельные элементы деятельности учителя направлены на реализацию одного из направлений региональной образовательной политики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исана связь отдельных элементов деятельности с одним из направлений региональной образовательной политики. Представлены материалы, отражающие элементы деятельности учителя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Первая квалификационная категор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Аттестуемый, претендующий на первую квалификационную категорию, должен представить в портфолио материалы, которые свидетельствуют о том, что он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 выборе образовательной программы основывается на результатах анализа альтернативы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 выборе образовательной технологии учитывает психолого-педагогические особенности учащихся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ует средства педагогической диагностики для оценки ключевых компетентностей учащихся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ует в системе одно из направлений региональной образовательной политики.</w:t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3555"/>
        <w:gridCol w:w="1122"/>
        <w:gridCol w:w="843"/>
      </w:tblGrid>
      <w:tr>
        <w:trPr/>
        <w:tc>
          <w:tcPr>
            <w:tcW w:w="7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ания для работы эксперта по оценке методического портфолио учителя: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 введении (пояснительной записке) указаны все материалы, которые вошли в портфолио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дено обоснование включения данных материалов в портфолио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териалы второй части портфолио соответствуют одному из основных направлений региональной образовательной политики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+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редставленные в портфолио материалы свидетельствуют о том, что при выборе образовательной программы учитель основывается на результатах анализа альтернативы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 сравнительный анализ не менее 2-х программ. Дано объяснение, на основании чего учителем сделан выбор программы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редставленные в портфолио материалы свидетельствуют о том, что при выборе образовательной технологии педагог учитывает психолого-педагогические особенности учащихся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дены сведения о психолого-педагогических особенностях учащихся конкретного класса. Описано, как они повлияли на выбор образовательной технологии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Представленные в портфолио материалы свидетельствуют о том, что средства педагогической диагностики применяются для оценки сформированности хотя бы одной из ключевых компетентностей учащихся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казаны используемые средства или методики. Приведены результаты оценки хотя бы одной из ключевых компетентностей учащихс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Представленные в портфолио материалы свидетельствуют о том, что реализация одного из направлений региональной образовательной политики проводится учителем в системе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ставленные материалы подтверждают, что учителем реализуется одно из направлений региональной образовательной политики, описана система работы учителя.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Высшая квалификационная категор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Аттестуемый, претендующий на высшую квалификационную категорию, должен представить в портфолио материалы, которые свидетельствуют о том, что он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 выборе образовательной программы ориентируется на цели и задачи / концепцию развития образовательного учреждения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 выборе образовательной технологии ориентируется на результаты апробации технологии в условиях своего образовательного учреждения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ует средства педагогической диагностики для оценки индивидуальных образовательных результатов учащихся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монстрирует результаты комплексной реализации одного из направлений региональной образовательной политики.</w:t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3555"/>
        <w:gridCol w:w="1029"/>
        <w:gridCol w:w="936"/>
      </w:tblGrid>
      <w:tr>
        <w:trPr>
          <w:trHeight w:val="285" w:hRule="atLeast"/>
        </w:trPr>
        <w:tc>
          <w:tcPr>
            <w:tcW w:w="7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ания для работы эксперта по оценке методического портфолио учителя: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 введении (пояснительной записке) указаны все материалы, которые вошли в портфолио.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дено обоснование включения данных материалов в портфолио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териалы второй части портфолио соответствуют одному из основных направлений региональной образовательной политики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1. Представленные в портфолио материалы свидетельствуют о том, что при выборе образовательной программы учитель ориентируется на цели и задачи \ концепцию развития образовательного учреждения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color w:val="000000"/>
              </w:rPr>
              <w:t>Даны ссылки на стратегию или программу развития образовательного учреждения. Описано, как, каким образом на выбор программы влияют цели и задачи развития образовательного учреждения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редставленные в портфолио материалы свидетельствуют о том, что при использовании образовательной технологии учитель ориентируется на результаты апробации \ адаптации данной технологии в условиях своего образовательного учреждения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дены сведения о результатах апробации \ адаптации технологии в условиях конкретного образовательного учреждения. Описано, как анализ результатов повлиял на использование образовательной технологии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Представленные в портфолио материалы свидетельствуют о том, что средства педагогической диагностики применяются для оценки индивидуальных образовательных результатов учащихся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казаны используемые средства или методики. Приведены результаты оценки индивидуальных образовательных результатов учащихся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Представленные в портфолио материалы демонстрируют результаты комплексной реализации учителем одного из направлений региональной образовательной политики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ставлены результаты комплексной реализации учителем одного из направлений региональной образовательной политики и анализ этих результато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5:27:00Z</dcterms:created>
  <dc:creator>Metod_2</dc:creator>
  <dc:description/>
  <cp:keywords/>
  <dc:language>en-US</dc:language>
  <cp:lastModifiedBy>Metod_2</cp:lastModifiedBy>
  <dcterms:modified xsi:type="dcterms:W3CDTF">2007-04-28T05:29:00Z</dcterms:modified>
  <cp:revision>1</cp:revision>
  <dc:subject/>
  <dc:title>Оценка методического портфолио учителя </dc:title>
</cp:coreProperties>
</file>