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ОВРЕМЕННЫЕ ТЕНДЕНЦИИ РАЗВИТИЯ ОБРАЗОВАНИЯ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500"/>
        <w:gridCol w:w="65"/>
      </w:tblGrid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БЫЛО И ЕСТЬ</w:t>
            </w:r>
            <w:r>
              <w:rPr>
                <w:b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НОВЫЙ АСПЕКТ</w:t>
            </w:r>
            <w:r>
              <w:rPr>
                <w:b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едача новому поколению знаний и опыта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дивидуальное развитие учащих</w:t>
              <w:softHyphen/>
              <w:t>ся, становление, совершенствова</w:t>
              <w:softHyphen/>
              <w:t>ние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дготовка учащихся для будущей жизни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учение жить «здесь и теперь» не причиняя неудобств другим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дготовка    для    ближайшего будущего,     которое     является улучшенной копией настоящего. Ориентация   в   образовании   и обучении на объем материала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ирования     инновационной потребности - жить в условиях постоянных перемен. Ориентация в преподавании на структуру материала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ь обучения: приобретение знаний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ь обучения: саморазвитие и самосовершенствование «</w:t>
            </w:r>
            <w:r>
              <w:rPr>
                <w:color w:val="000000"/>
                <w:lang w:val="en-US"/>
              </w:rPr>
              <w:t>kho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ow</w:t>
            </w:r>
            <w:r>
              <w:rPr>
                <w:smallCaps/>
                <w:color w:val="000000"/>
              </w:rPr>
              <w:t>»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на основе устоявшихся знаний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на основе критического и логического осмысления конкретных ситуаций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ния (о мире, о деятельности, о себе) приобретаются впрок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ния о мире приобретаются в деятельности, имитирующей будущую профессиональную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пользование в обучении методов репетиции, воспроизве</w:t>
              <w:softHyphen/>
              <w:t>дения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крытие новых знаний и способов продуктивной деятельности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ния - в отрыве от жизни, проблем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иентация на решение конкретных проблем, стоящих перед обществом, человеком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щиеся принимают цели в готовом виде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становка,       формулирование 1 своих    собственных    целей    и выбор способов их достижения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щийся        стремится        по возможности избежать контроля. Образовательные      учреждения  похожи       друг       на       друга (единообразие).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тремление  к  объективному  и своевременному контролю. Каждое      учебное       заведение уникально (многообразие).</w:t>
            </w:r>
            <w:r>
              <w:rPr/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особленное функционирова</w:t>
              <w:softHyphen/>
              <w:t>ние подразделений учебного заведения («каждый за свое»).</w:t>
            </w:r>
            <w:r>
              <w:rPr/>
              <w:t xml:space="preserve"> 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гласованная работа подразде</w:t>
              <w:softHyphen/>
              <w:t>лений ("все за одно").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Жесткость программ.</w:t>
            </w:r>
            <w:r>
              <w:rPr/>
              <w:t xml:space="preserve"> 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ибкость программ.</w:t>
            </w: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еподаватель дан (выбор не практикуется).</w:t>
            </w:r>
            <w:r>
              <w:rPr/>
              <w:t xml:space="preserve"> 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зможность выбора преподавателя.</w:t>
            </w: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Единичные нововведения сверху.</w:t>
            </w:r>
            <w:r>
              <w:rPr/>
              <w:t xml:space="preserve"> 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стоянный инновационный процесс, затрагивающий все учебное заведение на основе анализа характера и результатов деятельност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УЩНОСТЬ СОВРЕМЕННОЙ ПАРАДИГМЫ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520"/>
        <w:gridCol w:w="4320"/>
      </w:tblGrid>
      <w:tr>
        <w:trPr>
          <w:trHeight w:val="45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Характер целей, задач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Было и есть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озможное разви</w:t>
              <w:softHyphen/>
              <w:t>тие, новый аспек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|        Человек. . .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редство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Цел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08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лавная задача человека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ущности ми</w:t>
              <w:softHyphen/>
              <w:t>ра, науки, производства с целью     изменения     для удовлетвор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требностей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нимание своего места в мире (как части природы) и ответст</w:t>
              <w:softHyphen/>
              <w:t>венности за сохранение его целостности.</w:t>
            </w:r>
            <w:r>
              <w:rPr/>
              <w:t xml:space="preserve"> </w:t>
            </w:r>
          </w:p>
        </w:tc>
      </w:tr>
      <w:tr>
        <w:trPr>
          <w:trHeight w:val="171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лавная задача образования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ать  знания  о  мире  и существующих    способах деятельности  в  науке   и производстве,   обеспечить профессиональную под</w:t>
              <w:softHyphen/>
              <w:t>готовку людей, занятых в сфере           науки          и производства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оружить методо</w:t>
              <w:softHyphen/>
              <w:t>логией творческой деятельности, методо</w:t>
              <w:softHyphen/>
              <w:t>логией проектирования и предвидения возмож</w:t>
              <w:softHyphen/>
              <w:t>ных последствий буду</w:t>
              <w:softHyphen/>
              <w:t>щей профессионатьной деятельности.</w:t>
            </w:r>
            <w:r>
              <w:rPr/>
              <w:t xml:space="preserve"> 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учная основа деятельности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Естественнонаучный метод    (моделирование, эксперимент)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ия творческой инновационной   деяте</w:t>
              <w:softHyphen/>
              <w:t>льности.     Мысленный эксперимент. Технология творчества</w:t>
            </w:r>
            <w:r>
              <w:rPr/>
              <w:t>.</w:t>
            </w:r>
          </w:p>
        </w:tc>
      </w:tr>
      <w:tr>
        <w:trPr>
          <w:trHeight w:val="44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шаемая задача имеет. . 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лько одно правильное решение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ножество допустимых решений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итерии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лько    «правильно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ножество критерии?-</w:t>
            </w: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и решения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. неправильно»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ффективности и без</w:t>
              <w:softHyphen/>
              <w:t>вредности.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оль этики, морали и нравствен</w:t>
              <w:softHyphen/>
              <w:t>ности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них нет нужды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ни необходимы для принятия решения.</w:t>
            </w:r>
            <w:r>
              <w:rPr/>
              <w:t xml:space="preserve"> </w:t>
            </w:r>
          </w:p>
        </w:tc>
      </w:tr>
      <w:tr>
        <w:trPr>
          <w:trHeight w:val="9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зможность духовного формирования личности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лько  отдельно,  через гуманитарное      образо</w:t>
              <w:softHyphen/>
              <w:t>вание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полне возможно и желательно в процессе деятельности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ОВРЕМЕННЫЕ ТЕНДЕНЦИИ РАЗВИТИЯ ОБРАЗОВАТЕЛЬНОГО УЧРЕЖ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320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шлое. Настоящее.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Настоящее. Будущее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еподаватель              режиссер учебного процесса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жиссура лежит в структуре материала, положенного в основу обучения.</w:t>
            </w: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ственность берет на себя преподаватель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ственность берет на себя учащийся, студент.</w:t>
            </w: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ализация умения работать под руководством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еализация умения работать самостоятельно .</w:t>
            </w: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ктивность преподавателя пре</w:t>
              <w:softHyphen/>
              <w:t>вышает активность учащегося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ктивность учащегося выше активности преподавател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К ПОНЯТИЮ «ГУМАНИЗАЦИЯ ОБРАЗОВАНИЯ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320"/>
      </w:tblGrid>
      <w:tr>
        <w:trPr>
          <w:trHeight w:val="66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Традиционное образ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Модель образования, построенная на идее гуманиза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еловек - средство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еловек - цель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иобщение человека к науке и производству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иобщение        человека        к полноценной      самостоятельной жизни       в       демократическом обществе.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ирование знаний, умений и навыков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ирование          механизмов саморазвития               личности познавательной активности.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своение образца деятельност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пыт творческой деятельности.</w:t>
            </w: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ханизмы       трансляции       и репродукци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ханизмы творчества.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аранее запрограммированы все действия человека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еет       место       спонтанное развитие,          непредсказуемый скачок, инсайт.</w:t>
            </w:r>
            <w:r>
              <w:rPr/>
              <w:t xml:space="preserve"> </w:t>
            </w:r>
          </w:p>
        </w:tc>
      </w:tr>
      <w:tr>
        <w:trPr>
          <w:trHeight w:val="67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иентация         на         средне</w:t>
              <w:softHyphen/>
              <w:t>статистического обучаемого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ет   индивидуальных   особен</w:t>
              <w:softHyphen/>
              <w:t>ностей.</w:t>
            </w: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а результата деятельност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а   свободы   личности   как самоактуализации и творчества.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а с точки зрения историзма и      классовости,       социально-нормативных требований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ценка  с  точки  зрения  самой личности, из собственных оценок и ценностей.</w:t>
            </w: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авление   на   личность   через коллектив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вобода личности.</w:t>
            </w: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етишизация     одной     теории обучения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ия творчества.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ответствие конечного резуль</w:t>
              <w:softHyphen/>
              <w:t>тата цел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ссогласование         цели         и результата (могут быть разные результаты).</w:t>
            </w:r>
            <w:r>
              <w:rPr/>
              <w:t xml:space="preserve"> </w:t>
            </w:r>
          </w:p>
        </w:tc>
      </w:tr>
      <w:tr>
        <w:trPr>
          <w:trHeight w:val="51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основе - категория деятель</w:t>
              <w:softHyphen/>
              <w:t>ност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 основе  -  категория  взаимо</w:t>
              <w:softHyphen/>
              <w:t>действия.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егативное отношение к части учащихся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зитивное отношение ко всем учащимся.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тремление к коррекции поведе</w:t>
              <w:softHyphen/>
              <w:t>ния личности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поведения и отдель</w:t>
              <w:softHyphen/>
              <w:t xml:space="preserve">ных       черт       личности       с сохранением             целостности личности учащегося.             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ниверсальность требований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Индивидуализация     требований 1 (нижний предел снижен, верхний - высокий и разный).     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скрытие своих чувств, желаний делает и учащегося,  и  препода</w:t>
              <w:softHyphen/>
              <w:t>вателя уязвимым и беззащитным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амораскрытие   своего   «Я»   " признак    сильной    и    здоровой личности.                            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щение - в рамках стабильных ролей.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стоянная смена ролей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04:00Z</dcterms:created>
  <dc:creator>Metod_2</dc:creator>
  <dc:description/>
  <cp:keywords/>
  <dc:language>en-US</dc:language>
  <cp:lastModifiedBy>Metod_2</cp:lastModifiedBy>
  <dcterms:modified xsi:type="dcterms:W3CDTF">2008-02-18T09:14:00Z</dcterms:modified>
  <cp:revision>2</cp:revision>
  <dc:subject/>
  <dc:title>СОВРЕМЕННЫЕ ТЕНДЕНЦИИ РАЗВИТИЯ ОБРАЗОВАНИЯ</dc:title>
</cp:coreProperties>
</file>