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 ученику</w:t>
      </w:r>
    </w:p>
    <w:p>
      <w:pPr>
        <w:pStyle w:val="Normal"/>
        <w:keepNext w:val="true"/>
        <w:autoSpaceDE w:val="false"/>
        <w:ind w:firstLine="5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Дата _____________ Класс____________ Предмет ____________</w:t>
      </w:r>
    </w:p>
    <w:p>
      <w:pPr>
        <w:pStyle w:val="Normal"/>
        <w:autoSpaceDE w:val="false"/>
        <w:spacing w:before="120" w:after="120"/>
        <w:ind w:firstLine="570"/>
        <w:jc w:val="both"/>
        <w:rPr/>
      </w:pPr>
      <w:r>
        <w:rPr/>
        <w:t>Постарайся точно вспомнить то, что слышал на уроке, и ответь на поставленные вопросы:</w:t>
      </w:r>
    </w:p>
    <w:tbl>
      <w:tblPr>
        <w:tblW w:w="8838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8"/>
        <w:gridCol w:w="7350"/>
        <w:gridCol w:w="980"/>
      </w:tblGrid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просы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ы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7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кова была тема урока?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7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кова цель стояла перед тобой на уроке?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7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 какие знания, полученные ранее  по этому предмету, ты опирался на уроке?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7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 какие знания, полученные ранее по другим предметам, ты опирался на уроке?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7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кие новые законы, идеи, формулы, правила ты усвоил на уроке?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7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кова главная мысль, вывод урока?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7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кие мысли, чувства вызвал у тебя этот урок?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7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к работали на уроке твои одноклассники?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7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к работал ты на уроке?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7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ак ты думаешь, ты справишься с домашним заданием, полученным на этом уроке?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4:17:00Z</dcterms:created>
  <dc:creator>Учитель</dc:creator>
  <dc:description/>
  <cp:keywords/>
  <dc:language>en-US</dc:language>
  <cp:lastModifiedBy>Учитель</cp:lastModifiedBy>
  <dcterms:modified xsi:type="dcterms:W3CDTF">2007-09-17T04:17:00Z</dcterms:modified>
  <cp:revision>1</cp:revision>
  <dc:subject/>
  <dc:title>Вопросы ученику</dc:title>
</cp:coreProperties>
</file>