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амоанализ урока в рамках системы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о-ориентированног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Цель данного урока направлена на решение задач личностного развития учащихся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подготовке данного урока учитель использовал исходную диагностику личностного развития, обученности, воспитанности учащихся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чащиеся выступали на уроке в качестве соавторов и проявили следующие качества: 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активность; 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тветственность; 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амоконтроль; 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амодисциплину; 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мение участвовать в диалоге, отстаивать свою позицию; 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ремление к взаимопониманию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читель привлекал учащихся к постановке задач урока и его организации, организовал рефлексию учащихся по поводу услышанного и сделанного на уроке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читель создал на уроке личностно-ориентированную ситуацию, соответствующую личностному опыту педагога, сфере, в которой хотел бы реализовать себя ученик, значимой жизнедеятельности, в которой будут востребованы личностные функции воспитанника.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color w:val="000000"/>
          <w:sz w:val="28"/>
          <w:szCs w:val="28"/>
        </w:rPr>
        <w:t>6. Учитель использовал на уроке технологии личностно-ориентированного обучения: систему диалогов с носителем личностного опыта, игровую имитацию социального пространства личностной самореализации, имитационно-ролевую ситуацию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рок отличала атмосфера доверия и доброжелательности способствовавшая проявлению личностных качеств воспитанников.</w:t>
      </w:r>
    </w:p>
    <w:p>
      <w:pPr>
        <w:pStyle w:val="Normal"/>
        <w:shd w:fill="FFFFFF" w:val="clear"/>
        <w:autoSpaceDE w:val="false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читель учитывал состояние здоровья детей на уроке, их настроение.</w:t>
      </w:r>
    </w:p>
    <w:p>
      <w:pPr>
        <w:pStyle w:val="Normal"/>
        <w:shd w:fill="FFFFFF" w:val="clear"/>
        <w:autoSpaceDE w:val="false"/>
        <w:spacing w:before="150" w:after="0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чителю предлагается оценить себя по данным  показателям по 5-ти балльной системе и, общую сумму баллов разделить на 8.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– </w:t>
      </w:r>
      <w:r>
        <w:rPr>
          <w:b/>
          <w:bCs/>
          <w:i/>
          <w:iCs/>
          <w:color w:val="000000"/>
          <w:sz w:val="28"/>
          <w:szCs w:val="28"/>
        </w:rPr>
        <w:t xml:space="preserve">первичный уровень реализации личностно-ориентированного образования на уроке соответствует – от 0 до 1 балла. 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– </w:t>
      </w:r>
      <w:r>
        <w:rPr>
          <w:b/>
          <w:bCs/>
          <w:i/>
          <w:iCs/>
          <w:color w:val="000000"/>
          <w:sz w:val="28"/>
          <w:szCs w:val="28"/>
        </w:rPr>
        <w:t xml:space="preserve">низкий уровень – от 1 до 3 баллов. 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– </w:t>
      </w:r>
      <w:r>
        <w:rPr>
          <w:b/>
          <w:bCs/>
          <w:i/>
          <w:iCs/>
          <w:color w:val="000000"/>
          <w:sz w:val="28"/>
          <w:szCs w:val="28"/>
        </w:rPr>
        <w:t xml:space="preserve">средний уровень – от 3 до 4 баллов. </w:t>
      </w:r>
    </w:p>
    <w:p>
      <w:pPr>
        <w:pStyle w:val="Normal"/>
        <w:shd w:fill="FFFFFF" w:val="clear"/>
        <w:autoSpaceDE w:val="false"/>
        <w:ind w:firstLine="285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– </w:t>
      </w:r>
      <w:r>
        <w:rPr>
          <w:b/>
          <w:bCs/>
          <w:i/>
          <w:iCs/>
          <w:color w:val="000000"/>
          <w:sz w:val="28"/>
          <w:szCs w:val="28"/>
        </w:rPr>
        <w:t>высокий уровень – от 4 до 5 баллов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6:00Z</dcterms:created>
  <dc:creator>Учитель</dc:creator>
  <dc:description/>
  <cp:keywords/>
  <dc:language>en-US</dc:language>
  <cp:lastModifiedBy>Учитель</cp:lastModifiedBy>
  <dcterms:modified xsi:type="dcterms:W3CDTF">2007-09-17T04:16:00Z</dcterms:modified>
  <cp:revision>1</cp:revision>
  <dc:subject/>
  <dc:title>Самоанализ урока в рамках системы </dc:title>
</cp:coreProperties>
</file>