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5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анализа личностно-ориентировочного уро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Учащимся предоставляется возможность по ходу урока внести изменения в планирование работы на уроке: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т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стично.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Задания предлагаются учащимся на выбор: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• </w:t>
      </w:r>
      <w:r>
        <w:rPr>
          <w:b/>
          <w:bCs/>
          <w:i/>
          <w:iCs/>
          <w:color w:val="000000"/>
          <w:sz w:val="28"/>
          <w:szCs w:val="28"/>
        </w:rPr>
        <w:t>по содержанию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форме: словесная, графическая, условно-символическая, практическая.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Характер заданий, предлагаемых учащимся: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продуктивный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стично-поисковый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следовательский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ворческий.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 На уроке используются формы общения: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нолог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иалог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илог.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5. При введении нового понятия учитель предлагает ученикам дать свои версии его содержания: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т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стично.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6. При изучении новой темы учитель опирается на субъективный опыт учеников, обобщает его, систематизирует, научно «окультуривает».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7. Домашнее задание предлагаемся ученикам на выбор: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форме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содержанию.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8. Обсуждение с учащимися итогов урока: что понравилось, что нет, что хотелось бы повторить, изменить, от чего отказаться.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9. Обсуждение наиболее рациональных способов работы.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0. Беседа строится на уважительном отношении к мнению учеников.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1. При выставлении отметки учитывается не только правильность, но и самостоятельность, оригинальность ответа, выполненного задания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итерии отметки входит: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ровень активности ученика на уроке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бор самостоятельного способа работы.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2. На уроке применяются различные формы организации учебно-познавательной деятельности: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ронтальные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арные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рупповы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дивидуаль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4:00Z</dcterms:created>
  <dc:creator>Учитель</dc:creator>
  <dc:description/>
  <cp:keywords/>
  <dc:language>en-US</dc:language>
  <cp:lastModifiedBy>Учитель</cp:lastModifiedBy>
  <dcterms:modified xsi:type="dcterms:W3CDTF">2007-09-17T04:15:00Z</dcterms:modified>
  <cp:revision>1</cp:revision>
  <dc:subject/>
  <dc:title>Схема анализа личностно-ориентировочного урока</dc:title>
</cp:coreProperties>
</file>