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284"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амооценки затруднений</w:t>
      </w:r>
    </w:p>
    <w:p>
      <w:pPr>
        <w:pStyle w:val="TextBody"/>
        <w:ind w:left="284" w:right="-1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и учителя</w:t>
      </w:r>
    </w:p>
    <w:p>
      <w:pPr>
        <w:pStyle w:val="TextBody"/>
        <w:ind w:left="284" w:right="-1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ind w:right="-17" w:hanging="0"/>
        <w:jc w:val="right"/>
        <w:rPr/>
      </w:pPr>
      <w:r>
        <w:rPr/>
        <w:t>Баллы: 0 - нет затруднений; 1 - затрудняюсь; 2 - сильное затруднение.</w:t>
      </w:r>
    </w:p>
    <w:tbl>
      <w:tblPr>
        <w:tblW w:w="859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56"/>
        <w:gridCol w:w="1134"/>
      </w:tblGrid>
      <w:tr>
        <w:trPr/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вопрос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атруднения в планировании работы</w:t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Тематическое планировани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урочное планировани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ланирование внеурочной работы по предме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ланирование самообразовани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атруднения в организации деятельности</w:t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. Владение содержанием программ, учебников, УМ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2. Использование разнообразных форм работы </w:t>
              <w:br/>
              <w:t>на урок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3. Обеспечение внимательной, активной работы учащихся в течение всего уро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4. Проведение практических, лабораторных рабо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5. Формирование навыков учебного труд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6. Развитие интереса к учению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7. Осуществление индивидуального подхода </w:t>
              <w:br/>
              <w:t>к учащимся в процессе обучени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8. Организация внеурочной работы по предме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9. Выявление типичных ошибок и затруднений школьников в учеб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0. Организация занятий по методике уровневой дифференциаци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1. Использование образоватёльных стандарто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атруднения в контроле за деятельностью</w:t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. Учет и оценка уровня обученности учащихс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2. Самоанализ деятельности учите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3. Составление мониторинга обученности </w:t>
              <w:br/>
              <w:t>по предме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4. Обобщение своего опыта (к аттестации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5. Внедрение опыта, описанного в литературе </w:t>
              <w:br/>
              <w:t xml:space="preserve">(новых педтехнологий)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408" w:hanging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ИПКРО-2001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.школа в Интернет - </w:t>
      </w:r>
      <w:r>
        <w:rPr>
          <w:rFonts w:cs="Verdana" w:ascii="Verdana" w:hAnsi="Verdana"/>
          <w:sz w:val="16"/>
          <w:szCs w:val="16"/>
          <w:lang w:val="en-US"/>
        </w:rPr>
        <w:t>http</w:t>
      </w:r>
      <w:r>
        <w:rPr>
          <w:rFonts w:cs="Verdana" w:ascii="Verdana" w:hAnsi="Verdana"/>
          <w:sz w:val="16"/>
          <w:szCs w:val="16"/>
        </w:rPr>
        <w:t>://</w:t>
      </w:r>
      <w:r>
        <w:rPr>
          <w:rFonts w:cs="Verdana" w:ascii="Verdana" w:hAnsi="Verdana"/>
          <w:sz w:val="16"/>
          <w:szCs w:val="16"/>
          <w:lang w:val="en-US"/>
        </w:rPr>
        <w:t>brozer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narod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r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521" w:leader="none"/>
      </w:tabs>
      <w:autoSpaceDE w:val="false"/>
      <w:ind w:right="2837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46:00Z</dcterms:created>
  <dc:creator>Metod_2</dc:creator>
  <dc:description/>
  <cp:keywords/>
  <dc:language>en-US</dc:language>
  <cp:lastModifiedBy>Metod_2</cp:lastModifiedBy>
  <dcterms:modified xsi:type="dcterms:W3CDTF">2007-09-13T05:46:00Z</dcterms:modified>
  <cp:revision>1</cp:revision>
  <dc:subject/>
  <dc:title>Программа самооценки затруднений</dc:title>
</cp:coreProperties>
</file>