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ы изучения педагогического труда учит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963"/>
        <w:gridCol w:w="9651"/>
      </w:tblGrid>
      <w:tr>
        <w:trPr>
          <w:trHeight w:val="70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осещений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 изучения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ы, методы и средства активации учебно-познавательной деятельности учащихся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Какие методы обучения использует учитель для активации учебно-познавательной деятельности учащихся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Какие формы организации обучения обеспечивают более высокую результативность работы по формированию активности учащихся на уроке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Каков характер общения учителя с учащимися. Как это отражается на активности учащихся во время учения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К каким средствам активизации внимания и мышления прибегает учитель? Результат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Постановка индивидуальной работы.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ы, методы и средства формирования у учащихся умений и навыков в процессе развития их учебно-познавательной  активности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Какое место на уроках отводится формированию у учащихся общеучебных умений и навыков? Результаты этой работы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Влияет ли развитие учебно-познавательной активности учащихся на уроке на формирование специальных умений и навыков по предмету? Как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Сочетание каких форм, методов и средств обучения в процессе формирования самообразовательных умений и навыков обеспечивает более высокий результат?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стояние формирования общеучебных умений и навыков. Формы и методы организации индивидуальной работы с учащимися на уроке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 xml:space="preserve">1. Какие навыки учебного труда формируются у учащихся в процессе обучения? 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(Что формируется?)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Что для этого учитель использует на уроке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Какова результативность этой работы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 xml:space="preserve">4. Какими навыками учебного труда владеют учащиеся?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Наличие индивидуальной работы с учащимися на уроке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Какие формы индивидуальной работы с учащимися используются учителем? Их эффективность?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7. Характер дифференциальных заданий для учащихся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8. Влияет ли индивидуальная работа с учащимися на активизацию их учебно-познавательной деятельности?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Продолжение табл.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007"/>
        <w:gridCol w:w="9651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4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Классно-обобщающий контроль в 9-х классах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Качество выполнения учащимися домашних заданий. Уровень дифференциальных заданий и методика их проверки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Организация труда учащихся на уроке. Степень самостоятельности учащихся при приобретении знаний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Формы и методы активизации учебно-познавательной деятельности учащихся. Отношение учащихся к учебному предмету и учению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Характер взаимоотношений учителя и учащегося. Как это отражается на результатах обучения и воспитания учащихс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Наличие пропусков уроков в классе без уважительных причин. Работа классного руководителя и учителя по их предупреждению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Уровень ЗУН учащихся по предмету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7. Ведение дневников и тетрадей учащихся, качество их проверки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8. Состояние внеклассной воспитательной работы в классе (результаты анкетирования).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Практическая направленность обучения в </w:t>
            </w:r>
            <w:r>
              <w:rPr/>
              <w:t>5–6 классах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Целеполагание на уроке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Чередование устных и письменных видов упражнений. Устной и практической работы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Уровень сформированности навыка чтения (развитие речи)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Взаимосвязь изучаемого материала с жизнью родного края, учащихся школы и класса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Развитие навыка самостоятельной работы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Формирование приемов самоконтрол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7. Использование ТСО и других средств наглядности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8. Наличие и качество творческих работ учащихс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9. Качество организации индивидуального труда учащихся (дифференциация заданий).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актическая направленность обучения.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Формирование практических навыков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Уровень активности учащихс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Организация самостоятельной работы учащихся (дифференциация заданий)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Наличие творческих заданий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Использование ТСО и других средств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Система учета знаний учащихся (накопляемость оценок за урок)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Продолжение табл.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3054"/>
        <w:gridCol w:w="9651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стояние воспитательной результативности труда учителя в соответствии с задачами школы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Наличие и качество использования индивидуального подхода к учащимся в процессе обучения и воспитания на уроке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Постановка и решение на уроке задач: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) обучения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б) воспитания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) развити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Приемы активизации учебно-познавательной деятельности учащихс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Уровень воспитательной результативности урока: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) использование учебного материала в целях воспитания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б) воспитательная роль оценки на уроке.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явление затруднений в педагогической практике и их предупреждение в дальнейшей работе.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Знание учителем теоретических основ преподаваемого предмета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Владеет ли учитель методикой преподаваемого предмета: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) организация личного труда на уроке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б) организация труда учащихся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) целесообразность постановки цели на урок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) соответствие содержания и приемов обучения цели урока;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) логическая стройность урока; е) организация самостоятельной работы учащихся на уроке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Использует ли учитель и насколько эффективно активные формы обучения?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Умение активизировать учебно-познавательную деятельность учащихся.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ирование гражданских качеств личности школьников средствами учебного предмета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Наличие воспитательных моментов на уроке и их результативность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Используется ли содержание учебного материала урока в целях формирования гражданских качеств личности школьника и насколько эффективно?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Какие гражданские качества формировались на уроке? Их соответствие школьной программе воспитания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Отношение учащихся к воспитательным воздействиям учителя на уроке.</w:t>
            </w:r>
          </w:p>
          <w:p>
            <w:pPr>
              <w:pStyle w:val="Normal"/>
              <w:autoSpaceDE w:val="false"/>
              <w:spacing w:lineRule="auto" w:line="254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Место ТСО в воспитании гражданских качеств личности и эффективность их применения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Продолжение табл.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"/>
        <w:gridCol w:w="3098"/>
        <w:gridCol w:w="9651"/>
      </w:tblGrid>
      <w:tr>
        <w:trPr/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оспитание сознательной дисциплины учащихся и их общественной активности на основе развития классного самоуправления.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Состояние дисциплины на уроке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Каким стилем управления деятельностью учащихся учитель добивается необходимой дисциплины? Как к этому относятся учащиеся?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Реакция учащихся на замечания учителя при нарушениях дисциплины учащихся класс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Ведется ли учителем на уроке и после его окончания индивидуальная работа с учащимися – нарушителями дисциплины в ходе урок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Приемы стимулирования и формирования сознательной дисциплины учащихся на уроке и вне его.</w:t>
            </w:r>
          </w:p>
        </w:tc>
      </w:tr>
      <w:tr>
        <w:trPr/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стояние кружковой работы в школе.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Учет кружковой работы учащихся в классных журналах классным руководителем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Наполняемость кружков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Регулярность занятий учащихся в кружках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Результативность работы кружков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Запись занятий в журналах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6. Наличие расписания занятий.</w:t>
            </w:r>
          </w:p>
        </w:tc>
      </w:tr>
      <w:tr>
        <w:trPr/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Единство требований, работающих в классах учителей. Наличие преемственности в учебно-воспитательной работе с учащимися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Организация труда учащихся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а) проверка готовности к уроку и выполнение домашнего задани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б) постановка цели на урок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) темп работы учащихся и его соответствие возрасту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г) рациональность использования времени урока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д) подведение итогов урока, оценка труда учащихс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е) комментирование домашнего задани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ж) формы организации труда учащихся и их целесообразность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з) какие ОУУН формируются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Активизация учебно-познавательной деятельности учащихся на уроке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а) постановка проблемы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б) наличие сравнений, анализа и обобщений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) наличие и результативность индивидуальной работы с учащимис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г) характер самостоятельных заданий учащихс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д) результативность использования ТСО, наглядности как средств активизации учащихс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е) приемы стимулирования активности учащихся и эффективность их применения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Воспитательная направленность урока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а) какие гражданские качества формируются (их соответствие программе воспитания),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б) воспитательная роль учителя на уроке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в) единство воспитательных требований и воздействий (преемственность)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Продолжение табл.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3114"/>
        <w:gridCol w:w="9651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стояние перестройки и воспитательная результативность труда учителя в соответствии с задачами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Наличие перестройки в работе учителя. Как это отражается на результативности уроков?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Наличие на уроке воспитательных воздействий средствами учебного предмет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Воспитательная направленность организации труда учащихся и его оценки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Степень активности учителя на уроке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Степень активности учащихся на уроке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6. Наличие активных форм обучения на уроке и эффективность их использования учителем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7. Что нового появилось в практике работы учителя. Как это влияет на характер взаимоотношений учителя и учащихся?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8. Научность преподавания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9. Практическая направленность обучения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0. Какие качества личности особенно активно развиваются на уроке?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стояние воспитательной результативности труда классного руководителя в соответствии с задачами школы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Наличие системы в проведении классных часов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Разнообразие тематики классных часов и их соответствие возрасту учащихся класс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Целевая направленность классного часа и его воспитательная результативность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Участие детей и их родителей при подготовке и проведении классных часов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5. Наличие атмосферы взаимной заинтересованности детей и учителя во время обсуждения вопросов на внеклассных мероприятиях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6. На формирование каких гражданских качеств личности у учащихся класса направленно данное внеклассное мероприятие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7. Наглядное, художественное, эстетическое... обеспечение внеклассных мероприятий.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явление и изучение опыта работы учителей над осуществлением методической темы школы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Воспитательная роль урока в формировании гражданских качеств личности школьника в соответствии с его возрастом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Постановка цели на урок, ее мобилизующая роль в активизации мыслительной деятельности учащихся при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верке домашних заданий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ъяснении учебного материала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креплении учебного материал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3. Наличие активных форм обучения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Использование идей опыта учителей-новаторов. Наличие и эффективность индивидуального подхода к обучению и воспитанию учащихся на уроке при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просе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общении нового учебного материала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ации самостоятельной работы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Окончание табл.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3114"/>
        <w:gridCol w:w="9651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ффективность работы ГПД. Влияют ли занятия в ГПД на рост качества ЗУН учащихся и их интеллектуальное развитие</w:t>
            </w:r>
          </w:p>
        </w:tc>
        <w:tc>
          <w:tcPr>
            <w:tcW w:w="9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Накопляемость группы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Дисциплина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3. Четкая организация учебного труда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4. Наличие индивидуального подхода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Культура труда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Культура общения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7. Воспитательная роль клубного часа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8. Планирование труда воспитателя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форм учебно-исследовательской деятельности являются научное общество учащихся (НОУ). Научно-исследовательская деятельность является и формой обучения, способствует профессиональному самоопределению учащихся. Методический совет решает организационные и методические задачи учебно-исследовательской деятельности, определяет приоритетные направления исследований, разрабатывает рекомендации и предложения по их совершенствованию, проводит экспертизу те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20:00Z</dcterms:created>
  <dc:creator>Учитель</dc:creator>
  <dc:description/>
  <cp:keywords/>
  <dc:language>en-US</dc:language>
  <cp:lastModifiedBy>Учитель</cp:lastModifiedBy>
  <dcterms:modified xsi:type="dcterms:W3CDTF">2007-09-17T04:20:00Z</dcterms:modified>
  <cp:revision>1</cp:revision>
  <dc:subject/>
  <dc:title>Программы изучения педагогического труда учителя</dc:title>
</cp:coreProperties>
</file>