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н беседы с учителем после урока</w:t>
      </w:r>
    </w:p>
    <w:p>
      <w:pPr>
        <w:pStyle w:val="Normal"/>
        <w:keepNext w:val="true"/>
        <w:tabs>
          <w:tab w:val="clear" w:pos="708"/>
          <w:tab w:val="left" w:pos="8460" w:leader="none"/>
        </w:tabs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Анализ урока учителем после его проведения</w:t>
      </w:r>
    </w:p>
    <w:p>
      <w:pPr>
        <w:pStyle w:val="Normal"/>
        <w:keepNext w:val="true"/>
        <w:tabs>
          <w:tab w:val="clear" w:pos="708"/>
          <w:tab w:val="left" w:pos="8460" w:leader="none"/>
        </w:tabs>
        <w:autoSpaceDE w:val="false"/>
        <w:spacing w:before="120" w:after="120"/>
        <w:ind w:firstLine="28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ервый этап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1. Каковы первые впечатления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2. Какая общая оценка урока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/>
      </w:pPr>
      <w:r>
        <w:rPr>
          <w:sz w:val="28"/>
          <w:szCs w:val="28"/>
        </w:rPr>
        <w:t xml:space="preserve">3. Какое настроение </w:t>
      </w:r>
      <w:r>
        <w:rPr>
          <w:i/>
          <w:iCs/>
          <w:sz w:val="28"/>
          <w:szCs w:val="28"/>
        </w:rPr>
        <w:t>(хорошее, среднее, плохое, очень плохое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/>
      </w:pPr>
      <w:r>
        <w:rPr>
          <w:sz w:val="28"/>
          <w:szCs w:val="28"/>
        </w:rPr>
        <w:t xml:space="preserve">4. Доволен </w:t>
      </w:r>
      <w:r>
        <w:rPr>
          <w:i/>
          <w:iCs/>
          <w:sz w:val="28"/>
          <w:szCs w:val="28"/>
        </w:rPr>
        <w:t>(недоволен)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собой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5. Все ли задуманное выполнено, или многое не успели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6. Доволен ли ребятами, или они не понравились по своему отношению к учению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7. Какова дисциплина на уроке.</w:t>
      </w:r>
    </w:p>
    <w:p>
      <w:pPr>
        <w:pStyle w:val="Normal"/>
        <w:keepNext w:val="true"/>
        <w:tabs>
          <w:tab w:val="clear" w:pos="708"/>
          <w:tab w:val="left" w:pos="8460" w:leader="none"/>
        </w:tabs>
        <w:autoSpaceDE w:val="false"/>
        <w:spacing w:before="120" w:after="120"/>
        <w:ind w:firstLine="285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торой этап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1. Характеристика класса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2. Место разбираемого урока в системе уроков темы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3. Формулировка образовательных, воспитательных, развивающих целей урока. Достигнуты ли на уроке поставленные цели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4. Формировался ли познавательный интерес учащихся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5. Достигнута ли взаимосвязь в формировании знаний, умений и навыков учащихся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/>
      </w:pPr>
      <w:r>
        <w:rPr>
          <w:sz w:val="28"/>
          <w:szCs w:val="28"/>
        </w:rPr>
        <w:t xml:space="preserve">6. Соблюдались ли на  уроке  требования  научной  организации  труда  </w:t>
      </w:r>
      <w:r>
        <w:rPr>
          <w:i/>
          <w:iCs/>
          <w:sz w:val="28"/>
          <w:szCs w:val="28"/>
        </w:rPr>
        <w:t>(экономия времени, четкость организации рабочего места учителя и учащихся, рациональность приемов деятельности учащихся и др.)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7. Как работали учащиеся на уроке: активность, работоспособность, мера их занятости, внимание, отношение к делу, ответственность, самостоятельность и др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8. Удалось ли установить контакт с учащимися, благоприятен ли психологический микроклимат, не было ли безразличных учащихся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9. Довольны ли своим поведением,  стилем и  методами  проведения урока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>10. Что надо срочно  исправить, изменить, дополнить на следующем уроке.</w:t>
      </w:r>
    </w:p>
    <w:p>
      <w:pPr>
        <w:pStyle w:val="Normal"/>
        <w:keepNext w:val="true"/>
        <w:tabs>
          <w:tab w:val="clear" w:pos="708"/>
          <w:tab w:val="left" w:pos="8460" w:leader="none"/>
        </w:tabs>
        <w:autoSpaceDE w:val="false"/>
        <w:spacing w:before="12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Анализ урока проверяющим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. Анализ целей урока: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а правильности и обоснованности постановки целей урока с учетом особенностей учебного материала, места данного урока в системе уроков по теме, уровня подготовленности класса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становка и доведение целей урока до учащихся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епень достижения целей урока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2. Анализ структуры и организации урока: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структуры урока его целям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одуманность выбора типа урока, его структуры, логическая последовательность и взаимосвязь этапов урока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лесообразность распределения времени урока между ними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циональность выбора форм обучения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личие плана урока и организация его выполнения учителем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рудование урока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циональная организация труда учителя и учащихся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3. Анализ содержания урока: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ветствие содержания урока требованиям государственных программ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нота, достоверность изложения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учный уровень излагаемого материала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епень нравственного  влияния,  воспитательная  направленность  урока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литехническая направленность урока, его связь с жизнью, трудовым воспитанием и профориентацией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еализация развивающих возможностей урока в плане формирования активной  учебной деятельности, самостоятельного мышления, познавательных интересов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одведение учащихся к восприятию новых знаний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деление главной идеи нового материала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новых понятий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уализация  опорных знаний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рганизация самостоятельной работы учащихся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арактер тренировочных упражнений, виды самостоятельных работ, степень сложности, вариативность, учет уровня подготовленности учащихся класса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структаж и помощь учителя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степень усвоения нового материала </w:t>
      </w:r>
      <w:r>
        <w:rPr>
          <w:i/>
          <w:iCs/>
          <w:sz w:val="28"/>
          <w:szCs w:val="28"/>
        </w:rPr>
        <w:t>(эффективность)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вязь нового с ранее изученным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повторение </w:t>
      </w:r>
      <w:r>
        <w:rPr>
          <w:i/>
          <w:iCs/>
          <w:sz w:val="28"/>
          <w:szCs w:val="28"/>
        </w:rPr>
        <w:t>(организация, формы, приемы, объем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4. Анализ методики проведения урока: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основанность и правильность отбора методов, приемов и средств обучения, их соответствие содержанию учебного материала, поставленным целям урока, учебным возможностям данного класса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разнообразие приемов и методов, применяемых учителем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моциональность подачи материала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эффективность использования наглядных пособий, дидактического раздаточного материала и ТСО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ценка методической  вооруженности  и  педагогической  техники учителя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5. Анализ работы и поведения учащихся на уроке: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бщая оценка работы класса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нимание и прилежание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терес к предмету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ктивность класса, работоспособность учащихся на разных этапах урока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формирование общедоступных умений и навыков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выполнение единых требований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индивидуальная работа со слабыми учениками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епень овладения практическими навыками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характер и виды проверка знаний учащихся учителем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накопляемость, объективность выставленных оценок их мотивировка,  воспитывающий и стимулирующий характер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6.  Анализ домашнего задания, полученного учащимися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цель, объем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оотношение между объемом работы, выполненной на уроке, и объемом работы, заданной на дом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характер домашнего задания </w:t>
      </w:r>
      <w:r>
        <w:rPr>
          <w:i/>
          <w:iCs/>
          <w:sz w:val="28"/>
          <w:szCs w:val="28"/>
        </w:rPr>
        <w:t>(творческий, тренировочный, закрепляющий, развивающий)</w:t>
      </w:r>
      <w:r>
        <w:rPr>
          <w:sz w:val="28"/>
          <w:szCs w:val="28"/>
        </w:rPr>
        <w:t xml:space="preserve">  и его посильность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мментарий и инструктаж учителя по домашнему заданию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7. Оценка санитарно-гигиенических условий урока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8. Оценка самоанализа, сделанного учителем в ходе ответов на вопросы, поставленные  проверяющим; заключение по самоанализу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9. Общая оценка степени достижений учебной и воспитательной целей урока: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общая мотивированная оценка результатов урока </w:t>
      </w:r>
      <w:r>
        <w:rPr>
          <w:i/>
          <w:iCs/>
          <w:sz w:val="28"/>
          <w:szCs w:val="28"/>
        </w:rPr>
        <w:t>(оптимальность обучающих действий учителя; качество знаний, умений и навыков учащихся; тенденция сдвигов в их развитии и воспитанности)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аргументированная  характеристика достоинств урока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0. Элементы творчества, заслуживающие изучения и внедрения в практику работы учителей школы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1.  Недостатки урока: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диагностика причин и тенденций в их развитии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предложения по их устранению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2. Научная обоснованность вывода  и оценок: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ора на достижения психолого-педагогической науки и передовой педагогический опыт;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конкретность выводов и предложений, их доказательность и убедительность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3. Общие выводы и предложения.</w:t>
      </w:r>
    </w:p>
    <w:p>
      <w:pPr>
        <w:pStyle w:val="Normal"/>
        <w:tabs>
          <w:tab w:val="clear" w:pos="708"/>
          <w:tab w:val="left" w:pos="8460" w:leader="none"/>
        </w:tabs>
        <w:autoSpaceDE w:val="false"/>
        <w:ind w:firstLine="285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14. Рекомендации учителю по самообразованию на основании выводов и предложений.</w:t>
      </w:r>
    </w:p>
    <w:p>
      <w:pPr>
        <w:pStyle w:val="Normal"/>
        <w:rPr/>
      </w:pPr>
      <w:r>
        <w:rPr>
          <w:b/>
          <w:bCs/>
          <w:i/>
          <w:iCs/>
          <w:sz w:val="28"/>
          <w:szCs w:val="28"/>
        </w:rPr>
        <w:t>15. Заключительное слово учителя</w:t>
      </w:r>
      <w:r>
        <w:rPr>
          <w:sz w:val="28"/>
          <w:szCs w:val="28"/>
        </w:rPr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7T04:19:00Z</dcterms:created>
  <dc:creator>Учитель</dc:creator>
  <dc:description/>
  <cp:keywords/>
  <dc:language>en-US</dc:language>
  <cp:lastModifiedBy>Учитель</cp:lastModifiedBy>
  <dcterms:modified xsi:type="dcterms:W3CDTF">2007-09-17T04:19:00Z</dcterms:modified>
  <cp:revision>1</cp:revision>
  <dc:subject/>
  <dc:title>План беседы с учителем после урока</dc:title>
</cp:coreProperties>
</file>