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спективное планирование материально-технического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я учебного кабинета № ____ на 20_–20_ гг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03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7"/>
        <w:gridCol w:w="2906"/>
        <w:gridCol w:w="3562"/>
        <w:gridCol w:w="1955"/>
      </w:tblGrid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и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то необходимо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метка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 выполнении</w:t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Дидактический материал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Таблицы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Видеоматериалы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Аудиоматериалы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Мебель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>Ремонт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ТСО, оборудование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21:00Z</dcterms:created>
  <dc:creator>Учитель</dc:creator>
  <dc:description/>
  <cp:keywords/>
  <dc:language>en-US</dc:language>
  <cp:lastModifiedBy>Учитель</cp:lastModifiedBy>
  <dcterms:modified xsi:type="dcterms:W3CDTF">2007-09-17T04:21:00Z</dcterms:modified>
  <cp:revision>1</cp:revision>
  <dc:subject/>
  <dc:title>Перспективное планирование материально-технического</dc:title>
</cp:coreProperties>
</file>